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1534344775"/>
      <w:bookmarkEnd w:id="0"/>
      <w:r>
        <w:rPr>
          <w:rFonts w:cs="Times New Roman" w:ascii="Times New Roman" w:hAnsi="Times New Roman"/>
          <w:b/>
          <w:sz w:val="24"/>
          <w:szCs w:val="24"/>
        </w:rPr>
        <w:object w:dxaOrig="9355" w:dyaOrig="143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717.85pt" filled="f" o:ole="">
            <v:imagedata r:id="rId3" o:title=""/>
          </v:shape>
          <o:OLEObject Type="Embed" ProgID="Word.Document.12" ShapeID="ole_rId2" DrawAspect="Content" ObjectID="_1437576040" r:id="rId2"/>
        </w:object>
      </w:r>
    </w:p>
    <w:p>
      <w:pPr>
        <w:pStyle w:val="Normal"/>
        <w:spacing w:lineRule="auto" w:line="24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/>
        <w:ind w:firstLine="540"/>
        <w:rPr/>
      </w:pPr>
      <w:r>
        <w:rPr>
          <w:rFonts w:cs="Calibri"/>
          <w:sz w:val="24"/>
          <w:szCs w:val="24"/>
        </w:rPr>
        <w:t xml:space="preserve">Предлагаемая рабочая программа курса по выбору предназначена для учащихся 9 класса, желающих обобщить, систематизировать и углубить свои знания по курсу математики 5–9–го классов. В процессе занятий школьники имеют возможность повторить весь необходимый теоретический материал, ликвидировать учебные пробелы и углубить свои знания по всем темам курса математики через систему разноуровневых тестовых заданий.  </w:t>
      </w:r>
      <w:r>
        <w:rPr>
          <w:rFonts w:cs="Calibri"/>
          <w:color w:val="000000"/>
          <w:sz w:val="24"/>
          <w:szCs w:val="24"/>
        </w:rPr>
        <w:t>Письменный экзамен по математике за курс основной школы является обязательным для выпускников 9-х классов. С 2005 года в России появилась новая форма организации и проведения этого экзамена. Экзамен предполагает проверку усвоения материала на базовом и повышенном уровнях. </w:t>
        <w:br/>
        <w:t xml:space="preserve">        Программа факультатива «Углубление основного курса» создана с целью подготовки учащихся к сдаче экзамена в новой форме итоговой аттестации в соответствии с требованиями, предъявляемыми новыми образовательными стандартами. </w:t>
      </w:r>
      <w:r>
        <w:rPr>
          <w:rFonts w:cs="Calibri"/>
          <w:sz w:val="24"/>
          <w:szCs w:val="24"/>
        </w:rPr>
        <w:t>Следует отметить, что содержание факультативного курса не выходит за рамки учебной программы по математике и направлено на усвоение основных теоретических вопросов и отработку учебных умений, предусмотренных этой программой, с учетом специфики тестовой проверки знаний.</w:t>
      </w:r>
    </w:p>
    <w:p>
      <w:pPr>
        <w:pStyle w:val="Normal"/>
        <w:spacing w:lineRule="auto" w:line="240"/>
        <w:ind w:firstLine="540"/>
        <w:rPr/>
      </w:pPr>
      <w:r>
        <w:rPr>
          <w:rFonts w:cs="Calibri"/>
          <w:b/>
          <w:bCs/>
          <w:color w:val="000000"/>
          <w:sz w:val="24"/>
          <w:szCs w:val="24"/>
        </w:rPr>
        <w:t>Цель программы</w:t>
      </w:r>
      <w:r>
        <w:rPr>
          <w:rFonts w:cs="Calibri"/>
          <w:color w:val="000000"/>
          <w:sz w:val="24"/>
          <w:szCs w:val="24"/>
        </w:rPr>
        <w:t>: создание условий для качественной подготовки к сдаче экзамена в новой форме. </w:t>
      </w:r>
    </w:p>
    <w:p>
      <w:pPr>
        <w:pStyle w:val="Normal"/>
        <w:spacing w:lineRule="auto" w:line="240"/>
        <w:ind w:firstLine="85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абота в рамках предлагаемого курса факультативных занятий позволит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11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бобщить и систематизировать знания учащихся за уровень общего базового образов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11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ознакомить с рациональными методами решения задач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11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изучить специфику тестовой формы контроля знаний и сформировать опыт решения тестовых задач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11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азвить у школьников навыки самоконтроля и рационального распределения времени при выполнении тестовых задан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11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ценить каждому учащемуся свои возможности и предполагаемые результаты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11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развить у учеников навыки работы со справочной и учебной литературой. </w:t>
      </w:r>
    </w:p>
    <w:p>
      <w:pPr>
        <w:pStyle w:val="Normal"/>
        <w:spacing w:lineRule="auto" w:line="240"/>
        <w:rPr/>
      </w:pPr>
      <w:r>
        <w:rPr>
          <w:rFonts w:cs="Calibri"/>
          <w:color w:val="000000"/>
          <w:sz w:val="24"/>
          <w:szCs w:val="24"/>
        </w:rPr>
        <w:br/>
        <w:t xml:space="preserve">             Курс ориентирован на формирование базовой математической компетентности и способствует созданию положительной мотивации обучения. </w:t>
        <w:br/>
        <w:t>На занятиях предпочтительнее формы работы, расширяющие классно-урочную систему: практикум, семинар, тестирование и др. </w:t>
        <w:br/>
        <w:t>В качестве обучающих пособий используются учебники, сборники по подготовке к ГИА (см. список литературы). </w:t>
        <w:br/>
      </w:r>
      <w:r>
        <w:rPr>
          <w:rFonts w:cs="Calibri"/>
          <w:sz w:val="24"/>
          <w:szCs w:val="24"/>
        </w:rPr>
        <w:t xml:space="preserve"> </w:t>
        <w:tab/>
        <w:t>Учебная программа факультативного курса рассчитана на 34 учебных часа. .</w:t>
      </w:r>
    </w:p>
    <w:p>
      <w:pPr>
        <w:pStyle w:val="Normal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Ожидаемые результаты</w:t>
      </w:r>
    </w:p>
    <w:p>
      <w:pPr>
        <w:pStyle w:val="Normal"/>
        <w:spacing w:lineRule="auto" w:line="240"/>
        <w:ind w:firstLine="540"/>
        <w:rPr/>
      </w:pPr>
      <w:r>
        <w:rPr>
          <w:rFonts w:cs="Calibri"/>
          <w:color w:val="000000"/>
          <w:sz w:val="24"/>
          <w:szCs w:val="24"/>
        </w:rPr>
        <w:t>В результате изучения факультативного курса учащиеся должны </w:t>
        <w:br/>
      </w:r>
      <w:r>
        <w:rPr>
          <w:rFonts w:cs="Calibri"/>
          <w:b/>
          <w:i/>
          <w:color w:val="000000"/>
          <w:sz w:val="24"/>
          <w:szCs w:val="24"/>
        </w:rPr>
        <w:t>знать:</w:t>
      </w:r>
      <w:r>
        <w:rPr>
          <w:rFonts w:cs="Calibri"/>
          <w:i/>
          <w:color w:val="000000"/>
          <w:sz w:val="24"/>
          <w:szCs w:val="24"/>
        </w:rPr>
        <w:t> </w:t>
      </w:r>
    </w:p>
    <w:p>
      <w:pPr>
        <w:pStyle w:val="Normal"/>
        <w:spacing w:lineRule="auto" w:line="240"/>
        <w:rPr>
          <w:rFonts w:cs="Calibri"/>
          <w:i/>
          <w:i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-  действия с дробями, рациональными и действительными числами; </w:t>
        <w:br/>
        <w:t>- алгоритмы решения задач; </w:t>
        <w:br/>
        <w:t>- основные определения, теоремы, аксиомы; </w:t>
        <w:br/>
        <w:t>- действия с буквенными выражениями, с алгебраическими дробями; </w:t>
        <w:br/>
        <w:t>- методы решения неравенств и уравнений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Calibri"/>
          <w:color w:val="000000"/>
          <w:sz w:val="24"/>
          <w:szCs w:val="24"/>
        </w:rPr>
        <w:t> </w:t>
      </w:r>
      <w:r>
        <w:rPr>
          <w:rFonts w:cs="Calibri"/>
          <w:color w:val="000000"/>
          <w:sz w:val="24"/>
          <w:szCs w:val="24"/>
        </w:rPr>
        <w:br/>
      </w:r>
      <w:r>
        <w:rPr>
          <w:rFonts w:cs="Calibri"/>
          <w:b/>
          <w:i/>
          <w:color w:val="000000"/>
          <w:sz w:val="24"/>
          <w:szCs w:val="24"/>
        </w:rPr>
        <w:t>уметь: </w:t>
        <w:br/>
      </w:r>
      <w:r>
        <w:rPr>
          <w:rFonts w:cs="Calibri"/>
          <w:color w:val="000000"/>
          <w:sz w:val="24"/>
          <w:szCs w:val="24"/>
        </w:rPr>
        <w:t>- выполнять вычисления и преобразования;</w:t>
        <w:br/>
        <w:t>- выполнять преобразования алгебраических выражений; </w:t>
        <w:br/>
        <w:t>- решать уравнения, неравенства и их системы; </w:t>
        <w:br/>
        <w:t>- строить и читать графики функций; </w:t>
        <w:br/>
        <w:t>- выполнять действия с геометрическими фигурами;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- применять формулы для арифметической и геометрической прогрессий.</w:t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br/>
      </w:r>
      <w:r>
        <w:rPr>
          <w:rFonts w:cs="Calibri"/>
          <w:b/>
          <w:bCs/>
          <w:color w:val="000000"/>
          <w:sz w:val="24"/>
          <w:szCs w:val="24"/>
        </w:rPr>
        <w:t>СОДЕРЖАНИЕ ПРОГРАММЫ </w:t>
      </w:r>
      <w:r>
        <w:rPr>
          <w:rFonts w:cs="Calibri"/>
          <w:color w:val="000000"/>
          <w:sz w:val="24"/>
          <w:szCs w:val="24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Числа и выражения – 1ч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еобразование выражений – 1ч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Уравнения – 4ч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вадратные корни – 1ч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истемы уравнений – 3ч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еравенства – 2ч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истемы неравенств – 2ч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Функции и графики – 4ч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Текстовые задачи – 4ч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Арифметическая и геометрическая прогрессии – 2ч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Уравнения и неравенства с модулем – 1ч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Уравнения и неравенства с параметром – 1ч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Элементы статистики и теории вероятности - 2ч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Геометрические задачи: 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Треугольник – 1ч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Четырехугольник – 1ч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кружность – 1ч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Тригонометрия – 1ч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вижения на плоскости – 1ч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екторы на плоскости – 1ч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Список литератур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  <w:t>Математика. 9 класс. Тематические тесты для подготовки к ГИА-9. Алгебра, геометрия, теория вероятностей и статистика учебно-методическое пособие/ Под редакцией Ф.Ф. Лысенко, С.Ю. Кулабухова. – Ростов-на-дону: Легион-М, 2013, 2014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  <w:t>ГИА-2014: Экзамен в новой форме. Авторы-составители: Е.А. Бунимович, Л.В. Кузнецова. Москва, Астрель, 2013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  <w:t>Итоговая аттестация. Алгебра. Сборник заданий для подготовки к итоговой аттестации в 9 классе. Москва, Просвещение, 2013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cs="Calibri"/>
          <w:bCs/>
          <w:color w:val="000000"/>
          <w:sz w:val="24"/>
          <w:szCs w:val="24"/>
        </w:rPr>
      </w:pPr>
      <w:hyperlink r:id="rId4">
        <w:r>
          <w:rPr>
            <w:rStyle w:val="InternetLink"/>
            <w:rFonts w:cs="Calibri"/>
            <w:bCs/>
            <w:sz w:val="24"/>
            <w:szCs w:val="24"/>
          </w:rPr>
          <w:t>http://ege.yandex.ru/mathematics-gia/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cs="Calibri"/>
          <w:bCs/>
          <w:color w:val="000000"/>
          <w:sz w:val="24"/>
          <w:szCs w:val="24"/>
        </w:rPr>
      </w:pPr>
      <w:hyperlink r:id="rId5">
        <w:r>
          <w:rPr>
            <w:rStyle w:val="InternetLink"/>
            <w:rFonts w:cs="Calibri"/>
            <w:bCs/>
            <w:sz w:val="24"/>
            <w:szCs w:val="24"/>
          </w:rPr>
          <w:t>http://www.resolventa.ru/demo/demogia.htm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cs="Calibri"/>
          <w:bCs/>
          <w:color w:val="000000"/>
          <w:sz w:val="24"/>
          <w:szCs w:val="24"/>
        </w:rPr>
      </w:pPr>
      <w:hyperlink r:id="rId6">
        <w:r>
          <w:rPr>
            <w:rStyle w:val="InternetLink"/>
            <w:rFonts w:cs="Calibri"/>
            <w:bCs/>
            <w:sz w:val="24"/>
            <w:szCs w:val="24"/>
          </w:rPr>
          <w:t>http://www.fipi.ru/view/sections/227/docs/628.html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cs="Calibri"/>
          <w:bCs/>
          <w:color w:val="000000"/>
          <w:sz w:val="24"/>
          <w:szCs w:val="24"/>
        </w:rPr>
      </w:pPr>
      <w:hyperlink r:id="rId7">
        <w:r>
          <w:rPr>
            <w:rStyle w:val="InternetLink"/>
            <w:rFonts w:cs="Calibri"/>
            <w:bCs/>
            <w:sz w:val="24"/>
            <w:szCs w:val="24"/>
          </w:rPr>
          <w:t>http://alexlarin.net/ege/2013/demogia2013_new.html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cs="Calibri"/>
          <w:bCs/>
          <w:color w:val="000000"/>
          <w:sz w:val="24"/>
          <w:szCs w:val="24"/>
        </w:rPr>
      </w:pPr>
      <w:hyperlink r:id="rId8">
        <w:r>
          <w:rPr>
            <w:rStyle w:val="InternetLink"/>
            <w:rFonts w:cs="Calibri"/>
            <w:bCs/>
            <w:sz w:val="24"/>
            <w:szCs w:val="24"/>
          </w:rPr>
          <w:t>http://alexlarin.net/ege13.html</w:t>
        </w:r>
      </w:hyperlink>
    </w:p>
    <w:p>
      <w:pPr>
        <w:pStyle w:val="Normal"/>
        <w:shd w:fill="FFFFFF" w:val="clear"/>
        <w:spacing w:lineRule="auto" w:line="240" w:before="280" w:after="280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ОЕ ПЛАНИРОВАНИЕ 9 класс -34ч</w:t>
      </w:r>
    </w:p>
    <w:p>
      <w:pPr>
        <w:pStyle w:val="Normal"/>
        <w:jc w:val="center"/>
        <w:rPr/>
      </w:pPr>
      <w:r>
        <w:rPr/>
        <w:t>факультатив (математика)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3827"/>
        <w:gridCol w:w="3425"/>
      </w:tblGrid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Числа и выражения</w:t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Преобразование выражений</w:t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Уравнения 4 часа</w:t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Квадратные уравнения</w:t>
            </w:r>
          </w:p>
        </w:tc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вадратное уравнение. Формулы корней квадратного уравнения. Теорема Вие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Уравнения, сводящиеся к квадратны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Дробно-рациональные уравнения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Уравнения высших степеней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Уравнения с параметром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Квадратные корни</w:t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Системы уравнений 3 часа</w:t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Графический способ решения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Метод подстановки, метод сложения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Метод введения новых неизвестных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Неравенства 2 часа</w:t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Линейные неравенства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Квадратные неравенства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13,14</w:t>
            </w:r>
          </w:p>
        </w:tc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Решение систем неравенств 2 часа</w:t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Функции и графики 4 часов</w:t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Линейная функция</w:t>
            </w:r>
          </w:p>
        </w:tc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Функция. Область определения и область значений функции. Способы задания функции. График функции. Возрастание и убывание функции. Нули функции. Промежутки знакопостоянства функции. Описание свойств, чтение график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Обратная пропорциональность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Квадратичная функция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1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Кусочно-линейная и кусочно–квадратичная функция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Текстовые задачи 4 часа</w:t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1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Задачи на движение</w:t>
            </w:r>
          </w:p>
        </w:tc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Арифметические способы решения задач. Решение задач с помощью уравнений и систем уравн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2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Задачи на работу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2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Задачи на проценты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2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Задачи на концентрацию, смеси и сплавы.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23.</w:t>
            </w:r>
          </w:p>
        </w:tc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Арифметическая прогрессия</w:t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24.</w:t>
            </w:r>
          </w:p>
        </w:tc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Геометрическая прогрессия</w:t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25.</w:t>
            </w:r>
          </w:p>
        </w:tc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Уравнения и неравенства с модулем</w:t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26.</w:t>
            </w:r>
          </w:p>
        </w:tc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Уравнения и неравенства с параметром</w:t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27,28</w:t>
            </w:r>
          </w:p>
        </w:tc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Элементы статистики и теории вероятности 2 часа</w:t>
            </w:r>
          </w:p>
        </w:tc>
      </w:tr>
      <w:tr>
        <w:trPr>
          <w:trHeight w:val="34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Геометрические задачи 6 часов</w:t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2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Треугольники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Признаки равенства треугольников, признаки подобия треугольников равнобедренный треугольник, прямоугольный треугольник, теорема Пифагора, формулы для нахождения площади треугольника.</w:t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3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Четырехугольники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Параллелограмм, прямоугольник, ромб, трапеция, формулы для нахождения площади фигур.</w:t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3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Окружность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Центральные и вписанные углы, вписанная и описанная окружность.</w:t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3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Тригонометрия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Определение синуса, косинуса, тангенса острого угла прямоугольного треугольника, основное тригонометрическое тождество.</w:t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3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Движения на плоскости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Осевая и центральная симметрии</w:t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3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Векторы на плоскости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Сумма и разность векторов, скалярное произведение векторов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http://ege.yandex.ru/mathematics-gia/" TargetMode="External"/><Relationship Id="rId5" Type="http://schemas.openxmlformats.org/officeDocument/2006/relationships/hyperlink" Target="http://www.resolventa.ru/demo/demogia.htm" TargetMode="External"/><Relationship Id="rId6" Type="http://schemas.openxmlformats.org/officeDocument/2006/relationships/hyperlink" Target="http://www.fipi.ru/view/sections/227/docs/628.html" TargetMode="External"/><Relationship Id="rId7" Type="http://schemas.openxmlformats.org/officeDocument/2006/relationships/hyperlink" Target="http://alexlarin.net/ege/2013/demogia2013_new.html" TargetMode="External"/><Relationship Id="rId8" Type="http://schemas.openxmlformats.org/officeDocument/2006/relationships/hyperlink" Target="http://alexlarin.net/ege13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4:19:00Z</dcterms:created>
  <dc:creator>Admin</dc:creator>
  <dc:description/>
  <cp:keywords/>
  <dc:language>en-US</dc:language>
  <cp:lastModifiedBy>user</cp:lastModifiedBy>
  <cp:lastPrinted>2014-09-29T14:36:00Z</cp:lastPrinted>
  <dcterms:modified xsi:type="dcterms:W3CDTF">2017-09-08T10:27:00Z</dcterms:modified>
  <cp:revision>9</cp:revision>
  <dc:subject/>
  <dc:title/>
</cp:coreProperties>
</file>