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знакомлению с окружающим миро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Домашние животны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обобщить знания детей о домашних животны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- развивать интерес и любовь детей к живой природе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уточнить знания о домашних животных и их значении для человека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активизировать речь детей посредством речевых игр и     упражнен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пособствовать развитию общей моторики и мелкой моторики ру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 чтение книг о домашних животных и рассматривание иллюстраций; беседа о том, какую роль играют домашние  животные в жизни люд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 иллюстрации домашних животных печатные и на экране компьютера, плакат, мяч, раздаточный 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занят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отгадайте загадки и узнаете тему зан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. «Мохнатенькая, усатенькая, сядет - песенки по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бака. «Дом сторожит, чужих людей пускать не велит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ья. «Хвост крючком, рыльце пятачком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. «Кто дает нам молочко, маслице, сметанку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ца. «По горам, по долам ходит шуба да кафтан.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как мы можем назвать всех этих животных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это животные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Верно, на занятии мы будем говорить о домашних животны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тикуляционная гимнастика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ыбка»,  «Трубочка»,  «Лошадк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животных и их детеныш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Плакат: домашние животные и их детеныши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А теперь давайте назовем  домашних животных и их детенышей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У кого кто?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названий животных и их детеныш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спользуются  раздаточные картин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 животные и их детеныши  «перепутаны»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ши животные вышли погулять и потеряли своих детенышей.  Давайте им поможем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едините линями мам и их детеныш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Физ. минутка. «На ферм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на ферме побыва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агать вмест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х кроликов вида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прыгают по кругу, сделав «ушки» из пальчик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стренькие крол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ложили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сест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кружили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ужатс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ами стуч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ют в ладош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пищали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пают ногам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аем играть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Игра : «Четвертый лишни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экране компьютер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 «Дай молочка, Буренушка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й молочка,  Буренуш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капельку – на доныш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казывают, как доят коров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 меня котятки, малые ребят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лают «мордочки» из пальчик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 им сливок ложечку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асла, простокваш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ка для кашки.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Загибают по одному пальчику а обеих руках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сем дает здоровье молоко коровь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ова  «доят»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мячом «Один – мног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тенок – котята, овца – овцы, собака - собаки, коза - козы, корова -  коровы, свинья - свинь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зан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их животных мы говорили на этом заняти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ни называются домашним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 Эти животные  живут рядом с людьми, люди заботятся о них, а животные приносят людям пользу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А сейчас я раздам вам раскраски  с домашними животными и вы можете порисоват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22:00Z</dcterms:created>
  <dc:creator>User</dc:creator>
  <dc:description/>
  <cp:keywords/>
  <dc:language>en-US</dc:language>
  <cp:lastModifiedBy>user</cp:lastModifiedBy>
  <cp:lastPrinted>2019-11-15T17:04:00Z</cp:lastPrinted>
  <dcterms:modified xsi:type="dcterms:W3CDTF">2019-11-21T16:45:00Z</dcterms:modified>
  <cp:revision>26</cp:revision>
  <dc:subject/>
  <dc:title/>
</cp:coreProperties>
</file>