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Индивидуальный план воспитателя МАДОУ №57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рашовой Натальи Михайловн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2019-2024г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связной речи детей дошкольного возраста»</w:t>
      </w:r>
    </w:p>
    <w:p>
      <w:pPr>
        <w:pStyle w:val="Style15"/>
        <w:spacing w:lineRule="auto" w:line="276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: </w:t>
      </w:r>
      <w:r>
        <w:rPr>
          <w:sz w:val="28"/>
          <w:szCs w:val="28"/>
        </w:rPr>
        <w:t>Эта тема для меня важна, потому что речь ребёнка является ключевым моментом в его развити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Успехи воспитанников  в связной речи обеспечивают в будущем и в большей мере определяют успех при поступлении в школу,  способствует формированию полноценного навыка чтения и повышению орфографической грамотности. Мне как педагогу это очень импонирует. Ведь работа по развитию речи – это  умение выбирать нужные слова и правильно употреблять их в речи, строить предложения и связную речь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ак показала практика, дети очень любят творческий характер, а также  самостоятельность и возможность самим сочинять и рассказывать друзья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добиваюсь, чтобы дети показали отношение к тому, что они видели, что им особенно понравилось, заинтересовало их и почему, какие выводы они сделали. Всё это побудило меня значительно больше уделять внимания развитию связной речи у дет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навыков свободного общения со взрослыми и детьми;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совершенствовать диалогическую форму речи;</w:t>
      </w:r>
    </w:p>
    <w:p>
      <w:pPr>
        <w:pStyle w:val="Style15"/>
        <w:spacing w:lineRule="auto" w:line="276" w:before="0" w:after="0"/>
        <w:ind w:hanging="0"/>
        <w:rPr/>
      </w:pPr>
      <w:r>
        <w:rPr>
          <w:sz w:val="28"/>
          <w:szCs w:val="28"/>
        </w:rPr>
        <w:t>- развивать монологическую форму речи;</w:t>
      </w:r>
    </w:p>
    <w:p>
      <w:pPr>
        <w:pStyle w:val="Style15"/>
        <w:spacing w:lineRule="auto" w:line="276" w:before="0" w:after="0"/>
        <w:ind w:hanging="0"/>
        <w:rPr/>
      </w:pPr>
      <w:r>
        <w:rPr>
          <w:sz w:val="28"/>
          <w:szCs w:val="28"/>
        </w:rPr>
        <w:t>- учить связно, последовательно и выразительно пересказывать небольшие сказки, рассказы;</w:t>
      </w:r>
    </w:p>
    <w:p>
      <w:pPr>
        <w:pStyle w:val="Style15"/>
        <w:spacing w:lineRule="auto" w:line="276" w:before="0" w:after="0"/>
        <w:ind w:hanging="0"/>
        <w:rPr/>
      </w:pPr>
      <w:r>
        <w:rPr>
          <w:sz w:val="28"/>
          <w:szCs w:val="28"/>
        </w:rPr>
        <w:t>- учить (по плану и образцы) рассказывать о предмете, содержании сюжетной картины; составлять рассказ по картинкам с    последовательно развивающими  событиями;</w:t>
      </w:r>
    </w:p>
    <w:p>
      <w:pPr>
        <w:pStyle w:val="Style15"/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развивать умение составлять свои рассказы из личного опыта.</w:t>
      </w:r>
    </w:p>
    <w:p>
      <w:pPr>
        <w:pStyle w:val="Style15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4961"/>
        <w:gridCol w:w="2268"/>
      </w:tblGrid>
      <w:tr>
        <w:trPr>
          <w:trHeight w:val="36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изучение литературы по теме; дидактических игр и упражнений; сюжетных картин; составление библиограф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 для родителей по обучению связной речи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ересказами с использованием опорных сх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ой голосок» Г.Скребицкого; «Осень под водой» Н.Слад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шок» Г.Скребицког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вязному последовательному пересказу с наглядной опорой в виде графических схем, отображающих последовательность собы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етей приемам планирования собственного перес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и обогащение словарного запаса де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на те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растные особенности восприятия литературных произведений дошкольниками и задачи ознакомления детей с книгой»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 -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и личности дошкольника в сказкотерап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отерапии: «Зайка – зазнайка», «Волшебные слова», «Непослушный Ван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детям представить собственную позицию в выборе способа воплощения действий, образа литературного персонажа; побуждать к умению выразительной передачи в мимике и движениях эмоциональных состояний; развивать умение составлять словесные описания по восприятию пантомимических этюдов; активизировать в речи фразеологиз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для педагогов ДОУ «Сказкотерапия» на занятиях по развитию речи»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открытого занятия для педагогов и родителей «Путешествие в страну Красивой реч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обобщать, классифицировать. Расширять словарный запас через участие в словесно-речевых играх. Упражнять в делении слова на слоги.  В подборе антонимов и синони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просмотр для воспитателей ДОУ и родителей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ставлению рассказов по сюжетным картин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сматривать картину и выделять ее главные характеристики; учить детей исследовательским действиям при рассмотрении картины; формировать анализ, синтез; учить детей составлять связный рассказ по картине с опорой на образец воспитателя. Пополнять и активизировать словарный запас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щение родителями занятий воспитателя и детей по работе над составлением рассказов по картинам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загадкам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ь роль загадки на формирование выразительности 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: «Использование загадок, как средство формирования выразительности речи»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гадо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отгадывать загадки по схемам. Развивать монологическую речь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занятие «В мире загадок»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ставлению рассказов по сюжетным картин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сматривать картину и выделять ее главные характеристики; учить детей исследовательским действиям при рассмотрении картины; формировать анализ, синтез; учить детей составлять связный рассказ по картине с опорой на образец воспита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просмотр для воспитателей ДОУ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развитием речи через театральную деятельность. Инсценирование сказок: «Заюшкина избушка», «Колобок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й самостоятельности, эстетического вкуса в передаче образа; развитие речи детей, эмоциональной направленности. Раскрытие творческих способностей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казки «Колобок» детям младшей группы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ересказами с использованием опорных сх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вязному последовательному пересказу с наглядной опорой в виде графических схем, отображающих последовательность событ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ого занятия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 - ноябрь  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 для развития речи детей старшего дошкольного возра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.С.Ушакова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речевой слух, закреплять навыки четкой, правильной, выразительной речи. Дифференциация звуков, слов,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идактического материала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идактическая игра</w:t>
            </w:r>
            <w:r>
              <w:rPr>
                <w:color w:val="000000"/>
                <w:sz w:val="28"/>
                <w:szCs w:val="28"/>
                <w:shd w:fill="FFFFFF" w:val="clear"/>
              </w:rPr>
              <w:t>: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Что бывает зимой?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крепить понятие о зимних явлениях, активизация словаря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нижки своими рукам «Зима»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нтонацией, дикцией, выразительностью речи во время заучивания стихотвор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читать выразительно стихотворения перед слушателями. Вызвать интерес к поэзии. Пополнять и активизировать в речи словарный запас детей на тему «Весн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ставлению рассказов по сюжетным картин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сматривать картину и выделять ее главные характеристики; учить детей исследовательским действиям при рассмотрении картины; формировать анализ, синтез; учить детей составлять связный рассказ по картине с опорой на образец воспита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просмотр для воспитателей – Проект «Домашние животные»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азвитием речи через театральную деятельность. Инсценирование сказки: «Теремок (на новый лад)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творческих способностей и самостоятельности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казки «Теремок (на новый лад)» детям младшей группы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очинению сказ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сочинять сказку по модели – схеме; последовательно и связно рассказывать друг другу свои сказки; учить придумывать название сказке; работа над словарем – учить подбирать признаки предметов ( прилагательные к существительным); воспитывать интерес к сказкам и их сочинитель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занятие «В мире сказок»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ый просмотр занятия для родителей на тему «Книга сказок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чинять сказку по модели – схем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 занятия для родителей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ставлению рассказов по сюжетным картин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рассматривать картину и выделять ее главные характеристик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занятие «Здравствуй, осень!»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 -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 для развития речи детей старшего дошкольного возра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.С.Ушакова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речевой слух, закреплять навыки четкой, правильной, выразительной речи. Дифференциация звуков, слов, предложений. Отрабатывать темп, силу голоса, дикц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родителей с играми (дидактическими и лексико – грамматическими), влияющими  на развитие речи детей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дактическая игра «Я и моя семь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акреплять у дошкольников представления о семье и своём месте в ней; умение понимать роль взрослых и детей в семье. Развивать речь дошкольни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Я и моя семья»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варь - 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 для развития речи детей старшего дошкольного возра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.С.Ушакова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речевой слух, закреплять навыки четкой, правильной, выразительной речи. Дифференциация звуков, слов,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занятие «Зимние забавы»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- ма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нтонацией, дикцией, выразительностью речи во время заучивания стихотвор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читать выразительно стихотворения перед слушателями. Вызвать интерес к поэз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занятие «Скоро в школу»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ти курсы повышения квалификации для воспитателей детского са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сить свой уровень разв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февраль 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учивание считалочек, загадок. Пальчиковые игры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ть речевой слух, закреплять навыки четкой, правильной, выразительной речи. Дифференциация звуков, слов, предложений. Отрабатывать темп, силу голоса, дикц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зентация 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нварь - февраль 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дактические и словесные игры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дактические игры, направленные на формирование у детей представлений о людях разных профессий. Активизация и обогащение словарного запаса де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дактические игры по развитию речи «Варим суп». 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т - апрель 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по составлению (придумывание) загадок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ь роль загадки на формирование выразительности речи. Учить детей отгадывать загадки по схемам. Развивать монологическую речь детей. Развивать воображе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ция для родителей: «Использование загадок, как средство формирования выразительности речи» (папка передвижка) 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прель - Ма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бота над развитием речи через театральную деятельность. Инсценировки сказок: «Кот и лиса», «Теремок» и др. (с использованием пальчикового и настольного театра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творческой самостоятельности, эстетического вкуса в передаче образа; развитие речи детей, эмоциональной направленности. Раскрытие творческих способностей де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й показ (театральная неделя) 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ентябрь - декабрь 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авторской программы по теме самообразования. Работа на экспериментальной площадк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ересказ художественных произведений с помощью картин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здать серию картинок для пересказывания художественных произведений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Январь – март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работать проект пальчиковой гимнастики для дет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зация и обогащение словарного запаса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прель - май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ить материал (провести) мастер-класс для педагог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ме: «Формирование правильного звукопроизношения у детей средствами артикуляционной гимнасти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актический показ мастер- класс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 артикуляционной гимнастики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Июнь - август 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Создать электронное пособие к авторской работе 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полнять банк электронных учебных и методических материалов по образовательным областя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сить знания в области ИКТ и внедрять их в образовательный процесс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персональный сайт и ежемесячно его пополнять.</w:t>
            </w:r>
          </w:p>
        </w:tc>
      </w:tr>
      <w:tr>
        <w:trPr>
          <w:trHeight w:val="14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ентябрь - декабрь 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прохождению аттеста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Изучение «Положения о порядке аттестации педагогических государственных и муниципальных образовательных учреждений и правил проведения аттестации педагогических работников на 2024 год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дготовка заявления на педагогическую аттестаци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дготовка к проведению и съемке открытого мероприятие для педагогической аттестации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дготовка к прохождению профессионального тестирования для педагогически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100" w:after="10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8:07:00Z</dcterms:created>
  <dc:creator>ooo</dc:creator>
  <dc:description/>
  <dc:language>en-US</dc:language>
  <cp:lastModifiedBy>admin</cp:lastModifiedBy>
  <dcterms:modified xsi:type="dcterms:W3CDTF">2019-11-21T18:07:00Z</dcterms:modified>
  <cp:revision>2</cp:revision>
  <dc:subject/>
  <dc:title>Тема:  Развитие связной речи детей дошкольного возраста</dc:title>
</cp:coreProperties>
</file>