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ИНТЕЛЛЕКТУАЛЬНО - ЭКОЛОГИЧЕСКАЯ И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ДЛЯ ПЕДАГОГОВ ДО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Цель: </w:t>
      </w:r>
      <w:r>
        <w:rPr>
          <w:rFonts w:cs="Times New Roman" w:ascii="Times New Roman" w:hAnsi="Times New Roman"/>
          <w:color w:val="000000"/>
          <w:sz w:val="28"/>
        </w:rPr>
        <w:t>Развивать творческий потенциал педагогов, их компетентность в вопросах экологии. Активизировать мыслительно-поисковую деятельность воспитателе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Ход игр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Ведущий: - </w:t>
      </w:r>
      <w:r>
        <w:rPr>
          <w:rFonts w:cs="Times New Roman" w:ascii="Times New Roman" w:hAnsi="Times New Roman"/>
          <w:color w:val="000000"/>
          <w:sz w:val="28"/>
        </w:rPr>
        <w:t>Здравствуйте, уважаемые коллеги! Сегодня в рамках методического объединения я проведу интеллектуально-экологический «Брейн – ринг». Вам предстоит выполнить задания и продемонстрировать свои многочисленные знания и таланты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Прежде, чем мы начнём нашу игру, нам нужно разделиться на две команды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И сразу первое задание. Вам необходимо придумать название ваших коман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>Представление названий коман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Итак, начинаем игру 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</w:rPr>
        <w:t>Звучит музыка из игры «Что? Где? Когда?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color w:val="000000"/>
          <w:sz w:val="28"/>
        </w:rPr>
      </w:pPr>
      <w:r>
        <w:rPr>
          <w:rFonts w:cs="Arial" w:ascii="Arial" w:hAnsi="Arial"/>
          <w:b/>
          <w:i/>
          <w:iCs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В любом деле нужен настрой, вот и нашу игру,  предлагаю начать с разминки. Каждой команде предлагается по 10 вопросов, на которые нужно быстро ответить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РАЗМИНКА (вопросы на экране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Вопросы для команды №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color w:val="000000"/>
          <w:sz w:val="28"/>
        </w:rPr>
        <w:t xml:space="preserve">1.О чём писал Виталий Валентинович Бианки? 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i/>
          <w:iCs/>
          <w:sz w:val="28"/>
        </w:rPr>
        <w:t>о природе, о лесе и его обитателях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>2.Что внутри птичьих костей? (</w:t>
      </w:r>
      <w:r>
        <w:rPr>
          <w:rFonts w:cs="Times New Roman" w:ascii="Times New Roman" w:hAnsi="Times New Roman"/>
          <w:i/>
          <w:iCs/>
          <w:sz w:val="28"/>
        </w:rPr>
        <w:t>воздух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>3. Кого называют листопадничками? (</w:t>
      </w:r>
      <w:r>
        <w:rPr>
          <w:rFonts w:cs="Times New Roman" w:ascii="Times New Roman" w:hAnsi="Times New Roman"/>
          <w:i/>
          <w:iCs/>
          <w:sz w:val="28"/>
        </w:rPr>
        <w:t>зайчат, родившихся осенью во время листопада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>4.Что ест зимой жаба? (</w:t>
      </w:r>
      <w:r>
        <w:rPr>
          <w:rFonts w:cs="Times New Roman" w:ascii="Times New Roman" w:hAnsi="Times New Roman"/>
          <w:i/>
          <w:iCs/>
          <w:sz w:val="28"/>
        </w:rPr>
        <w:t>ничего, она зимой спит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>5.</w:t>
      </w:r>
      <w:r>
        <w:rPr>
          <w:rFonts w:cs="Arial"/>
        </w:rPr>
        <w:t> </w:t>
      </w:r>
      <w:r>
        <w:rPr>
          <w:rFonts w:cs="Times New Roman" w:ascii="Times New Roman" w:hAnsi="Times New Roman"/>
          <w:sz w:val="28"/>
        </w:rPr>
        <w:t>Какую траву любят кошки? (</w:t>
      </w:r>
      <w:r>
        <w:rPr>
          <w:rFonts w:cs="Times New Roman" w:ascii="Times New Roman" w:hAnsi="Times New Roman"/>
          <w:i/>
          <w:iCs/>
          <w:sz w:val="28"/>
        </w:rPr>
        <w:t>валериана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>6.Самая высока трава? (</w:t>
      </w:r>
      <w:r>
        <w:rPr>
          <w:rFonts w:cs="Times New Roman" w:ascii="Times New Roman" w:hAnsi="Times New Roman"/>
          <w:i/>
          <w:iCs/>
          <w:sz w:val="28"/>
        </w:rPr>
        <w:t>бамбук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>7. Какого зверя зовут «шатун»? (</w:t>
      </w:r>
      <w:r>
        <w:rPr>
          <w:rFonts w:cs="Times New Roman" w:ascii="Times New Roman" w:hAnsi="Times New Roman"/>
          <w:i/>
          <w:iCs/>
          <w:sz w:val="28"/>
        </w:rPr>
        <w:t>медведя, согнанного с берлоги или вовсе не спящего зимой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>8. Сколько ног у паука? (</w:t>
      </w:r>
      <w:r>
        <w:rPr>
          <w:rFonts w:cs="Times New Roman" w:ascii="Times New Roman" w:hAnsi="Times New Roman"/>
          <w:i/>
          <w:iCs/>
          <w:sz w:val="28"/>
        </w:rPr>
        <w:t>восемь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>9. Это явление природы похоже на лёгкую дымку в воздухе </w:t>
      </w:r>
      <w:r>
        <w:rPr>
          <w:rFonts w:cs="Times New Roman" w:ascii="Times New Roman" w:hAnsi="Times New Roman"/>
          <w:i/>
          <w:iCs/>
          <w:sz w:val="28"/>
        </w:rPr>
        <w:t>(тум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sz w:val="28"/>
        </w:rPr>
        <w:t>10. Пингвин птица или животное? </w:t>
      </w:r>
      <w:r>
        <w:rPr>
          <w:rFonts w:cs="Times New Roman" w:ascii="Times New Roman" w:hAnsi="Times New Roman"/>
          <w:i/>
          <w:iCs/>
          <w:sz w:val="28"/>
        </w:rPr>
        <w:t>(птица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Ведущий: - </w:t>
      </w:r>
      <w:r>
        <w:rPr>
          <w:rFonts w:cs="Times New Roman" w:ascii="Times New Roman" w:hAnsi="Times New Roman"/>
          <w:sz w:val="28"/>
        </w:rPr>
        <w:t>Молодцы, отлично справились с заданием, а теперь задание для второй команды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Вопросы для команды №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>1. Какой зверёк  спит всю зиму вниз головой? (</w:t>
      </w:r>
      <w:r>
        <w:rPr>
          <w:rFonts w:cs="Times New Roman" w:ascii="Times New Roman" w:hAnsi="Times New Roman"/>
          <w:i/>
          <w:iCs/>
          <w:sz w:val="28"/>
        </w:rPr>
        <w:t>летучая мышь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>2. Какой месяц называют золотым? (</w:t>
      </w:r>
      <w:r>
        <w:rPr>
          <w:rFonts w:cs="Times New Roman" w:ascii="Times New Roman" w:hAnsi="Times New Roman"/>
          <w:i/>
          <w:iCs/>
          <w:sz w:val="28"/>
        </w:rPr>
        <w:t>октябрь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>3.Дышит ли цыплёнок в яйце? (</w:t>
      </w:r>
      <w:r>
        <w:rPr>
          <w:rFonts w:cs="Times New Roman" w:ascii="Times New Roman" w:hAnsi="Times New Roman"/>
          <w:i/>
          <w:iCs/>
          <w:sz w:val="28"/>
        </w:rPr>
        <w:t>дышит через поры скорлупы. Если яйцо выкрасить или плотно замазать клеем, то воздух не будет проходить внутрь, цыплёнок задохнётся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>4. Какая охота разрешается в лесу в любое время года? </w:t>
      </w:r>
      <w:r>
        <w:rPr>
          <w:rFonts w:cs="Times New Roman" w:ascii="Times New Roman" w:hAnsi="Times New Roman"/>
          <w:i/>
          <w:iCs/>
          <w:sz w:val="28"/>
        </w:rPr>
        <w:t>(фотоохота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5. Почему лиственницу называют  «добрым деревом» (</w:t>
      </w:r>
      <w:r>
        <w:rPr>
          <w:rFonts w:cs="Times New Roman" w:ascii="Times New Roman" w:hAnsi="Times New Roman"/>
          <w:i/>
          <w:iCs/>
          <w:color w:val="000000"/>
          <w:sz w:val="28"/>
        </w:rPr>
        <w:t>потому что у неё мягкая хвоя,  она не колется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6. Как по пню срубленного дерева узнать, сколько было этому дереву лет? (</w:t>
      </w:r>
      <w:r>
        <w:rPr>
          <w:rFonts w:cs="Times New Roman" w:ascii="Times New Roman" w:hAnsi="Times New Roman"/>
          <w:i/>
          <w:iCs/>
          <w:color w:val="000000"/>
          <w:sz w:val="28"/>
        </w:rPr>
        <w:t>возраст спиленного дерева узнают по количеству кругов его древесины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7. Какая нить в природе самая тонкая? </w:t>
      </w:r>
      <w:r>
        <w:rPr>
          <w:rFonts w:cs="Times New Roman" w:ascii="Times New Roman" w:hAnsi="Times New Roman"/>
          <w:i/>
          <w:iCs/>
          <w:color w:val="000000"/>
          <w:sz w:val="28"/>
        </w:rPr>
        <w:t>(паутинная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8. Лесной петух? </w:t>
      </w:r>
      <w:r>
        <w:rPr>
          <w:rFonts w:cs="Times New Roman" w:ascii="Times New Roman" w:hAnsi="Times New Roman"/>
          <w:i/>
          <w:iCs/>
          <w:color w:val="000000"/>
          <w:sz w:val="28"/>
        </w:rPr>
        <w:t>(глухарь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9. Что означает плач берёзы весной? (</w:t>
      </w:r>
      <w:r>
        <w:rPr>
          <w:rFonts w:cs="Times New Roman" w:ascii="Times New Roman" w:hAnsi="Times New Roman"/>
          <w:i/>
          <w:iCs/>
          <w:color w:val="000000"/>
          <w:sz w:val="28"/>
        </w:rPr>
        <w:t>сокодвижение</w:t>
      </w:r>
      <w:r>
        <w:rPr>
          <w:rFonts w:cs="Times New Roman" w:ascii="Times New Roman" w:hAnsi="Times New Roman"/>
          <w:color w:val="000000"/>
          <w:sz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0.Вороне через три года что бывает? </w:t>
      </w:r>
      <w:r>
        <w:rPr>
          <w:rFonts w:cs="Times New Roman" w:ascii="Times New Roman" w:hAnsi="Times New Roman"/>
          <w:i/>
          <w:iCs/>
          <w:color w:val="000000"/>
          <w:sz w:val="28"/>
        </w:rPr>
        <w:t>(четвёртый год пойдёт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Ведущий: -</w:t>
      </w:r>
      <w:r>
        <w:rPr>
          <w:rFonts w:cs="Arial"/>
          <w:color w:val="000000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Молодцы, хорошие знания показали в разминке.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А теперь мы переходим к основным заданиям нашей игры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ЗАДАНИЕ №1: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«Условия экологического развития детей в ДОУ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(вопросы на экране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Вопрос  для команды №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Назовите условия, необходимые для экологического развития  детей в ДОУ общеразвивающего вид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Уголок природы в группе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Экологическая тропа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Участок детского сада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Огород, сад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Цветники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Деревья и кустарники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Вопрос  для команды №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Назовите, что должно быть в уголке природы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Комнатные раст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Календарь погоды и природ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Альбомы, гербарии, содержащие материал природоведческого характе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Художественная литература о природ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Дидактические игры природоведческого содержа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Различные природные материал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Детские рисун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Инвентарь по уходу за растениям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Оборудование для организации опытнической деятельн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Модели, отображающие предметы и явления природ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20" w:hanging="72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ЗАДАНИЕ №2: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«Исключи лишнее» (вопросы на экране)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Ведущий: - </w:t>
      </w:r>
      <w:r>
        <w:rPr>
          <w:rFonts w:cs="Times New Roman" w:ascii="Times New Roman" w:hAnsi="Times New Roman"/>
          <w:color w:val="000000"/>
          <w:sz w:val="28"/>
        </w:rPr>
        <w:t>На экране вы видите изображения комнатных растений. Вы должны определить их название, исключить одно лишнее растение, и обосновать, почему вы его исключил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Вопрос  для команды №1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Бальзамин = Бегония крапчатая =  </w:t>
      </w:r>
      <w:r>
        <w:rPr>
          <w:rFonts w:cs="Times New Roman" w:ascii="Times New Roman" w:hAnsi="Times New Roman"/>
          <w:color w:val="000000"/>
          <w:sz w:val="28"/>
          <w:u w:val="single"/>
        </w:rPr>
        <w:t>Монстера</w:t>
      </w:r>
      <w:r>
        <w:rPr>
          <w:rFonts w:cs="Times New Roman" w:ascii="Times New Roman" w:hAnsi="Times New Roman"/>
          <w:color w:val="C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= Фикус = Колеус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Вопрос  для команды №2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Фиалка = Кливия = Хлорофитум = </w:t>
      </w:r>
      <w:r>
        <w:rPr>
          <w:rFonts w:cs="Times New Roman" w:ascii="Times New Roman" w:hAnsi="Times New Roman"/>
          <w:color w:val="000000"/>
          <w:sz w:val="28"/>
          <w:u w:val="single"/>
        </w:rPr>
        <w:t>Диффенбахия</w:t>
      </w:r>
      <w:r>
        <w:rPr>
          <w:rFonts w:cs="Times New Roman" w:ascii="Times New Roman" w:hAnsi="Times New Roman"/>
          <w:color w:val="000000"/>
          <w:sz w:val="28"/>
        </w:rPr>
        <w:t> = Каланхоэ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(Ответ: Яд этих растений (Монстера,</w:t>
      </w:r>
      <w:r>
        <w:rPr>
          <w:rFonts w:cs="Arial"/>
          <w:i/>
          <w:iCs/>
          <w:color w:val="000000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</w:rPr>
        <w:t>Диффенбахия)  — в соке. Необходимо избегать попадания сока на голую кожу и на слизистые оболочки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Ведущий: - </w:t>
      </w:r>
      <w:r>
        <w:rPr>
          <w:rFonts w:cs="Times New Roman" w:ascii="Times New Roman" w:hAnsi="Times New Roman"/>
          <w:color w:val="000000"/>
          <w:sz w:val="28"/>
        </w:rPr>
        <w:t>Молодцы, и с этим заданием вы справились легко и быстро. В следующем задании, нужно определить для какого дошкольного возраста относится та или иная программная задача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ЗАДАНИЕ №3: «Соотнеси программную задачу»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u w:val="single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 (вопросы на экране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1.Учить детей наблюдать явления природы и устанавливать простейшие связи между ними, определять состояние погоды </w:t>
      </w:r>
      <w:r>
        <w:rPr>
          <w:rFonts w:cs="Times New Roman" w:ascii="Times New Roman" w:hAnsi="Times New Roman"/>
          <w:i/>
          <w:iCs/>
          <w:color w:val="000000"/>
          <w:sz w:val="28"/>
        </w:rPr>
        <w:t>(ср.гр. 4-5 лет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2. Начать знакомить с характерными особенностями времён года </w:t>
      </w:r>
      <w:r>
        <w:rPr>
          <w:rFonts w:cs="Times New Roman" w:ascii="Times New Roman" w:hAnsi="Times New Roman"/>
          <w:i/>
          <w:iCs/>
          <w:color w:val="000000"/>
          <w:sz w:val="28"/>
        </w:rPr>
        <w:t>(мл.гр. 3-4 года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3. Продолжать формировать у детей обобщённые представления о каждом сезоне, об изменениях в живой и неживой природе, о зависимости изменений живой природы от изменений в неживой природе (подг.гр. 6-7 ле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 Учить наблюдать явления природы, анализировать и делать выводы о некоторых закономерностях и взаимосвязях </w:t>
      </w:r>
      <w:r>
        <w:rPr>
          <w:rFonts w:cs="Times New Roman" w:ascii="Times New Roman" w:hAnsi="Times New Roman"/>
          <w:i/>
          <w:iCs/>
          <w:color w:val="000000"/>
          <w:sz w:val="28"/>
        </w:rPr>
        <w:t>(ст.гр. 5-6 лет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Ведущий: - </w:t>
      </w:r>
      <w:r>
        <w:rPr>
          <w:rFonts w:cs="Times New Roman" w:ascii="Times New Roman" w:hAnsi="Times New Roman"/>
          <w:color w:val="000000"/>
          <w:sz w:val="28"/>
        </w:rPr>
        <w:t>Вы отлично справились и с этим заданием, уважаемые коллег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 теперь мне хочется предложить вам минуту отдыха. Расслабьтесь и насладитесь роликом «Осень в моём городе»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Минута отдыха просмотр видеоролика «Осень в моём городе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Ведущий: - </w:t>
      </w:r>
      <w:r>
        <w:rPr>
          <w:rFonts w:cs="Times New Roman" w:ascii="Times New Roman" w:hAnsi="Times New Roman"/>
          <w:color w:val="000000"/>
          <w:sz w:val="28"/>
        </w:rPr>
        <w:t>Ну что, ж, продолжаем нашу игру. И в следующем задании вам предстоит разгадать экологический кроссворд.  Посмотрим, чья команда будет активне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ЗАДАНИЕ №4: «Экологический кроссворд» (вопросы на экран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1. Как называется верхний плодородный слой земли? </w:t>
      </w:r>
      <w:r>
        <w:rPr>
          <w:rFonts w:cs="Times New Roman" w:ascii="Times New Roman" w:hAnsi="Times New Roman"/>
          <w:i/>
          <w:iCs/>
          <w:color w:val="000000"/>
          <w:sz w:val="28"/>
        </w:rPr>
        <w:t>(почва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2. Водяной поток, протекающий по четко обозначенному руслу? </w:t>
      </w:r>
      <w:r>
        <w:rPr>
          <w:rFonts w:cs="Times New Roman" w:ascii="Times New Roman" w:hAnsi="Times New Roman"/>
          <w:i/>
          <w:iCs/>
          <w:color w:val="000000"/>
          <w:sz w:val="28"/>
        </w:rPr>
        <w:t>(река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3. Синоним слова звери </w:t>
      </w:r>
      <w:r>
        <w:rPr>
          <w:rFonts w:cs="Times New Roman" w:ascii="Times New Roman" w:hAnsi="Times New Roman"/>
          <w:i/>
          <w:iCs/>
          <w:color w:val="000000"/>
          <w:sz w:val="28"/>
        </w:rPr>
        <w:t>(животные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4. Назови одним словом деревья, травы, кустарники </w:t>
      </w:r>
      <w:r>
        <w:rPr>
          <w:rFonts w:cs="Times New Roman" w:ascii="Times New Roman" w:hAnsi="Times New Roman"/>
          <w:i/>
          <w:iCs/>
          <w:color w:val="000000"/>
          <w:sz w:val="28"/>
        </w:rPr>
        <w:t>(растения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5. Житель планеты, наделенный разумом </w:t>
      </w:r>
      <w:r>
        <w:rPr>
          <w:rFonts w:cs="Times New Roman" w:ascii="Times New Roman" w:hAnsi="Times New Roman"/>
          <w:i/>
          <w:iCs/>
          <w:color w:val="000000"/>
          <w:sz w:val="28"/>
        </w:rPr>
        <w:t>(человек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6. Назови синоним слова атмосфера </w:t>
      </w:r>
      <w:r>
        <w:rPr>
          <w:rFonts w:cs="Times New Roman" w:ascii="Times New Roman" w:hAnsi="Times New Roman"/>
          <w:i/>
          <w:iCs/>
          <w:color w:val="000000"/>
          <w:sz w:val="28"/>
        </w:rPr>
        <w:t>(возду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7. Как называется солнце на языке астрономов </w:t>
      </w:r>
      <w:r>
        <w:rPr>
          <w:rFonts w:cs="Times New Roman" w:ascii="Times New Roman" w:hAnsi="Times New Roman"/>
          <w:i/>
          <w:iCs/>
          <w:color w:val="000000"/>
          <w:sz w:val="28"/>
        </w:rPr>
        <w:t>(звезда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ЗАДАНИЕ №5: «Голосовой  марафон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Ведущий:</w:t>
      </w:r>
      <w:r>
        <w:rPr>
          <w:rFonts w:cs="Times New Roman" w:ascii="Times New Roman" w:hAnsi="Times New Roman"/>
          <w:color w:val="000000"/>
          <w:sz w:val="28"/>
        </w:rPr>
        <w:t> - Сейчас, вам по очереди предстоит отгадать и назвать птицу или животного по голо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</w:rPr>
        <w:t>(Звучит фонограмма: ворона,</w:t>
      </w:r>
      <w:r>
        <w:rPr>
          <w:rFonts w:cs="Arial"/>
          <w:color w:val="000000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</w:rPr>
        <w:t>гуси, сорока, утка, слон, дельфин, индюк, рысь, страус, лиса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ЗАДАНИЕ №6: «Прочитай схематическую модель» (на экране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Ведущий: - </w:t>
      </w:r>
      <w:r>
        <w:rPr>
          <w:rFonts w:cs="Times New Roman" w:ascii="Times New Roman" w:hAnsi="Times New Roman"/>
          <w:color w:val="000000"/>
          <w:sz w:val="28"/>
        </w:rPr>
        <w:t>Уважаемые участники, на экране вы видите предметно-схематические модели. Вам предстоит назвать модель и прочитать е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Вопрос для команды №1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Модель «Птицы»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</w:rPr>
        <w:t>имеет: клюв, покрыты перьями, 2 крыла, 2 ноги, появляются из яйца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Модель «Способы ухода за растениями»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</w:rPr>
        <w:t>полив, рыхление,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</w:rPr>
        <w:t>очистка от пыли тряпочкой, очистка от пыли кисточкой, опрыскивание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Вопрос для команды №2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Модель «Строение животных»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</w:rPr>
        <w:t>имеет: голова, туловище, покров тела, конечности, хвост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Модель «Размножение растений»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</w:rPr>
        <w:t>семенами, листом, черенком, луковицей, делением куста) </w:t>
      </w: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ЗАДАНИЕ №7: «Чёрный ящик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Ведущий: - </w:t>
      </w:r>
      <w:r>
        <w:rPr>
          <w:rFonts w:cs="Times New Roman" w:ascii="Times New Roman" w:hAnsi="Times New Roman"/>
          <w:color w:val="000000"/>
          <w:sz w:val="28"/>
        </w:rPr>
        <w:t>А сейчас, настало время для самого интригующего задания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</w:rPr>
        <w:t>Звучит музыка-заставка на вынос «Чёрного ящ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</w:rPr>
        <w:t>Ведущий даёт описание предмета, который лежит в чёрном ящик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color w:val="000000"/>
          <w:sz w:val="28"/>
        </w:rPr>
      </w:pPr>
      <w:r>
        <w:rPr>
          <w:rFonts w:cs="Arial" w:ascii="Arial" w:hAnsi="Arial"/>
          <w:b/>
          <w:i/>
          <w:iCs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Задание для команды №1</w:t>
      </w:r>
      <w:r>
        <w:rPr>
          <w:rFonts w:cs="Times New Roman" w:ascii="Times New Roman" w:hAnsi="Times New Roman"/>
          <w:i/>
          <w:iCs/>
          <w:color w:val="000000"/>
          <w:sz w:val="28"/>
        </w:rPr>
        <w:t>(микроскоп)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 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Предмет, который лежит в ящике, бывает сложным или простым. Он помогает учить мыслить и фантазировать, растить ребенка думающим, активным и любознательным!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Именно этот предмет даст возможность найти ответы на многие детские "почему"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Захватывающие картинки можно увидеть в окуляр этого предме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Маленький исследователь сможет совсем иначе взглянуть на самые простые вещи, увидеть их красоту и уникальнос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Задание для команды №2 </w:t>
      </w:r>
      <w:r>
        <w:rPr>
          <w:rFonts w:cs="Times New Roman" w:ascii="Times New Roman" w:hAnsi="Times New Roman"/>
          <w:i/>
          <w:iCs/>
          <w:color w:val="000000"/>
          <w:sz w:val="28"/>
        </w:rPr>
        <w:t>(лейка) 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96" w:hanging="36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Этот предмет производят из оцинкованной стали, а также из полиэтилена, керамики и других материалов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96" w:hanging="36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Она нередко изображается в жанровой живописи и на жанровых портретах, обычно как атрибут молодой девушки или девочки.</w:t>
      </w:r>
      <w:r>
        <w:rPr>
          <w:rFonts w:cs="Arial"/>
          <w:color w:val="000000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</w:rPr>
        <w:t>Во всех этих случаях этот предмет, является символом, связывающим образ прекрасного юного создания с красотой цветов, выступающих объектом ее заботы.</w:t>
      </w:r>
      <w:r>
        <w:rPr>
          <w:rFonts w:cs="Arial"/>
          <w:color w:val="000000"/>
        </w:rPr>
        <w:t> </w:t>
      </w:r>
      <w:r>
        <w:rPr>
          <w:rFonts w:cs="Arial"/>
          <w:i/>
          <w:iCs/>
          <w:color w:val="000000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</w:rPr>
        <w:t>Среди многих примеров можно назвать полотно Ренуара «Девочка с лейкой» (1876), ряд картин Д. Р. Найта («Хризантемы», ок. 1898, «Поливальщица в саду», 1912), несколько произведений В. Жильбера («Юная женщина в цветущем саду», ок 1885, «Уход за цветами»), картины Й.С. Нильсона «Девочка, поливающая клумбу с розами», Ф. Фабби «Юная красавица, поливающая цветы»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96" w:hanging="36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В последнее время они становятся объектом искусства. Декорированные в технике росписи, декупажа, чеканки и т.п. они используются как вазы или самостоятельные декоративные объекты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96" w:hanging="36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Составными частями её являются корпус, ручка, носик и рассеиватель. Специальная форма лейки способствует доставке воды в нужной дозировке в нужное место. С помощью рассеивателя (обычно съёмного) лейка может работать в режиме «дождь»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9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Ведущий: </w:t>
      </w:r>
      <w:r>
        <w:rPr>
          <w:rFonts w:cs="Times New Roman" w:ascii="Times New Roman" w:hAnsi="Times New Roman"/>
          <w:color w:val="000000"/>
          <w:sz w:val="28"/>
        </w:rPr>
        <w:t>- Я рада, что вы прекрасно справились и с этим заданием. Итак, мы незаметно подошли к заключительному заданию в нашем поединке. А называется оно «Народные приметы»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ЗАДАНИЕ №8: «Народные приметы» (задание на экране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Как много было дедовских примет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Иных из них давно уж нет в помине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8"/>
        </w:rPr>
        <w:t>Другие сквозь десятки зим и ле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Дошли до нас и вот – живут понын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8"/>
        </w:rPr>
        <w:t>(Роман Ругин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родолжите народную примету, связанную с погодными явлениям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Вопрос для команды №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Кошка свернулась клубочком –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к похолоданию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Ворона кричит зимой –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к метел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Лягушки квакают –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к дожд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Воробьи в пыли купаются –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к дождю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Вопрос для команды №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Около луны звезда народилась –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к потеплению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Собаки катаются –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к пург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Большие дождевые пузыри —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к ненастью и  дожд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Дым столбом —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к мороз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Ведущий: - </w:t>
      </w:r>
      <w:r>
        <w:rPr>
          <w:rFonts w:cs="Times New Roman" w:ascii="Times New Roman" w:hAnsi="Times New Roman"/>
          <w:color w:val="000000"/>
          <w:sz w:val="28"/>
        </w:rPr>
        <w:t>Уважаемые участники, наша игра подошла к концу. И неважно, кто сегодня победил, главное,  что  тема  нашей  игры была  для  Вас  полезна  и  интерес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-Желаю  всем  творческого  успеха  в  такой  важной  и  нужной  для  детей 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работе! </w:t>
      </w:r>
    </w:p>
    <w:p>
      <w:pPr>
        <w:pStyle w:val="Normal"/>
        <w:spacing w:before="0" w:after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0">
    <w:name w:val="c10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C13">
    <w:name w:val="c13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0:22:00Z</dcterms:created>
  <dc:creator>Mbdou364</dc:creator>
  <dc:description/>
  <dc:language>en-US</dc:language>
  <cp:lastModifiedBy>User</cp:lastModifiedBy>
  <dcterms:modified xsi:type="dcterms:W3CDTF">2015-08-27T10:22:00Z</dcterms:modified>
  <cp:revision>2</cp:revision>
  <dc:subject/>
  <dc:title/>
</cp:coreProperties>
</file>