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Литературное чт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: 3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Обучение пересказу с элементами перевода диалогов в косвенную речь на основе рассказа М.Ю. Драгунского «Он живой и светится…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научить переводить прямую речь в косвенную; развивать воображение, связную речь, навыки выразительного чтения; привить любовь к природе и интерес к чте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учатся перестаивать диалоги в косвенную речь;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учатся пересказывать произведение с элементами перевода диалогов в косвенную речь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любовь к чтению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ют познавательный интерес к новому учебному материалу и способам решения новой частной задач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Литературное чтение: 3 класс, 2 часть, Л.Ф. Климанова. Школа России. «Просвещение» 2014, презентация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1985"/>
        <w:gridCol w:w="23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проверяем готовность к уроку. Сейчас тихо сядут те, кто готов к уроку и хочет узнать сегодня много н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</w:t>
              <w:br/>
              <w:t>Садиться на мес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то нужно было выполнить дома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ыразительное чтение на 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помните, с чего началась история мальчи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роизошло с н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акончилась истор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ять выполнение домашн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само- и взаимоконтроль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 ;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сейчас делали, отвечая на мои вопросы? (Пересказыва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 вы думаете, что мы будем делат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продолжаем работу над рассказом писателя В. Драгунского «Он живой и светится», а именно будем учиться пересказывать речь в этом произведении. Обратите внимание на план урока. Сформулируйте цель уро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ышлять над темой и целью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физ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в произведении разговор главного героя и Мишки. Прочитаем его по рол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двух людей, направленная друг другу, называется диало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думаете, как можно пересказать их диалог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едполагаю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мы пересказываем речь героев, мы говорим предложения в косвенной речи. Правильно косвенная речь будет звучать т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поздаровался, в ответ его поприветствовал Ми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ка взял в руки самосвал и удивился. Он спросил, где Денис достал этот самосвал. Спросил, набирает ли самосвал песок и сам ли он его сваливает и т.д. Попросил, чтобы мальчик дал самосвал Ми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сказал, что это подарок от папы и он его не отда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свенной речи мы передаем речь человека, но не в начальном виде. Мы говори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сказал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 спросили,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 ответила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подумал, что …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пробуем сами на примере этого же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робуем на примере диалога мальчика с мамо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ая часть в группах по рядам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евести диалог в косвенную речь на карточках для каждо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тать диалог по ро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оминать нов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ься пересказывать диалог в косвен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иг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в группа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аствуют в учебном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9"/>
                <w:sz w:val="28"/>
                <w:szCs w:val="28"/>
              </w:rPr>
              <w:t>Познавательный: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чение из текста необходимой информаци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чност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установка на ЗО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само- и взаимоконтроль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Ребята, сейчас откройте ваши дневники и запишите домашнее задание: подготовить пересказ рассказа «Он живой и светится» стр. 102-106 с употреблением косвенн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есный: ответы на вопросы, 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чем мы занимались сегодня на уроке? Что такое диалог? Что такое косвенная речь? С каких слов начинаем косвенную речь? Приведите примеры. Молодцы! Вы сегодня очень хорошо поработали. Спасибо за 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и достиж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деление и осознание того, что усвоено на уроке, осознание качества и уровня усвоенного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8:05:00Z</dcterms:created>
  <dc:creator>User</dc:creator>
  <dc:description/>
  <cp:keywords/>
  <dc:language>en-US</dc:language>
  <cp:lastModifiedBy>Евгения</cp:lastModifiedBy>
  <dcterms:modified xsi:type="dcterms:W3CDTF">2016-04-11T14:58:00Z</dcterms:modified>
  <cp:revision>10</cp:revision>
  <dc:subject/>
  <dc:title/>
</cp:coreProperties>
</file>