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Муниципальное казённое учреждение дополнительного образования </w:t>
      </w:r>
    </w:p>
    <w:p>
      <w:pPr>
        <w:pStyle w:val="Normal"/>
        <w:shd w:fill="FFFFFF" w:val="clear"/>
        <w:spacing w:lineRule="auto" w:line="240" w:before="0" w:after="0"/>
        <w:ind w:left="62" w:hanging="0"/>
        <w:jc w:val="center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Дом творчества «Острово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пект занят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Я рисую музыку»</w:t>
      </w:r>
    </w:p>
    <w:p>
      <w:pPr>
        <w:pStyle w:val="Normal"/>
        <w:shd w:fill="FFFFFF" w:val="clear"/>
        <w:spacing w:lineRule="auto" w:line="240"/>
        <w:ind w:left="62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left="62" w:hanging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7010</wp:posOffset>
                </wp:positionV>
                <wp:extent cx="302514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4"/>
                            </w:tblGrid>
                            <w:tr>
                              <w:trPr/>
                              <w:tc>
                                <w:tcPr>
                                  <w:tcW w:w="4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28"/>
                                      <w:szCs w:val="28"/>
                                    </w:rPr>
                                    <w:t>Муз. руковод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120"/>
                                    <w:ind w:left="6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28"/>
                                      <w:szCs w:val="28"/>
                                    </w:rPr>
                                    <w:t>Буянова Мария Никола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28"/>
                                      <w:szCs w:val="28"/>
                                    </w:rPr>
                                    <w:t>Педагог доп.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6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28"/>
                                      <w:szCs w:val="28"/>
                                    </w:rPr>
                                    <w:t>Тузова Наталья Викторов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70.4pt;mso-wrap-distance-left:9pt;mso-wrap-distance-right:0pt;mso-wrap-distance-top:0pt;mso-wrap-distance-bottom:0pt;margin-top:16.3pt;mso-position-vertical-relative:text;margin-left:22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4"/>
                      </w:tblGrid>
                      <w:tr>
                        <w:trPr/>
                        <w:tc>
                          <w:tcPr>
                            <w:tcW w:w="47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3"/>
                                <w:sz w:val="28"/>
                                <w:szCs w:val="28"/>
                              </w:rPr>
                              <w:t>Муз. руковод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120"/>
                              <w:ind w:left="62" w:hanging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3"/>
                                <w:sz w:val="28"/>
                                <w:szCs w:val="28"/>
                              </w:rPr>
                              <w:t>Буянова Мария Никола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3"/>
                                <w:sz w:val="28"/>
                                <w:szCs w:val="28"/>
                              </w:rPr>
                              <w:t>Педагог доп.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62" w:hanging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3"/>
                                <w:sz w:val="28"/>
                                <w:szCs w:val="28"/>
                              </w:rPr>
                              <w:t>Тузова Наталья Викторов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62" w:hanging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2" w:hanging="0"/>
        <w:jc w:val="center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п. Бор</w:t>
      </w:r>
    </w:p>
    <w:p>
      <w:pPr>
        <w:pStyle w:val="Normal"/>
        <w:shd w:fill="FFFFFF" w:val="clear"/>
        <w:spacing w:lineRule="auto" w:line="240" w:before="0" w:after="0"/>
        <w:ind w:left="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тегрированное занятие «Я рисую музык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Участники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зыкальный руководитель,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дагог дополнительного образования, обучающиеся 12-14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одготовка кабинета к занятию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лы и стулья - по количеству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интересовать обучающихся детей деятельностью творческого объединения и пробудить интерес к классической музы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i/>
          <w:sz w:val="28"/>
          <w:szCs w:val="28"/>
        </w:rPr>
        <w:t>:</w:t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комить воспитанников с новой графической техникой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комить воспитанников с произведениями классических композиторов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</w:t>
      </w:r>
      <w:r>
        <w:rPr>
          <w:rFonts w:cs="Times New Roman" w:ascii="Times New Roman" w:hAnsi="Times New Roman"/>
          <w:i/>
          <w:sz w:val="28"/>
          <w:szCs w:val="28"/>
        </w:rPr>
        <w:t>:</w:t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ое мышление, внима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ую сферу, чувственное восприятие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итие навыков последовательности и аккурат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у детей интереса к музы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навыков культурного слуш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Методическое оснаще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зентация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ограммы с записью музык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 и инструменты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сты бумаги формата А4, гелевые ручки, маркеры, краски, карандаши, маркеры. Ноутбук, проектор, эк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Используемые приемы, методы, технологии обуч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кция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седа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монстрация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Тип зан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>: изучение и первичное закрепление нов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Форма занят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ворческая мастерская (коллективная, индивидуальная, работа в малых групп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гнозируемый результат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выш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еса воспитанников к дальнейшему посещению объединения, расширение кругоз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вязь с другими областями (предметами)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зыка, ИЗО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этап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уз. руковод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равствуйте. Наше занятие посвящено снежной зи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мы познакомимся с несколькими музыкальными произведениями, и поможет изобразим одну из понравившихся композиций в технике «нейрографик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начала я хотела бы рассказать небольшую историю:</w:t>
      </w:r>
    </w:p>
    <w:p>
      <w:pPr>
        <w:pStyle w:val="Normal"/>
        <w:spacing w:before="0" w:after="0"/>
        <w:ind w:left="567"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ьчика приводят поступать в школу.</w:t>
        <w:br/>
        <w:t>На собеседовании директор спрашивает его, сколько он знает времен года… Дитя на минутку задумывается — и уверенно говорит:</w:t>
      </w:r>
    </w:p>
    <w:p>
      <w:pPr>
        <w:pStyle w:val="Normal"/>
        <w:spacing w:before="0" w:after="0"/>
        <w:ind w:left="567"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eastAsia="ru-RU"/>
        </w:rPr>
        <w:t>Шесть!..</w:t>
      </w:r>
    </w:p>
    <w:p>
      <w:pPr>
        <w:pStyle w:val="Normal"/>
        <w:spacing w:before="0" w:after="0"/>
        <w:ind w:left="567"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: </w:t>
      </w:r>
    </w:p>
    <w:p>
      <w:pPr>
        <w:pStyle w:val="Normal"/>
        <w:spacing w:before="0" w:after="0"/>
        <w:ind w:left="567"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А если подумать?.. Ну, подумай…</w:t>
        <w:br/>
        <w:t>Ребенок снова на мгновение зависает и говорит:</w:t>
      </w:r>
    </w:p>
    <w:p>
      <w:pPr>
        <w:pStyle w:val="Normal"/>
        <w:spacing w:before="0" w:after="0"/>
        <w:ind w:left="567"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Честное слово, больше не помню… Шесть!..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ректор выразительно смотрит на побагровевшую маму мальчика, покашливает и отправляет их за дверь. Там мама возмущенно допрашивает сына: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у, Коленька, что это было?!</w:t>
      </w:r>
    </w:p>
    <w:p>
      <w:pPr>
        <w:pStyle w:val="Normal"/>
        <w:spacing w:before="0" w:after="0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ма, мама… — со слезами на глазах отвечает сынок, — я и правда не помню больше других «Времен года», кроме Вивальди, Гайдна, Пьяццола, Лусье, Чайковского и Глазунов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ы думаете, какие времена года имел ввиду мальчи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ч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уз. руковод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Великих композиторов, нам достались целые сборники произведений из цикла "Времен года". Что означает понятие «музыкальный цикл», как вы думает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чаю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уз. руковод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Музыкальный цикл» - ряд отдельных музыкальных произведений, посвящённых какой-либо теме или образу.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  <w:sz w:val="28"/>
          <w:szCs w:val="28"/>
        </w:rPr>
        <w:t>Каждое время года — это небольшое произведение, где каждый месяц — это маленькие пьесы, сочинения, вариации. Своей музыкой композитор пытается передать то настроение природы, которое характерно одному из четырех сезонов года. Все произведения вместе образуют музыкальный цикл, как и сама природа, проходя через все сезонные изменения в круглогодичном цикле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ый эта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ена года в музыке, такие же разные по цветам и звукам, как различны произведения в творчестве музыкантов разного времени, разных стран и разного сти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мы познакомимся с двумя разнохарактерными фрагментами зимних циклов времён г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м мы прослушаем пьесу на фортепиано П. И. Чайковского Февра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экране портрет композитора. </w:t>
      </w:r>
    </w:p>
    <w:p>
      <w:pPr>
        <w:pStyle w:val="Style16"/>
        <w:spacing w:before="0" w:after="0"/>
        <w:jc w:val="both"/>
        <w:rPr/>
      </w:pPr>
      <w:r>
        <w:rPr>
          <w:rFonts w:eastAsia="Webdings" w:cs="Webdings" w:ascii="Webdings" w:hAnsi="Webdings"/>
          <w:i/>
          <w:sz w:val="28"/>
          <w:szCs w:val="28"/>
        </w:rPr>
        <w:t>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Цикл «Времена года», Февраль "Масленица"</w:t>
      </w:r>
    </w:p>
    <w:p>
      <w:pPr>
        <w:pStyle w:val="Style16"/>
        <w:spacing w:before="0" w:after="0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. руководитель: </w:t>
      </w:r>
      <w:r>
        <w:rPr>
          <w:sz w:val="28"/>
          <w:szCs w:val="28"/>
        </w:rPr>
        <w:t>Какое настроение вызвало у вас это произведение? Какую картину вы себе представили? Какие эмоции хотел передать автор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чают.</w:t>
      </w:r>
    </w:p>
    <w:p>
      <w:pPr>
        <w:pStyle w:val="Style16"/>
        <w:spacing w:before="0" w:after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следний месяц зимы – долгожданная масленица и пир горой, перед началом поста нужно как следует повеселиться, чтобы вспоминать потом до праздника светлой Пасхи. </w:t>
      </w:r>
    </w:p>
    <w:p>
      <w:pPr>
        <w:pStyle w:val="Style16"/>
        <w:spacing w:before="0" w:after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итмичная мелодия постоянно перебивается громкими аккордами и низкими нотами – это шумит и заливается смехом толпа, провожая зиму и празднуя скорый приход весны.</w:t>
      </w:r>
    </w:p>
    <w:p>
      <w:pPr>
        <w:pStyle w:val="Style16"/>
        <w:spacing w:before="0" w:after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 Чайковского «февраль» получился озорным и веселым, полным потех и народных забав, увенчанных звонким смехом детворы. Звучат русские народные инструменты, молодежь гуляет по улицам и поет песни, один музыкальный сюжет сменяется другим, легкоузнаваемым и связанным с названием темы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Следующим мы прослушаем одно из известнейших музыкальных произведений в стиле барокко А. Вивальди. Написано в 1723 году, впервые опубликовано два года спустя. </w:t>
      </w:r>
    </w:p>
    <w:p>
      <w:pPr>
        <w:pStyle w:val="Style16"/>
        <w:spacing w:before="0" w:after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ждому из концертов композитор предпослал сонет - своего рода литературную программу. Предполагается, что автором стихов является сам Вивальди.</w:t>
      </w:r>
    </w:p>
    <w:p>
      <w:pPr>
        <w:pStyle w:val="Style16"/>
        <w:spacing w:before="0" w:after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Style16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ожишь, замерзая, в холодном снегу,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>И севера ветра волна накатила.</w:t>
              <w:br/>
              <w:t>От стужи зубами стучишь на бегу,</w:t>
            </w:r>
          </w:p>
          <w:p>
            <w:pPr>
              <w:pStyle w:val="Style16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отишь ногами, согреться не в силах.</w:t>
            </w:r>
          </w:p>
          <w:p>
            <w:pPr>
              <w:pStyle w:val="Style16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pacing w:before="0" w:after="0"/>
              <w:ind w:right="-108" w:firstLine="3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 зимнем просторе ликует народ.</w:t>
              <w:br/>
              <w:t>Упал, поскользнувшись, и катится снова.</w:t>
              <w:br/>
              <w:t xml:space="preserve"> И радостно слышать, как режется лёд</w:t>
              <w:br/>
              <w:t xml:space="preserve"> Под острым коньком, что железом окован.            </w:t>
            </w:r>
          </w:p>
          <w:p>
            <w:pPr>
              <w:pStyle w:val="Style16"/>
              <w:spacing w:before="0" w:after="0"/>
              <w:ind w:firstLine="567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>.</w:t>
            </w:r>
          </w:p>
        </w:tc>
      </w:tr>
      <w:tr>
        <w:trPr>
          <w:trHeight w:val="886" w:hRule="atLeast"/>
        </w:trPr>
        <w:tc>
          <w:tcPr>
            <w:tcW w:w="4962" w:type="dxa"/>
            <w:tcBorders/>
          </w:tcPr>
          <w:p>
            <w:pPr>
              <w:pStyle w:val="Style16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к сладко в уюте, тепле и тиши</w:t>
            </w:r>
          </w:p>
          <w:p>
            <w:pPr>
              <w:pStyle w:val="Style16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 злой непогоды укрыться зимою.</w:t>
              <w:br/>
              <w:t>Камина огонь, полусна миражи.</w:t>
            </w:r>
          </w:p>
          <w:p>
            <w:pPr>
              <w:pStyle w:val="Style16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 души замёрзшие полны покоя.</w:t>
            </w:r>
          </w:p>
          <w:p>
            <w:pPr>
              <w:pStyle w:val="Style16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pacing w:before="0" w:after="0"/>
              <w:ind w:firstLine="3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 в небе Сирокко с Бореем сошлись,</w:t>
            </w:r>
          </w:p>
          <w:p>
            <w:pPr>
              <w:pStyle w:val="Style16"/>
              <w:spacing w:before="0" w:after="0"/>
              <w:ind w:firstLine="3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дёт не на шутку меж ними сраженье.</w:t>
              <w:br/>
              <w:t>Хоть стужа и вьюга пока не сдались,</w:t>
            </w:r>
          </w:p>
          <w:p>
            <w:pPr>
              <w:pStyle w:val="Style16"/>
              <w:spacing w:before="0" w:after="0"/>
              <w:ind w:firstLine="34"/>
              <w:rPr/>
            </w:pPr>
            <w:r>
              <w:rPr>
                <w:rFonts w:eastAsia="Times New Roman"/>
                <w:sz w:val="28"/>
                <w:szCs w:val="28"/>
              </w:rPr>
              <w:t>Дарит нам зима и свои наслажденья.</w:t>
            </w:r>
          </w:p>
        </w:tc>
      </w:tr>
    </w:tbl>
    <w:p>
      <w:pPr>
        <w:pStyle w:val="Style16"/>
        <w:spacing w:before="0" w:after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экране портрет композитора. </w:t>
      </w:r>
    </w:p>
    <w:p>
      <w:pPr>
        <w:pStyle w:val="Style16"/>
        <w:spacing w:before="0" w:after="0"/>
        <w:jc w:val="both"/>
        <w:rPr/>
      </w:pPr>
      <w:r>
        <w:rPr>
          <w:rFonts w:eastAsia="Webdings" w:cs="Webdings" w:ascii="Webdings" w:hAnsi="Webdings"/>
          <w:bCs/>
          <w:i/>
          <w:sz w:val="28"/>
          <w:szCs w:val="28"/>
        </w:rPr>
        <w:t></w:t>
      </w: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rFonts w:eastAsia="Times New Roman"/>
          <w:bCs/>
          <w:i/>
          <w:sz w:val="28"/>
          <w:szCs w:val="28"/>
        </w:rPr>
        <w:t>Концерт №4 фа минор «Зима»</w:t>
      </w:r>
    </w:p>
    <w:p>
      <w:pPr>
        <w:pStyle w:val="Style16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уз. руководитель: </w:t>
      </w:r>
      <w:r>
        <w:rPr>
          <w:sz w:val="28"/>
          <w:szCs w:val="28"/>
        </w:rPr>
        <w:t>Какое настроение вызвало у вас это произведение? Какую картину вы себе представили? Какие эмоции хотел передать автор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чаю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Муз. руководитель: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едяной холод. В исполнении солирующей скрипки звучат первые робкие фразы, но, в конце концов, внезапно налетает буря, на этот раз – со стороны холодного севера. Но Вивальди словно говорит: «Веяние ветра приходит с юга, весна не может быть слишком далеко»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 занятия</w:t>
      </w:r>
    </w:p>
    <w:p>
      <w:pPr>
        <w:pStyle w:val="Style16"/>
        <w:spacing w:before="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уз. руководитель: </w:t>
      </w:r>
      <w:r>
        <w:rPr>
          <w:rFonts w:eastAsia="Times New Roman"/>
          <w:sz w:val="28"/>
          <w:szCs w:val="28"/>
        </w:rPr>
        <w:t>Как композитор и музыкант описывает природу музыкой, так художник описывает природу красками.</w:t>
      </w:r>
      <w:r>
        <w:rPr>
          <w:rStyle w:val="StrongEmphasis"/>
          <w:b w:val="false"/>
          <w:sz w:val="28"/>
          <w:szCs w:val="28"/>
        </w:rPr>
        <w:t xml:space="preserve"> Как это сделать – расскажет ваш педагог, Наталья Викторовна.</w:t>
      </w:r>
    </w:p>
    <w:p>
      <w:pPr>
        <w:pStyle w:val="Normal"/>
        <w:spacing w:before="0" w:after="0"/>
        <w:ind w:right="280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едагог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концентрируйтесь на музыке. Ответьте себе на вопросы:</w:t>
      </w:r>
    </w:p>
    <w:p>
      <w:pPr>
        <w:pStyle w:val="Normal"/>
        <w:spacing w:before="0" w:after="0"/>
        <w:ind w:left="1979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- что вы чувствуете слушая эту музыку?</w:t>
      </w:r>
    </w:p>
    <w:p>
      <w:pPr>
        <w:pStyle w:val="Normal"/>
        <w:spacing w:before="0" w:after="0"/>
        <w:ind w:left="1979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- какие эмоции она вызывает?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роение, впечатления от музыки, </w:t>
      </w:r>
      <w:r>
        <w:rPr>
          <w:rFonts w:cs="Times New Roman" w:ascii="Times New Roman" w:hAnsi="Times New Roman"/>
          <w:sz w:val="28"/>
          <w:szCs w:val="28"/>
        </w:rPr>
        <w:t>энергию напря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ёскиваем н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лист используя черный маркер</w:t>
      </w:r>
      <w:r>
        <w:rPr>
          <w:rFonts w:cs="Times New Roman" w:ascii="Times New Roman" w:hAnsi="Times New Roman"/>
          <w:sz w:val="28"/>
          <w:szCs w:val="28"/>
        </w:rPr>
        <w:t xml:space="preserve">. Быстро, не мешкая, линиями, так как хочется. 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. руководитель: </w:t>
      </w:r>
      <w:r>
        <w:rPr>
          <w:rStyle w:val="StrongEmphasis"/>
          <w:b w:val="false"/>
          <w:sz w:val="28"/>
          <w:szCs w:val="28"/>
        </w:rPr>
        <w:t xml:space="preserve">Теперь прослушаем эти композиции ещё раз. </w:t>
      </w:r>
      <w:r>
        <w:rPr>
          <w:sz w:val="28"/>
          <w:szCs w:val="28"/>
        </w:rPr>
        <w:t xml:space="preserve">Чтобы сконцентрироваться на музыке закроем глаза, выровняем дыхани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ушают музыку, выполняют задание.</w:t>
      </w:r>
    </w:p>
    <w:p>
      <w:pPr>
        <w:pStyle w:val="Style16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right="280" w:hanging="0"/>
        <w:jc w:val="both"/>
        <w:rPr/>
      </w:pPr>
      <w:r>
        <w:rPr>
          <w:b/>
          <w:i/>
          <w:iCs/>
          <w:sz w:val="28"/>
          <w:szCs w:val="28"/>
        </w:rPr>
        <w:t xml:space="preserve">Педагог: </w:t>
      </w:r>
      <w:r>
        <w:rPr>
          <w:iCs/>
          <w:sz w:val="28"/>
          <w:szCs w:val="28"/>
        </w:rPr>
        <w:t>Сейчас н</w:t>
      </w:r>
      <w:r>
        <w:rPr>
          <w:bCs/>
          <w:sz w:val="28"/>
          <w:szCs w:val="28"/>
          <w:lang w:eastAsia="en-US"/>
        </w:rPr>
        <w:t xml:space="preserve">еобходимо сгладить все углы на рисунке тем же маркером, которым чертили линии. Ищем пересечения линий и сглаживаем угл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полняют задание.</w:t>
      </w:r>
    </w:p>
    <w:p>
      <w:pPr>
        <w:pStyle w:val="Style16"/>
        <w:spacing w:before="0" w:after="0"/>
        <w:ind w:right="28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/>
          <w:b/>
          <w:i/>
          <w:iCs/>
          <w:sz w:val="28"/>
          <w:szCs w:val="28"/>
          <w:lang w:eastAsia="ru-RU"/>
        </w:rPr>
      </w:r>
    </w:p>
    <w:p>
      <w:pPr>
        <w:pStyle w:val="Style16"/>
        <w:spacing w:before="0" w:after="0"/>
        <w:ind w:right="280" w:hanging="0"/>
        <w:jc w:val="both"/>
        <w:rPr/>
      </w:pPr>
      <w:r>
        <w:rPr>
          <w:b/>
          <w:i/>
          <w:iCs/>
          <w:sz w:val="28"/>
          <w:szCs w:val="28"/>
        </w:rPr>
        <w:t xml:space="preserve">Педагог: </w:t>
      </w:r>
      <w:r>
        <w:rPr>
          <w:bCs/>
          <w:sz w:val="28"/>
          <w:szCs w:val="28"/>
        </w:rPr>
        <w:t xml:space="preserve">Пришло время добавить яркости в наши работы. </w:t>
      </w:r>
      <w:r>
        <w:rPr>
          <w:bCs/>
          <w:sz w:val="28"/>
          <w:szCs w:val="28"/>
          <w:lang w:eastAsia="en-US"/>
        </w:rPr>
        <w:t xml:space="preserve">Закрашиваем одним цветом области, которые нравятся. Потом делаем подобное другим цветом. Задействуем столько цветов, сколько захочется. Работаем спонтанно. Закрашивать можно не все полост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полняют задание.</w:t>
      </w:r>
    </w:p>
    <w:p>
      <w:pPr>
        <w:pStyle w:val="Style16"/>
        <w:spacing w:before="0" w:after="0"/>
        <w:ind w:right="28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br/>
      </w:r>
      <w:r>
        <w:rPr>
          <w:b/>
          <w:i/>
          <w:iCs/>
          <w:sz w:val="28"/>
          <w:szCs w:val="28"/>
        </w:rPr>
        <w:t xml:space="preserve">Педагог: </w:t>
      </w:r>
      <w:r>
        <w:rPr>
          <w:iCs/>
          <w:sz w:val="28"/>
          <w:szCs w:val="28"/>
        </w:rPr>
        <w:t>Осталось убрать</w:t>
      </w:r>
      <w:r>
        <w:rPr>
          <w:bCs/>
          <w:sz w:val="28"/>
          <w:szCs w:val="28"/>
          <w:lang w:eastAsia="en-US"/>
        </w:rPr>
        <w:t xml:space="preserve"> границы: делаем так, чтобы фигура, нарисованная нами изначально, сливалась с фоном. Количество деталей на фоне должно быть подобной самой фигу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и рефлексивный этап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Педагог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довольны своими рисунками?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ют.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Если вам кажется, что в рисунке чего-то не хватает можно нарисовать круг или несколько кругов в произвольном месте. Снова округляем получившиеся углы, закрашиваем полости.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обсуждают, дорабатывают рисунки.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вайте рассмотрим получившиеся рисунки. Такое разное получилось настроение и цветовое решение у каждого своё, свой ритм, гармония, цвет.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обсуждают.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 теперь заполните небольшие анкеты – поделитесь своими впечатлениями от занятия. </w:t>
      </w:r>
      <w:r>
        <w:rPr>
          <w:rFonts w:cs="Times New Roman" w:ascii="Times New Roman" w:hAnsi="Times New Roman"/>
          <w:bCs/>
          <w:i/>
          <w:sz w:val="28"/>
          <w:szCs w:val="28"/>
        </w:rPr>
        <w:t>(Приложение 1)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заполняют анкеты.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Педагог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этом наше занятие завершено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firstLine="56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842"/>
        <w:gridCol w:w="492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нятии я работал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тивн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ссивн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оказалось мн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инны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ротким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занятия бы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е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поняте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тересе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уче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езе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сполезе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й работой на занятии 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воле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волен не совсем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довол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43:00Z</dcterms:created>
  <dc:creator>Admin</dc:creator>
  <dc:description/>
  <cp:keywords/>
  <dc:language>en-US</dc:language>
  <cp:lastModifiedBy>Nikita</cp:lastModifiedBy>
  <dcterms:modified xsi:type="dcterms:W3CDTF">2019-11-21T23:58:00Z</dcterms:modified>
  <cp:revision>7</cp:revision>
  <dc:subject/>
  <dc:title>Конспект  занятия</dc:title>
</cp:coreProperties>
</file>