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онтрольная работа П.П.Бажов «Серебряное копытце»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.Кто автор произведения "Серебряное копытце"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Как звали дедушку, который взял к себе жить девочку - сиротку?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3.  Чем занимался дед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) пески промывал, золото добывал;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) рыбу ловил, ягоды собирал;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) за козлом бегал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4. Имя главной героини сказки?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5. Сколько лет было девочке?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6. Какое полное имя было у Дарёнки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) Дарья Григорьевна;</w:t>
        <w:br/>
        <w:t>б) Дарёнка Григорьевна;</w:t>
        <w:br/>
        <w:t>в) Даша Георгиевна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7. Как звали кошку, которая жила у девочки?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 </w:t>
      </w:r>
      <w:r>
        <w:rPr>
          <w:color w:val="000000"/>
          <w:sz w:val="27"/>
          <w:szCs w:val="27"/>
        </w:rPr>
        <w:t>8. Какого цвета была кошка Мурёнка?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9. С каким музыкальным инструментом сравнил Кокованя кошку?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0. Чем занималась Дарёнка, когда Кокованя с утра на работу уходил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_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1. Что взяла с собой Дарёнка в лес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) камешки, бусины, проволоку;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) нитки, иголки, лоскутки;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) куклы, мишки, наклейки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2. А что такое балаган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) изба;    б) куча;      в) теплица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3. На какой ножке у козлика было серебряное копытце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4. Из скольких веточек были рога у козлика?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5. Сколько раз Серебряное копытце показался Дарёнке?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6. Как позвала девочка козла?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) Ме-ка, ме-ка; 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) Бе-ка, бе-ка;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) Те-ка, те-ка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7. Сколько камней нагрёб дед Кокованя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а) полмешка;  б) полшапки;  в) полведра.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8. Какого цвета были камни, которые находили люди на покосном лужке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 </w:t>
      </w:r>
      <w:r>
        <w:rPr>
          <w:color w:val="000000"/>
          <w:sz w:val="27"/>
          <w:szCs w:val="27"/>
        </w:rPr>
        <w:t>_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19. Как называются зелёные камешки?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_________________________</w:t>
      </w:r>
    </w:p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0. Понравился ли вам сказ или нет? Чем?_________________________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57:00Z</dcterms:created>
  <dc:creator>admin</dc:creator>
  <dc:description/>
  <cp:keywords/>
  <dc:language>en-US</dc:language>
  <cp:lastModifiedBy>admin</cp:lastModifiedBy>
  <cp:lastPrinted>2019-11-19T08:24:00Z</cp:lastPrinted>
  <dcterms:modified xsi:type="dcterms:W3CDTF">2019-11-21T03:26:00Z</dcterms:modified>
  <cp:revision>6</cp:revision>
  <dc:subject/>
  <dc:title/>
</cp:coreProperties>
</file>