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ind w:left="708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к  основной образовательной программе Н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школа 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2268"/>
        <w:gridCol w:w="567"/>
        <w:gridCol w:w="3563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ссмотрено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заседании МО уч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токол № </w:t>
            </w:r>
            <w:r>
              <w:rPr>
                <w:rFonts w:cs="Times New Roman" w:ascii="Times New Roman" w:hAnsi="Times New Roman"/>
                <w:b/>
                <w:u w:val="single"/>
              </w:rPr>
              <w:t>__1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_29.08.2019г.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Т.П. Гайдовская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гласовано»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. директора по УР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____Л.А.Лазарева                               «</w:t>
            </w:r>
            <w:r>
              <w:rPr>
                <w:rFonts w:cs="Times New Roman" w:ascii="Times New Roman" w:hAnsi="Times New Roman"/>
                <w:b/>
                <w:u w:val="single"/>
              </w:rPr>
              <w:t>_30__» _08. 2019 г.</w:t>
            </w: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 педагогическим советом школ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от 30.08.2018г.№1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каз директора школы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т 30.08.2019г._ № </w:t>
            </w:r>
            <w:r>
              <w:rPr>
                <w:rFonts w:cs="Times New Roman" w:ascii="Times New Roman" w:hAnsi="Times New Roman"/>
                <w:b/>
                <w:u w:val="single"/>
              </w:rPr>
              <w:t>__582____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О.С.Серебренникова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УЧЕБНОГО ПРЕДМЕ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</w:rPr>
        <w:t>«</w:t>
      </w:r>
      <w:r>
        <w:rPr>
          <w:rFonts w:cs="Times New Roman" w:ascii="Times New Roman" w:hAnsi="Times New Roman"/>
          <w:b/>
          <w:bCs/>
          <w:sz w:val="40"/>
          <w:szCs w:val="40"/>
        </w:rPr>
        <w:t>ЛИТЕРАТУРНОЕ ЧТЕНИЕ</w:t>
      </w:r>
      <w:r>
        <w:rPr>
          <w:rFonts w:cs="Times New Roman" w:ascii="Times New Roman" w:hAnsi="Times New Roman"/>
          <w:b/>
          <w:bCs/>
          <w:sz w:val="48"/>
          <w:szCs w:val="4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Б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СШ № 8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ЕВА.Е.П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-284" w:right="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-284" w:right="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-284" w:right="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left="-284" w:right="11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ый предмет «Литературное чтение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литературному чтению составлена в соответствии с требованиями ФГОС НОО и обеспечена УМК «Начальная школа ХХI века»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класс: «Азбука» - учебник для 1 класса в 2 частях. Автор: Л.Е. Журова, «Литературное чтение» – учебник для 1 класса. Автор: Л.А. Ефросинина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ЛАНИРУЕМЫЕ РЕЗУЛЬТАТЫ ОСВО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личностных, метапредметных, предметны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езультатов освоения курса, заложенных в ФГОС НО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 обучения в начальной школе являются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  о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чимости чтения для своего дальнейшего развития и успешного обучения по другим предметам,  формирование потребности в систематическом чтении как средстве познания мира и самого себя;</w:t>
      </w:r>
    </w:p>
    <w:p>
      <w:pPr>
        <w:pStyle w:val="Style22"/>
        <w:autoSpaceDE w:val="false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 получит возможнос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ся с культурно-историческим наследием народов России и общечеловеческими ценностями, произведениями классиков российской и советской детской литературы о природе, истории России, о судьбах людей, осмыслить этические представления о понятиях «добро», «зло», «справедливость», «отзывчивость», «честность», «ответственность», «норма», «идеал» и т. д., на основе чего у обучающегося начнётся формирование системы духовно-нравственных ценностей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 начнёт поним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 освои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учающийся приобретё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ичные умения работы с учебной и научно-популярной литературой, научится находить и использовать информацию для практической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завершению обучения на ступени начального общего образования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будет обеспечена готовность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етей к дальнейшему обучению, достигнут необходимый уровень читательской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учающиеся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владеют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бучающиеся научатс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езультатами обучения в начальной школе являются: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освоение приёмов поиска нужной информации,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 умением высказывать и пояснять свою точку зрения, знакомство с правилами и способами взаимодействия с окружающим миром,  формирование представления о правилах и нормах поведения, принятых в общест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еся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овладеют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  <w:t>Предметными результатами обучения в начальной школе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Виды речевой и читательской деятель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учится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ознанно воспринимать (при чтении вслух и про себя, при прослушивании) содержание различных видов текстов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тексту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итать (вслух и про себя) со скоростью, позволяющей осознавать (понимать) смысл прочитанного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итать осознанно и выразительно доступные по объёму произведения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использовать простейшие приёмы анализа различных видов текстов: устанавливать причинно-следственные связи и определять главную мысль произведения; озаглавливать; определять отношение автора к герою, событию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ередавать содержание прочитанного или прослушанного с учётом специфики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лучит возможность научитьс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воспринимать художественную литературу как вид искусства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определять авторскую позицию и высказывать своё отношение к герою и его поступкам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доказывать и подтверждать фактами (из текста) собственное суждение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работать с детской периоди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Творческая деятельнос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учитс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итать по ролям литературное произведение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)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лучит возможность научитьс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 пересказывать текст, дополнять текст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создавать иллюстрации, диафильм по содержанию произведения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работать в группе, создавая инсценировки по произведению, сценарии, проек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Литературоведческая пропедевти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учающийся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учитс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тличать прозаический текст от поэтического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распознавать особенности построения фольклорных форм (сказки, загадки, пословиц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учающийся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лучит возможность научиться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;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 определять позиции героев художественного текста, позицию автора художественного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   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Результаты изучения учебного предмета учениками 1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Личност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положительная мотивация к обучению в школе, к урокам литературного чтения и к чтению кни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элементарная нравственно-этическая ориентация в читаемо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развитие дружеского отношения к другим детя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Регулятив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понимать и принимать учебную задач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использовать определённые учителем (учебником) ориентиры действ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осуществлять последовательность действий в соответствии с инструкцией устной или письменно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осуществлять самоконтроль при выполнении упражнений в чт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Познавательные результаты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понимать прочитанное, находить в тексте нужные сведения (выборочное чтение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выявлять непонятные слова, интересоваться их значение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выделять главно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составлять небольшой картинный план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ориентироваться в книге по обложке и по содержани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устанавливать элементарную логическую причинно-следственную связь событий и действий героев произвед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выполнять действия анализа, выявлять подтекст  и идею произвед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сравнивать персонажей одного произведения и разных произведений по заданным критерия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выдвигать гипотезы в процессе прогнозируемого чт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обосновывать свои утвержд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Коммуникативные результат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уметь и желать участвовать в коллективной беседе, соблюдая основные правила общения на урок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готовность оказать помощь товарищ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способность к созданию  небольшого текста по образцу или по иллю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Предметные результат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Читательские ум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мыслен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ть  над пониманием читаемого текста с помощью  вопросов по содержанию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мысливать   по определению того, что из  описанного в тексте соответствует действительности,  что — нет (небылицы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ссоздавать литературный образ по совокупности его признаков (загадки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точнять темы произведения путем выбора более точного заголовка из предложенных учебнико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авиль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ть над предупреждением искажения звукобуквенного состава слов (скороговорки, специальные  упражнения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ыразитель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нтонационно оформлять  предложения разных тип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ть над передачей основного эмоционального  тона произвед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 с текстом и книго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ознавать тот факт, что читаемое создано кем-то (народом, конкретным человеком), что способствует преодолению «наивного реализма» 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осприятии литератур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заглавливать  прочитанно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ть по восстановлению деформированного  картинного план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ставлять картинный  пла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Литературоведческая  пропедевти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ведение в активный словарь терминов: персонаж,  загадка, считалка, небылица, скороговорка, пословиц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ченик получит возможность научиться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Читательские ум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мыслен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находить главную мысль, сформулированную в  текст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точнять идеи произведения при выборе из  ряда пословиц той, которая наиболее точно выражает  главную мысль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равнивать произведения на основе их содержательно-тематических особенност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авиль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блюдать орфоэпические  нормы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ыразительность чте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воить чтение по ролям небольших произведен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а с текстом и книго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ересказывать с опорой на картинный план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риентироваться  в содержании (оглавлении) книг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нимать характер книги  по ее облож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Литературоведческая  пропедевти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накапливать, обобщать и систематизировать жанровые и тематические литературные впечатл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ознавать принадлежность литературного произведения к народному или авторскому творчеств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ыявлять общности одножанровых  народных и  авторских текст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Cs w:val="32"/>
          <w:lang w:eastAsia="en-US"/>
        </w:rPr>
        <w:t>КЛЮЧЕВЫЕ ОБРАЗОВАТЕЛЬ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Cs w:val="32"/>
          <w:lang w:eastAsia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453"/>
        <w:gridCol w:w="4174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лючевой образовательный результ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Личностные и  метапредметные образовательные результаты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Предметные образовательные результаты 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иентировка в литературоведческих понятиях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ознавать значимость чтения для дальнейшего обучения, понимать цель чтения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ознанно воспринимать содержание различных видов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иентироваться в понятиях: произведение, фольклор, сказка, загадка, пословица, поговорка, стихотворение, комикс, тема, литературный герой, фамилия автора, заглавие, абзац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сприятие литературного произведе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ботать со словом, целенаправленно пополнять свой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нимать эмоциональное настроение литературного произведения, уметь находить сходства и различия в настроении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Воспринимать художественную литературу как вид искусств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пределять главную мысль и героев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ходить различные средства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ть узнавать произведения разных жанров (стихи, рассказы, сказки, произведения малого фольклора)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ворческая деятельно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являть интерес к словесному творчеству, участвовать в коллективном сочинительстве. Вести диалог в различ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Осмысливать эстетические и нравственные ценности художественного текста и высказывать собственное суждение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вечать на вопросы по содержанию произведений, определять последовательность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ссказывать небольшие сказки и истории от лица героев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вык чте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итать со скоростью, позволяющей осознавать смысл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Определять авторскую позицию и высказывать свое отношение к героям и его поступкам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лавное чтение слогами и цел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разительно читать, с учетом знаков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давать вопросы по услышанному или прочитанному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итать по ролям литературное произведение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бота с текстом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риентироваться в нравственном содержании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lang w:eastAsia="en-US"/>
              </w:rPr>
              <w:t>Писать отзыв о прочитанном произведении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актически отличать текст от набора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делять абзацы, смысловые част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нать структуру текста: начало, концовка, уметь видеть последовательность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заглавливать текст (подбор заголов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ставлять схематический или картинный план под руководством учителя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ОДЕРЖАНИЕ УЧЕБНОГО ПРЕДМЕТА «ЛИТЕРАТУРНОЕ ЧТ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 начальном этапе используются тематический и жанрово-тематический принципы систематизации материала, информация об изучаемых произведениях (детском фольклоре, сказке, стихотворной и прозаической речи), об их автор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первом полугодии 1 класса на уроках обучения грамоте дети учатся читать, на уроках литературного слушания —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1 класс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период обучения грамоте 1 ч в неделю приводится урок литературного слушания, после обучения грамоте — 4 ч в неделю уроки литературного чтения, включающие в себя уроки слушания и работы с детскими книгами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руг чт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ные произведения русских и зарубежных поэтов – классиков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римерная тематика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Жанровое разнообраз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Основные разделы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Раздел 1 Виды речевой и читательской деятельност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Аудирование (слушание). Восприятие литературного произведени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мение слушать и понимать фольклорные и литературные произведения. Обоснование суждений «нравится – не нравится». Элементарная оценка эмоционального состояния героев (весел, печален, удивлен и пр.), сравнение действий и по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Чт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 стихотворений, прозаических отрывков (2–3 предложения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Работа с текстом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актическое отличие текс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Раздел 2 Литературоведческая пропедевтик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иентировка в литературоведческих понятиях: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Раздел 3 Творческая деятельность учащихся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(на основе литературных произведений)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явление интереса к словесному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Рассказывание небольших сказок и историй от лица героев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Раздел 4 Чтение: работа с информацией 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5 часов</w:t>
      </w:r>
    </w:p>
    <w:p>
      <w:pPr>
        <w:pStyle w:val="1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нформации о книге с опорой на внешние показатели и иллюстративный материа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Таблица и схема. Чтение данных в таблице, заполнение под руководством учителя несложных таблиц информацией о произведении и книге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ежпредметные связ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уроками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исьма (русского язык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): запись отдельных выражений, предложений, абзацев из текстов изучаем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уроками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изобразительного искус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 иллюстрирование отдельных эпизодов и небольших произведений; рассматривание и сравнение иллюстраций разных художников к одной и той же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 уроками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труда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изготовление книг-самоделок, групповые творческие работы («Сказочные домики», «В гостях у сказки»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Основное содержани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учения в программе представлено произведениями устного народного творчества русского и других народов: сказки, песни, малые жанры фольклора. Сравнение тем произведений фольклора разных народов. Стихотворными произведениями русских и зарубежных поэтов – классиков века, произведениями детских поэтов и писателей, раскрывающих разнообразие тематики, жанров, национальные особенности литературы. Научно – познавательными книгами, юмористическими произвед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Подготовитель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 речи. Предложение и слово. Слог, ударение. Звуки и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Букварный ( основной)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учение чтению. Обучение письму.  Развитие устной речи. Звуковая культура речи. Работа над словом. Работа над предложением и связной устной реч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Послебуквенный 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тение небольших художественных произведений А.С.Пушкина, Л. Толстого, К. Ушинского, К. Чуковского, В. Бианки, С. Маршака, М. Пришвина, А. Барто ,С. Михалкова, В. Асеевой, Б. Заходера, В. Берестова</w:t>
      </w:r>
    </w:p>
    <w:p>
      <w:pPr>
        <w:pStyle w:val="Normal"/>
        <w:shd w:fill="FFFFFF" w:val="clear"/>
        <w:spacing w:lineRule="exact" w:line="259" w:before="0" w:after="0"/>
        <w:ind w:left="18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тературное чтение и  слушание.</w:t>
      </w:r>
    </w:p>
    <w:p>
      <w:pPr>
        <w:pStyle w:val="Normal"/>
        <w:shd w:fill="FFFFFF" w:val="clear"/>
        <w:spacing w:lineRule="exact" w:line="259" w:before="0" w:after="0"/>
        <w:ind w:right="10" w:firstLine="1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Круг чтения:</w:t>
      </w:r>
    </w:p>
    <w:p>
      <w:pPr>
        <w:pStyle w:val="Normal"/>
        <w:shd w:fill="FFFFFF" w:val="clear"/>
        <w:spacing w:lineRule="exact" w:line="259" w:before="0" w:after="0"/>
        <w:ind w:right="10" w:firstLine="39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изведения устного народного творче</w:t>
        <w:softHyphen/>
        <w:t xml:space="preserve">ства русского и других народов: сказки, песни, малые жанры фольклора; сравнение тем произведений фольклора разных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народов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 w:before="0" w:after="0"/>
        <w:ind w:left="1118" w:right="1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стихотворные произведения русских и зарубежных поэтов  — классиков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val="en-US"/>
        </w:rPr>
        <w:t>XIX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века- начала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века, произведения детских поэтов и пи</w:t>
        <w:softHyphen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ателей второй половины ХХ в., раскрывающие разнообразие тематики, жанров, на</w:t>
        <w:softHyphen/>
        <w:t>циональные особенности литературы, научно-познаватель</w:t>
        <w:softHyphen/>
        <w:t>ная книги, юмористические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9" w:before="0" w:after="0"/>
        <w:ind w:left="1118" w:right="10" w:hanging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0" w:after="0"/>
        <w:ind w:left="10" w:right="10" w:hanging="1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римерная тематика: </w:t>
      </w:r>
    </w:p>
    <w:p>
      <w:pPr>
        <w:pStyle w:val="Normal"/>
        <w:shd w:fill="FFFFFF" w:val="clear"/>
        <w:spacing w:lineRule="exact" w:line="259" w:before="0" w:after="0"/>
        <w:ind w:left="764" w:right="10" w:hanging="0"/>
        <w:jc w:val="both"/>
        <w:rPr/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произведения фольклора и автор</w:t>
        <w:softHyphen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кие произведения о Родине, о детях, о человеке и его отно</w:t>
        <w:softHyphen/>
        <w:t>шении к другим людям, животным, природе; о дружбе, прав</w:t>
        <w:softHyphen/>
        <w:t>де, добре и зле.</w:t>
      </w:r>
    </w:p>
    <w:p>
      <w:pPr>
        <w:pStyle w:val="Normal"/>
        <w:shd w:fill="FFFFFF" w:val="clear"/>
        <w:spacing w:lineRule="exact" w:line="259" w:before="0" w:after="0"/>
        <w:ind w:left="10" w:right="10" w:firstLine="17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Мир сказок </w:t>
      </w:r>
    </w:p>
    <w:p>
      <w:pPr>
        <w:pStyle w:val="Normal"/>
        <w:shd w:fill="FFFFFF" w:val="clear"/>
        <w:spacing w:lineRule="exact" w:line="240" w:before="0" w:after="0"/>
        <w:ind w:left="360" w:right="14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усские народные сказки, сказки А. Пушкина, С. Маршака, К. Чуковского, В. Бианки, В.     Сутеева, Е. Чарушина. Сказки Ш. Перро, бр. Гримм, Х.К. Андерсена, Дж. Харриса.</w:t>
      </w:r>
    </w:p>
    <w:p>
      <w:pPr>
        <w:pStyle w:val="Normal"/>
        <w:shd w:fill="FFFFFF" w:val="clear"/>
        <w:spacing w:lineRule="exact" w:line="259" w:before="0" w:after="0"/>
        <w:ind w:left="10" w:right="10" w:firstLine="17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Учимся уму-разуму </w:t>
      </w:r>
    </w:p>
    <w:p>
      <w:pPr>
        <w:pStyle w:val="Normal"/>
        <w:shd w:fill="FFFFFF" w:val="clear"/>
        <w:spacing w:lineRule="exact" w:line="240" w:before="0" w:after="0"/>
        <w:ind w:left="360" w:right="1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ихи, рассказы, сказки Л. Пантелеева, Е. Ильиной, Е. Благи</w:t>
        <w:softHyphen/>
        <w:t>ниной, Е. Пермяка, В. Железникова, Н. Носова, В. Драгунского,  А. Барто, Б. Житкова,  В. Осеевой,  Я. Акима,  И.Бутмин, Е.Пермяк.</w:t>
      </w:r>
    </w:p>
    <w:p>
      <w:pPr>
        <w:pStyle w:val="Normal"/>
        <w:shd w:fill="FFFFFF" w:val="clear"/>
        <w:spacing w:lineRule="exact" w:line="240" w:before="0" w:after="0"/>
        <w:ind w:left="14" w:right="14" w:firstLine="403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Мир Родной природы </w:t>
      </w:r>
    </w:p>
    <w:p>
      <w:pPr>
        <w:pStyle w:val="Normal"/>
        <w:shd w:fill="FFFFFF" w:val="clear"/>
        <w:spacing w:lineRule="exact" w:line="240" w:before="0" w:after="0"/>
        <w:ind w:left="360" w:right="5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изведения устного народного творчества; стихи Н. Не</w:t>
        <w:softHyphen/>
        <w:t>красова, С. Есенина, А. Блока, Е. Трутневой, А. Барто; рассказы и сказки М. Пришвина, Г. Скребицкого, М. Михайлова,            В. Белова, Г.Цыферова, С.Чёрного, И.Соколова-Микитова, И.Шевчука, Л.Толстого, В.Бианки, Э.Мошковской.</w:t>
      </w:r>
    </w:p>
    <w:p>
      <w:pPr>
        <w:pStyle w:val="Normal"/>
        <w:shd w:fill="FFFFFF" w:val="clear"/>
        <w:spacing w:lineRule="exact" w:line="240" w:before="0" w:after="0"/>
        <w:ind w:left="360" w:right="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 наших друзьях-животных </w:t>
      </w:r>
    </w:p>
    <w:p>
      <w:pPr>
        <w:pStyle w:val="Normal"/>
        <w:shd w:fill="FFFFFF" w:val="clear"/>
        <w:spacing w:lineRule="exact" w:line="240" w:before="0" w:after="0"/>
        <w:ind w:left="360" w:right="5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ихи, рассказы, сказки М.Михайлова, В.Сутеева, А.Блока, Е.Чарушина, А.Барто, Н.Сладкова, С.Михалкова, И.Мазнина, Ю.Коваля, Дж.Родари.</w:t>
      </w:r>
    </w:p>
    <w:p>
      <w:pPr>
        <w:pStyle w:val="Normal"/>
        <w:shd w:fill="FFFFFF" w:val="clear"/>
        <w:spacing w:lineRule="exact" w:line="240" w:before="0" w:after="0"/>
        <w:ind w:left="360" w:right="5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 тебе, моя Родина </w:t>
      </w:r>
    </w:p>
    <w:p>
      <w:pPr>
        <w:pStyle w:val="Normal"/>
        <w:shd w:fill="FFFFFF" w:val="clear"/>
        <w:spacing w:lineRule="exact" w:line="240" w:before="0" w:after="0"/>
        <w:ind w:left="851" w:hanging="49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словицы о Родине, стихи и рассказы С. Дрожжина, Е. Серо</w:t>
        <w:softHyphen/>
        <w:t>ва, С. Романовского, А.Плеще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ТИЧЕСКОЕ ПЛАНИРОВАНИЕ С УКАЗАНИЕМ КОЛИЧЕСТВА ЧАСОВ, ОТВОДИМЫХ НА ОСВОЕНИЕ КАЖДОЙ ТЕ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букварный период.  – 9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кварный период.  – 4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лебукварный период.  – 20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итаем сказки, загадки, скороговорки – 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мся уму – разуму – 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итаем о родной природе – 3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ших друзьях животных – 9 ч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лушанья 17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116 ч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  <w:t>ПРИЛОЖЕНИЕ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Calibri" w:cs="Times New Roman"/>
          <w:b/>
          <w:b/>
          <w:bCs/>
          <w:caps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  <w:t>КАЛЕНДАРНО-ТЕМАТИЧЕСКОЕ ПЛАНИРОВАНИЕ С ОПРЕДЕЛЕНИЕМ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Calibri" w:cs="Times New Roman" w:ascii="Times New Roman" w:hAnsi="Times New Roman"/>
          <w:b/>
          <w:bCs/>
          <w:caps/>
          <w:sz w:val="16"/>
          <w:szCs w:val="16"/>
        </w:rPr>
        <w:t xml:space="preserve">по литературному чтению в 1 А  </w:t>
      </w:r>
      <w:r>
        <w:rPr/>
        <w:t>классе</w:t>
      </w:r>
    </w:p>
    <w:tbl>
      <w:tblPr>
        <w:tblW w:w="16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2204"/>
        <w:gridCol w:w="284"/>
        <w:gridCol w:w="850"/>
        <w:gridCol w:w="1701"/>
        <w:gridCol w:w="1701"/>
        <w:gridCol w:w="2126"/>
        <w:gridCol w:w="2694"/>
        <w:gridCol w:w="425"/>
        <w:gridCol w:w="709"/>
        <w:gridCol w:w="425"/>
        <w:gridCol w:w="567"/>
        <w:gridCol w:w="567"/>
        <w:gridCol w:w="425"/>
        <w:gridCol w:w="517"/>
        <w:gridCol w:w="435"/>
      </w:tblGrid>
      <w:tr>
        <w:trPr/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ема урока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16"/>
                <w:szCs w:val="16"/>
              </w:rPr>
              <w:t>час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ип урока</w:t>
            </w:r>
          </w:p>
        </w:tc>
        <w:tc>
          <w:tcPr>
            <w:tcW w:w="82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4"/>
                <w:szCs w:val="16"/>
              </w:rPr>
              <w:t>информационное простран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нтроль за достижением целей и зада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Домашнее задание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базово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Дата </w:t>
              <w:br/>
              <w:t>проведени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Выполнение практической части программы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82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ак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лан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акт</w:t>
            </w:r>
          </w:p>
        </w:tc>
      </w:tr>
      <w:tr>
        <w:trPr>
          <w:trHeight w:val="105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82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баз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дополнительно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регулятив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познаватель-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коммуникатив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>ны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2"/>
                <w:szCs w:val="16"/>
              </w:rPr>
              <w:t xml:space="preserve">предметны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ь Знаний. Рассказ по сюжетной картине. Произведения устного народного творчеств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тегр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наизусть 2–3 стихотворения, 1–2 отрывка из прозаического произведения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самостоятельно читать небольшие по объёму произведения </w:t>
              <w:br/>
              <w:t>(сказки, стихи, рассказы); различать сказку, рассказ, стихотворение; понятия «перед», «между», «за»; составлять короткий рассказ по сюжетной картинке; заучивать наизусть отрывки из стихотворения; слушать читаемый тек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онационное выделение первого звука в слова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к-спектакл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учение 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делять первый звука в словах; ориентироваться в понятиях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произведение, фольклор, чтение, сказ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й анализ слова «мак»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делять нужный звук в разных частях слова; классифицировать предметы; соотносить слово с пред-метной карточкой, текст – с сюжетной картинк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Е.В.Серова 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«Мой дом»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Д.В.Павлычко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«Где всего прекрасней на земле?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авторское произведение о Родине; 2–3 стихотворения наизусть, 1–2 отрывка из прозаического произведения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жать эмоциональное отношение к произведениям о Родине; понимать авторскую точку зрения, нравственную позицию; слова и выражения, употребляемые в тексте; пересказывать содержание прочитанного по вопросам учителя или по готовому плану; самостоятельно читать небольшие по объёму произведения (сказки, стихи, рассказы); различать сказку, рассказ, стихотворение; заучивать наизусть отрывки из стихотворения; слушать читаемый тек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од.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й анализ слова «сыр», «нос»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делять нужный звук в разных частях слова; классифицировать предметы; соотносить слово с пред-метной карточкой, текст – с сюжетной картинк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й анализ слов: «кит», «кот»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выделенные ориентиры действия в новом учебном материал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ассуждения в форме связи простых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; классифицировать предме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-ятельная работа. Провер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ведение понятия «гласный звук». Обозначение гласных звуков на схеме 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pacing w:val="45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онятие «гласный звук»; об обозначении гласных красными фишками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тличать гласный звук от согласного; самостоятельно записывать слова под картинками; составлять звуковую цепочк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е-ние звуковой цепочки. Самопровер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 понятий: «согласный звук», «твёрдый,  мягкий согласный звук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тличать согласный звук от гласного. 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б обозначении согласных в модели слова; о заглавной букве в именах собстве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амосто-ятельнаяработ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 понятий: «согласный звук», «твёрдый,  мягкий согласный звук» 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тличать согласный звук от гласного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б обозначении согласных в модели слова; о заглавной букве в именах собственных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амосто-ятельная работ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 (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0-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а; называть слова со звуком [a] в начале, середине и конце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осто-ятельная рабо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М.Л. Михайл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«Лесные хоромы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бщение и систематизация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, к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к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 (я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начале слова (обозначение звукам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й’] и [а]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-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б обозначении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я)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 начале слова звуками [й’] + [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 (я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начале слова (обозначение звуками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й’] и [а]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-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б обозначении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я)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 начале слова звуками [й’] + [а]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 (о)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7-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онятие «гласные звуки», их отличие от согласных звук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; различать буквы и звуки гласные и согласные; выбирать из текста слова со звуком [о] в начале, середине и конце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а в парах. Самопроверка по образц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Ё (ё)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9-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б обозначении букв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2"/>
                <w:szCs w:val="16"/>
              </w:rPr>
              <w:t>Ё (ё)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 начале слова звуками [й] + [о]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водить звуковой анализ с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 (ё)</w:t>
            </w:r>
          </w:p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1-4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бозначении буквы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Ё (ё)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в начале слова звуками [й] + [о]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водить звуковой анализ с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(у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44-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, какие буквы пишутся после твёрдых и мягких согласных звуков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водить замену гласного звука (фишки) букв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.Л. Барто. В школ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овых знаний и выработка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Ю (ю)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.46-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водить звуковой анализ слов; выбирать из текста слова со звуком [о] в начале, середине и конце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э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9-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водить звуковой анализ слов; выбирать из текста слова со звуком [о] в начале, середине и конце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 (е)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-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различать печатную и прописную буквы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Е (е);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онятия «звук» и «бук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 (е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5-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различать печатную и прописную буквы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 xml:space="preserve">Е (е);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понятия «звук» и «бук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Маршак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сатый-полоса-тый»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делать выводы о написании гласных букв после согласных; видеть различия и сходства в элементах множества букв; читать стихотворение С. Марша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Обозначение буквами гласных звуков после твёрдых и мягких согласных. 61-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использова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бозначении буквами гласных звуков после твёрдых и мягких согласных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классифицировать предметы по заданному признаку; сравнивать и дифференцировать звуки по глухости–звонкости; подбирать слова к заданным звуковым моделям; сопоставлять модель со слов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Л. Пантелее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уква «т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-диспу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овых знаний, выработка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собенности произведений фольклора, народной и авторской сказок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 (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-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прямые слоги; различать понятия «слово» и «сло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н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9-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прямые слоги; различать понятия «слово» и «сло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 (р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1-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ьное название букв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Р, Л, 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 (л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3-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ьно называть букву «эль»; видеть сходства и различия в звуковых моделях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. диагнос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 (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5-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ставлять и записывать слова из набора букв по заданным мод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 (й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5-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ставлять и записывать слова из набора букв по заданным мод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овых знаний, выработка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тличать события реальные и вымышленные; сравнивать персонажи произведения; оценивать эмоциональные состояния героев, их нравственные позиции; изготавлива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 (г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8-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амостоятельно давать характеристику согласным звукам; классифицировать объе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 (г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0-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амостоятельно давать характеристику согласным звукам; классифицировать объек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 (к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-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о деления слов на слоги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ьно называть букву «ка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 (к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4-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о деления слов на слоги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ьно называть букву «ка»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(з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7-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носить название буквы «эс»; делить слова на с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 (с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9-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носить название буквы «эс»; делить слова на с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Кот, петух и лиса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усская народная сказка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новых знаний, выработка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тличать события реальные и вымышленные; сравнивать персонажи произведения; оценивать эмоциональные состояния героев, их нравственные позиции; изготавлива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 (з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 (с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1-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носить название буквы «эс»; делить слова на с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 (д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3-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находить сходство и различие слов; выделять ударный слог в слов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(т)95-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находить сходство и различие слов; выделять ударный слог в сло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звуков [д] и [т] по звонкости–глухост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е использова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поставлять по звонкости–глухости звуки [д] и [т]; читать и классифицировать слова с этими звуками на две групп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 (б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0-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водить звуковой анализ; давать характеристику звукам; сравнивать слова по твердости–мягкости и звонкости–глухости изученных звуков; читать слоги, слова, предло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 (п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2-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равнивать звуки по твёрдости–мягкости; читать слова по таблице; составлять слова по выделенным звук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В(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 (ф)105-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носить правильно название буквы «ф», читать слова и слоги с буквой «ф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В(в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 (ф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7-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носить правильно название буквы «ф», читать слова и слоги с буквой «ф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 (ж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9-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 том, что звук [ж] всегда твёрдый, у него нет мягкой пары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водить звуковой анализ слов; читать и различать слова, полученные в результате замены одной букв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 (ш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1-1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 том, что звук [ш] всегда твёрдый, у него нет мягкой пары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оизводить звуковой анализ слов; читать и различать слова, получен-ные в результате замены одной букв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Ч(ч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 (щ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4-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собенностях звука [щ'] – всегда мягкий согласный, у него нет твёрдой пары; правило написания гласных после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ч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ми Ч(ч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 (щ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6-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собенностях звука [щ'] – всегда мягкий согласный, у него нет твёрдой пары; правило написания гласных после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ч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х)118-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равильно называть буквы; выполнять задание на развитие устной речи (составлять тексты по темам); называть слова с мягкой парой звука [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о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 (ц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0-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 том, что звук [ц] всегда твёрдый, у него нет мягкой пары. 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слова в единственном и множественном числе, составлять словосочет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. диагнос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разделительной функци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3-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сновных функциях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различать основные функции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на практике; проводить классификацию с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разделительной функцией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3-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Формировать собственное мнение и позицию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 основных функциях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различать основные функции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на практике; проводить классификацию с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особенностями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Ъ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7-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различать на письме разделительные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ъ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6"/>
              </w:rPr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</w:rPr>
            </w:r>
          </w:p>
        </w:tc>
      </w:tr>
      <w:tr>
        <w:trPr>
          <w:trHeight w:val="13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.  С. Я. Маршак «Ты эти буквы заучи…»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В. Голявкин «Спрятался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твечать на вопросы по содержанию текстов произведений; объяснять значение слова в контексте; рассуждать по проблемной ситуации; читать тексты произве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четверть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«Три котёнка»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Шибаев «Беспокойные соседки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твечать на вопросы по содержанию текстов произведений; объяснять значение слова в контексте; рассуждать по проблемной ситуации; читать тексты произве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Про нос и язы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Г. Остер «Меня нет дома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лушать литературное произведение, отвечать на вопросы по его содержанию; рассуждать и находить решение проблемных ситуаций, связанных с поступками героев произве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Шиб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зарядку – становись!», «Познакомились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выразительно в ролевом исполнении; отвечать на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Шарль Перро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расная шапочка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и систематизация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>основные этапы творчества и биографии К. И. Чуковского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лушать литературное произведение, отвечать на вопросы по содержа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Чаруш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Никита играл в доктора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выразительно в ролевом исполнении; отвечать на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Цыферов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ленький тигр»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С. Чёрный «Кто?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произведения и отвечать на вопросы по их содержанию; выбирать нужную интонацию и настроение при чтен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стер «Середина сосиски»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. Аким «Жадина». Стихотворения о дружб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-путешеств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произведения по ролям; обсуждать содержание и высказывать свое отношение к описываемым ситу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Успенски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Если был бы я девчонкой»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ская народная сказка «Рукавичка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содержание произведений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произведения по ролям; обсуждать содержание и высказывать свое отношение к описываемым ситу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стер «Спускаться легче» 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«Под грибом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обсуждать вопросы по прочитанному тексту; использовать средства языковой выразительности в собственной реч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Шибаев «Что за шутки?». Г. Остер «Хорошо спрятанная котлета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стихотворение; заучивать наизусть отрывки из стихотворений; отвечать на вопросы по содержанию рассказа; рассуждать над решением проблемных ситуаций по содержанию текс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азвитие восприятия художественного произведени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.А. Блок Зайчик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первичное закрепл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наизусть 2–3 стихотворения, 1–2 отрывка прозаического произведения о родной природе.</w:t>
            </w: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Житков «Как меня называли». А. Кушнер «Большая новость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стихотворение; заучивать наизусть отрывки из стихотворений; отвечать на вопросы по содержанию рассказа; рассуждать над решением проблемных ситуаций по содержанию текс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Пантелеев «Как поросёнок говорить научился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читать стихотворение; заучивать наизусть отрывки из стихотворений; отвечать на вопросы по содержанию рассказа; рассуждать над решением проблемных ситуаций по содержанию текс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Е. Чарушин «Яшка». А. Кушнер «Что я узнал!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самостоятельно читать небольшие произведения; пересказывать содержание произведения; выражать свою точку зр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6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ворческая работ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Ю. Дмитриев «Медвежата»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Г. Снегирёв «Медвежата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самостоятельно читать небольшие произведения; пересказывать содержание произведения; выражать свою точку зр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7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М. Карем «Растеряшка». В. Драгунский «Заколдованная буква»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Н. Носов «Ступеньки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выражать своё отношение к прочитанному и прослушанному произведению, к героям произведения; отвечать на вопросы по содержанию прочитанного; читать стихотворение выразительно, соблюдая интонацию пунктуационных зна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0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О. Др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«Горячий привет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Г. Ост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«Привет Мартышке» (отрывок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сравнивать прочитанные произведения по жанру и сюжету читать стихотворение и рассказ; отвечать на вопросы,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3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Е.Ф. Трутнев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Когда это бывает?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зличать сказку, рассказ, стихотворение; заучивать наизусть отрывки из стихотворения; понимать и объяснять значение слов и выражений, употребляемых в тексте; пересказывать сказку по вопросам учителя план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4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Е. Чарушин «Зайчата».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Н. Сладков «Сорока и заяц», «Лиса и заяц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объяснять значение выражения «заячья душа» в контексте; отвечать на вопросы по содержанию рассказов; сравнивать произведения Е. Чарушина и Н. Сладк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24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0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Н. Носов «Затейники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подбирать заголовок с использованием малых фольклорных фор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25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Г. Сапгир «Людоед и принцесса, или Всё наоборот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подбирать заголовок с использованием малых фольклорных фор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27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Развитие восприятия художественного произведения А.С. Пушкин Сказка о царе Салтане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определять жанр произведения, правильно называть произведение; выделять фамилию автора и заголовок;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28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Дж. Родари «Про мышку, которая ела кошек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читать сказку, отвечать на вопросы по содержанию прочитанного; определять жанр произве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2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А. Толстой «Ёж» (отрывок). В. Лунин «Волк ужасно разъярен…». Г. Цыферов «Зелёный заяц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читать сказку, стихотворение, рассказ; объяснять значение слов в контексте; подбирать пословицу для окончания расск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5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В. Драгунский «Он живой и светится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обосновывать свою точку зрения и оценивать правильность поступка Денис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6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Русская народная сказка «Лиса и журавль». Н. Сладков «Лиса и мышь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обосновывать свою точку зрения и оценивать правильность поступка Денис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9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А. Пушки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«Сказка о царе Салтане»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зличие литературных и народных сказок</w:t>
            </w: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ссказывать сказку по плану; правильно называть сказку; определять авторскую принадлежность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0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А. Пушкин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 xml:space="preserve">«Сказка о царе Салтане»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зличие литературных и народных сказок</w:t>
            </w: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ссказывать сказку по плану; правильно называть сказку; определять авторскую принадлежность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2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В.Г. Сутеева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44546A"/>
                <w:sz w:val="20"/>
                <w:szCs w:val="20"/>
                <w:highlight w:val="yellow"/>
              </w:rPr>
              <w:t>Ёлка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слушать и читать литературные произведения о детях и для детей; объяснять значение слов по контексту произведения; находить структурные элементы текс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3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Русская народная сказка «Пузырь, Соломинка и Лапоть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Стр.4-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зличие литературных и народных сказок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44546A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 xml:space="preserve"> рассказывать сказку по плану; правильно называть сказку; определять авторскую принадлеж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44546A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6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В. Сутеев «Кораблик». Кир Булычев «Скороговор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». В. Бианки «Лис и Мышонок»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546A"/>
                <w:sz w:val="20"/>
                <w:szCs w:val="20"/>
              </w:rPr>
              <w:t>Стр.7-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Устанавливать причинно-следственные связ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546A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4546A"/>
                <w:sz w:val="12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44546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4546A"/>
                <w:sz w:val="16"/>
                <w:szCs w:val="16"/>
              </w:rPr>
              <w:t>19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 «Играющие собаки»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Толстой «Косточка»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ересказывать произведения, выразительно читать; выражать своё отношение к героям; правильно называть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Осеева «Кто наказал его?»,И. Северянин «Её питомцы» Стр.14-17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sz w:val="12"/>
                <w:szCs w:val="16"/>
              </w:rPr>
              <w:t xml:space="preserve"> пересказывать произведения, выразительно читать; выражать своё отношение к героям; правильно называть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 Пермяк «Торопливый ножик» В. Осеева «Потерянный день». Стр.18-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ересказывать произведения, выразительно читать; выражать своё отношение к героям литературных произведений; правильно называть произвед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Осеева «Три товарища», «Печенье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А. Барто «Я – лишний»  Стр.24-29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ознанно воспринимать содержание произведений; обосновывать свою точку зрения на поступки геро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Е.И. Пермяк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Пичугин мост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 и проверка ЗУ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содержание изученных произведений; фамилии детских писателей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и тему произве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. Аким «Мама». Э. Успенский «Всё в порядке». Стр.29-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ознанно воспринимать содержание произведений; обосновывать свою точку зрения на поступки геро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 Толстой «Солнце и ветер». В. Бианки «Синичкин календарь» И. Соколов-Микитов «Русский лес» Стр.33-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дки. Русская народная песня «Берёзонька».  С. Маршак «Апрель» Стр.38-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Пришвин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Лесная капель»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.41-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 Мазнин «Давайте дружить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. Коваль «Бабочка» Стр.45-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ересказывать произведения; самостоятельно читать небольшие по объёму произведения; выражать своё отношение к прочитанному; читать плавно слогами и целыми словами; отвечать на вопросы по содержанию прочитанного; различать произведения разных авторов, замечать их особенности; оценивать поступки и действия героев произведений, анализировать и сравнивать 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Михалков «Аисты и лягушки». Е. Чарушин «Томкины сны» Стр.48-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В.В. Чаплин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Мушка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наизусть 2–3 стихотворения, 1–2 отрывка из прозаического произведения о родной природе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, с интонациями, соответствующими знакам препинания; давать элементарную оценку эмоциональных состояний героев; сравнивать действия и поступки героев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. Жуков «Нападение на зоопарк». М. Пришвин «Ёжик»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. Могутин «Убежал» Стр.53-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 Пришвин «Норка и Жулька». Э. Шим «Глухарь» Стр.57-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речевое высказывание в устной и письменной форм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родной природе для детского чтения, фамилии их авторов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 Пляцковский «Добрая лошадь». В. Осеева «Кто хозяин» Стр.64-68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детях, их авторов; элементы книги (обложка, иллюстрация, оглавление)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произведения; выделять главную мысль и точку зрения автора; выразительно читать 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Осеева «На катке» В. Голявкин «Про то, для кого Вовка учится» Стр.68-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детях, их авторов; элементы книги (обложка, иллюстрация, оглавление)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произведения; выделять главную мысль и точку зрения автора; выразительно читать 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 Пермяк «Самое страшное». И. Бутман «Клоун» Е. Пермяк «Бумажный змей».  Стр.71-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детях, их авторов; элементы книги (обложка, иллюстрация, оглавление)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произведения; выделять главную мысль и точку зрения автора; выразительно читать 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Е.Я. Ильин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Чик-чик ножницами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новные литературоведческие понятия о сказках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 вслух литературное произведение; находить в тексте слова, подтверждающие характеристики героев и их поступки; понимать эмоциональное настро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,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 Пляцковский «Урок дружбы».  В. Ордов «Как Малышу нашли маму» Стр.82-88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новные литературоведческие понятия о сказках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 вслух сказки, с интонациями, соответствующими знакам препин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,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. Усачёв «Грамотная мышка»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 Яснов «В лесной библиотеке»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 Сутеев «Цыплёнок и Утёнок» Стр.88-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новные литературоведческие понятия о сказках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 вслух сказки, с интонациями, соответствующими знакам препин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  <w:t>7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Прокофьева «Сказка о том, что надо дарить» Стр.93-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новные литературоведческие понятия о сказках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 вслух литературные произведения; отвечать на вопросы по содержанию произведений; сочинять истории с литературными геро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 Биссет«Дракон КОМОДО» Стр.96-101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сновные литературоведческие понятия о сказках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выразительно читать вслух литературные произведения; отвечать на вопросы по содержанию произведений; сочинять истории с литературными геро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Барто «Жук». Н. Сладков «На одном бревне», Е. Чарушин «Томка и корова» Стр.102-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пересказывать текст; высказывать позицию автора; давать оценку поступкам героев; разыгрывать небольшие литературные произведения; читать текст по ро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_GoBack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. Соколов-Микитов «Радуга».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. Трутнева «Эхо»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bookmarkStart w:id="1" w:name="_GoBack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 Шевчук «Ленивое эхо».</w:t>
            </w:r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.115-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фольклора и авторские произведения о Родине, о человеке и его отношении к природе, животным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.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художественного произведения; сравнивать произведения разных жанров; выразительно читать стихотворения, произведения устного народного творчества; иллюстрировать отдельные эпизоды произведений о природе; рассматривать и сравнивать иллюстрации разных художников к одному и тому же стихотворному произвед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езент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В.В. Бианки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Лесной Колобок – Колючий Бок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детях, их авторов; элементы книги (обложка, иллюстрация, оглавление)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произведения; выделять главную мысль и точку зрения автора; выразительно читать 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. Чуковский «Загадка». И. Соколов-Микитов «Май»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. Плещеев 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 xml:space="preserve">Травка зеленеет».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.119-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фольклора и авторские произведения о Родине, о человеке и его отношении к природе, животным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ай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. диагностик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Я. Тай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Всё здесь». К. Чуковский «Радость» М. Есеновский «Моя небольшая родина». Ю. Коринец «Волшебное письмо». Р. Валеева «Здравствуй, лето» Стр.124-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Выделять существенн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произведения о детях, их авторов; элементы книги (обложка, иллюстрация, оглавление).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12"/>
                <w:szCs w:val="16"/>
              </w:rPr>
              <w:t xml:space="preserve"> Уметь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</w:rPr>
              <w:t xml:space="preserve"> определять жанр произведения; выделять главную мысль и точку зрения автора; выразительно читать 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нциклоп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8"/>
        </w:tabs>
        <w:ind w:left="11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Times New Roman" w:cs="Arial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40" w:after="0"/>
      <w:ind w:firstLine="5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8:00Z</dcterms:created>
  <dc:creator>Сервер</dc:creator>
  <dc:description/>
  <cp:keywords/>
  <dc:language>en-US</dc:language>
  <cp:lastModifiedBy>Минеева Екатерина Петровна</cp:lastModifiedBy>
  <cp:lastPrinted>2016-09-09T16:23:00Z</cp:lastPrinted>
  <dcterms:modified xsi:type="dcterms:W3CDTF">2019-10-14T16:42:00Z</dcterms:modified>
  <cp:revision>62</cp:revision>
  <dc:subject/>
  <dc:title/>
</cp:coreProperties>
</file>