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кола № 432 Колпин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Конспект  урока по предмету «Социально-бытовая ориенти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«Помещения в квартире. Мебел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  Никитина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нкт-Петербург   2019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репление знаний назначении помещений в квартире и меб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очнение знаний  учащихся о назначении мебели и её местонахождении в кварти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очнение словаря по лексической теме («Мебель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ить учащихся отгадывать загад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очнение представлений детей об уходе за мебел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екцион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психических процессов: слухового и зрительного внимания, памяти, мыш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импрессивной и экспрессивной речи детей, стимулировать применение полных предлож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 обще-учебных навы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мелкой мотор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стремление к поддержанию чистоты и порядка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ание стара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ременные образователь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ющее обуч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доровьесберегающие технолог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бор карточек с буквами и слога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ложение 1. Презентация.                                                                                                                                                                          - Приложение 2.  Набор картинок «Мебель»                                                                                                                                                 - Приложение 3. Картинка для штрихования «Обувница»                                                                                                                            - Приложение 4. Карточка. Вставить пропущенные буквы в словах.                                                                                                                      - Приложение 5. Карточка. Вставить в предложения пропущенные слова.                                                                                                        - Приложение 6. Макет комнаты с макетами мебели и карточки с инструкциями.                                                                                          - Ручки и карандаши.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д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513"/>
        <w:gridCol w:w="3877"/>
        <w:gridCol w:w="4120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урок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ятельность учащихс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я</w:t>
            </w:r>
          </w:p>
        </w:tc>
      </w:tr>
      <w:tr>
        <w:trPr>
          <w:trHeight w:val="9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Основная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ние 1. Рассмотреть план кварти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ние 2. Отгадывание загадок про меб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тановка бумажных образцов мебели на плане по «помещениям кварти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ние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рих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ние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Буквы потерял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изминутк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есёлая убо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ние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предложе-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дактическая игра  «Помоги Мышонку расставить  мебель в комна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V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 урока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дравствуйте, дети!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звенел звонок, начинаем наш урок. </w:t>
            </w:r>
          </w:p>
          <w:p>
            <w:pPr>
              <w:pStyle w:val="Normal"/>
              <w:spacing w:lineRule="auto" w:line="240" w:before="150" w:after="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два задания: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ля Фёдора «На карточке слово, нужно выбрать буквы и составить это слово на доске»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ставить слова из слогов.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,  КУХ;      ТА, НА, КОМ;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, Я, ВАН;     ТИ, РА, КВАР;</w:t>
            </w:r>
          </w:p>
          <w:p>
            <w:pPr>
              <w:pStyle w:val="Normal"/>
              <w:spacing w:lineRule="auto" w:line="240" w:before="150" w:after="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, ПРИ, ЖА, Я;   ЛЕТ, ТУ, А,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  СПАЛЬ.</w:t>
            </w:r>
          </w:p>
          <w:p>
            <w:pPr>
              <w:pStyle w:val="Normal"/>
              <w:spacing w:lineRule="auto" w:line="240" w:before="150" w:after="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ие слова вы составили? 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робуйте назвать тему урока.</w:t>
            </w:r>
          </w:p>
          <w:p>
            <w:pPr>
              <w:pStyle w:val="Normal"/>
              <w:spacing w:lineRule="auto" w:line="240" w:before="150" w:after="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ма урока «Мебель». Мы поговорим о том, какая мебель стоит  в разных помещениях дома или квартиры.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дитесь на свои места.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куда мебель привозят в квартиру?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план квартиры.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жите, какие помещения здесь есть?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474747"/>
                <w:sz w:val="28"/>
                <w:szCs w:val="28"/>
              </w:rPr>
              <w:t xml:space="preserve">- У него спина большая,                  И на ней он разрешает                      И на ней он разрешает                    И писать, и рисовать,                       И лепить, и вырезать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474747"/>
                <w:sz w:val="28"/>
                <w:szCs w:val="28"/>
              </w:rPr>
              <w:t xml:space="preserve">- На него ты можешь сесть           Коль к столу позвали есть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47474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474747"/>
                <w:sz w:val="28"/>
                <w:szCs w:val="28"/>
              </w:rPr>
              <w:t xml:space="preserve">- Здесь и вешалки, и полки,      Словно в доме этажи.              Брюки кофточки, футболки –        По порядку всё лежит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474747"/>
                <w:sz w:val="28"/>
                <w:szCs w:val="28"/>
              </w:rPr>
              <w:t xml:space="preserve">- Он удобный, очень мягкий,       Вам нетрудно угадать,             Любят бабушки и внуки     Посидеть и полежать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474747"/>
                <w:sz w:val="28"/>
                <w:szCs w:val="28"/>
              </w:rPr>
              <w:t>ДОСКАЖИТЕ  СЛОВЕЧК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474747"/>
                <w:sz w:val="28"/>
                <w:szCs w:val="28"/>
              </w:rPr>
              <w:t xml:space="preserve">- На рассвете, на закате          Сладко спится на …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474747"/>
                <w:sz w:val="28"/>
                <w:szCs w:val="28"/>
              </w:rPr>
              <w:t xml:space="preserve">-У чистюли Любочки                    Всё в порядке в …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474747"/>
                <w:sz w:val="28"/>
                <w:szCs w:val="28"/>
              </w:rPr>
              <w:t xml:space="preserve">-Удобный мебели предмет,     Сундук – его отец иль дед.              В нём много ящиков живёт,         Он называется … 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i/>
                <w:i/>
                <w:color w:val="4747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474747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474747"/>
                <w:sz w:val="28"/>
                <w:szCs w:val="28"/>
              </w:rPr>
              <w:t xml:space="preserve">- Словно праздничный товар,       Ты на ней расставишь обувь:         И кроссовки, и сапожки,   Сандалеты, босоножки.           Чтобы не пылились                         И легко носились.  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слова, вставьте пропущенные буквы.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очитай предложения, вставь пропущенные слова.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иши предложения в тетрадь.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инструкцию и найдите место данного предмета мебели в комнате Мышонка.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предметы мебели.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ового узнали на уроке?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щиеся подходят к учи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ёдор выполняет индивидуальное задание, выкладывает на доске слово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мебел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альные учащиеся составляют слова из слогов данных вразбивку (из карточек на ковролин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Кухня, комната, ванная, спальня, квартира, прихожая, туа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еб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ебель привозят в квартиру из мебельного магаз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один из учащихся читает и показыва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учащиеся отгадывают загадки, находят картинку или  слово и размещают в соответствующем «помещении» на план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  <w:t>(письменный сто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  <w:t>(сту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  <w:t>(шкаф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  <w:t>(дива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  <w:t>(крова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  <w:t>(тумбоч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  <w:t>( ком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</w:rPr>
              <w:t>(обувная полка или обувн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74747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474747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Учащиеся работают в паре. Читающий ученик читает предложение, а Фёдор находит картинку – мебель, о которой говорится в предложении и называет сл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Учащиеся взаимодействуют друг с другом, один читает – другой выполняет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щиеся называют сло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ь начинает демонстрацию презент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слайд. Мебельный магази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слайд. План духкомнатной квартиры (все помещения подписаны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ь раздаёт каждому учащемуся такой же  нарисованный пла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ь предлагает детям макет комнаты с макетами мебели и карточки с инструкциями. Приложение 6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</w:r>
    </w:p>
    <w:p>
      <w:pPr>
        <w:pStyle w:val="Normal"/>
        <w:tabs>
          <w:tab w:val="clear" w:pos="708"/>
          <w:tab w:val="left" w:pos="3181" w:leader="none"/>
        </w:tabs>
        <w:spacing w:before="0" w:after="200"/>
        <w:jc w:val="center"/>
        <w:rPr>
          <w:rFonts w:ascii="Times New Roman" w:hAnsi="Times New Roman" w:cs="Times New Roman"/>
          <w:color w:val="766C5F"/>
          <w:sz w:val="28"/>
          <w:szCs w:val="28"/>
        </w:rPr>
      </w:pPr>
      <w:r>
        <w:rPr>
          <w:rFonts w:cs="Times New Roman" w:ascii="Times New Roman" w:hAnsi="Times New Roman"/>
          <w:color w:val="766C5F"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/>
    <w:rPr>
      <w:rFonts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15:00Z</dcterms:created>
  <dc:creator>Никитина</dc:creator>
  <dc:description/>
  <cp:keywords/>
  <dc:language>en-US</dc:language>
  <cp:lastModifiedBy>Ученик</cp:lastModifiedBy>
  <cp:lastPrinted>2019-02-12T10:59:00Z</cp:lastPrinted>
  <dcterms:modified xsi:type="dcterms:W3CDTF">2019-11-21T13:44:00Z</dcterms:modified>
  <cp:revision>246</cp:revision>
  <dc:subject/>
  <dc:title/>
</cp:coreProperties>
</file>