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ский сад № 1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рёз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бщеразвивающего вида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44"/>
          <w:szCs w:val="44"/>
          <w:highlight w:val="white"/>
        </w:rPr>
        <w:t xml:space="preserve">Сценарий осеннего утренника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44"/>
          <w:szCs w:val="44"/>
          <w:highlight w:val="white"/>
        </w:rPr>
        <w:t>для средней группы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b/>
          <w:bCs/>
          <w:i/>
          <w:iCs/>
          <w:color w:val="000000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b/>
          <w:bCs/>
          <w:i/>
          <w:iCs/>
          <w:color w:val="000000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i/>
          <w:i/>
          <w:iCs/>
          <w:color w:val="000000"/>
          <w:sz w:val="44"/>
          <w:szCs w:val="44"/>
          <w:highlight w:val="white"/>
        </w:rPr>
      </w:pPr>
      <w:r>
        <w:rPr>
          <w:b/>
          <w:bCs/>
          <w:i/>
          <w:iCs/>
          <w:color w:val="000000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готовила: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уз.рук. Захарова К.А.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.Гусиноозерск</w:t>
      </w:r>
    </w:p>
    <w:p>
      <w:pPr>
        <w:pStyle w:val="Normal"/>
        <w:autoSpaceDE w:val="false"/>
        <w:spacing w:lineRule="auto" w:line="276" w:before="0" w:after="200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2019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.</w:t>
      </w:r>
    </w:p>
    <w:p>
      <w:pPr>
        <w:pStyle w:val="Normal"/>
        <w:autoSpaceDE w:val="false"/>
        <w:spacing w:before="0" w:after="150"/>
        <w:jc w:val="both"/>
        <w:rPr>
          <w:b/>
          <w:b/>
          <w:bCs/>
          <w:i/>
          <w:i/>
          <w:iCs/>
          <w:color w:val="601802"/>
          <w:sz w:val="28"/>
          <w:szCs w:val="28"/>
        </w:rPr>
      </w:pPr>
      <w:r>
        <w:rPr>
          <w:b/>
          <w:bCs/>
          <w:i/>
          <w:iCs/>
          <w:color w:val="601802"/>
          <w:sz w:val="28"/>
          <w:szCs w:val="28"/>
          <w:highlight w:val="white"/>
        </w:rPr>
        <w:t>Сценарий осеннего праздника для средней группы</w:t>
      </w:r>
    </w:p>
    <w:p>
      <w:pPr>
        <w:pStyle w:val="Normal"/>
        <w:autoSpaceDE w:val="false"/>
        <w:spacing w:before="0" w:after="150"/>
        <w:rPr>
          <w:b/>
          <w:b/>
          <w:bCs/>
          <w:i/>
          <w:i/>
          <w:iCs/>
          <w:color w:val="601802"/>
          <w:sz w:val="28"/>
          <w:szCs w:val="28"/>
          <w:highlight w:val="white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Захарова Ксения Александровна, музыкальный руководитель МБДОУ детского сада №11 «Березка» г. Гусиноозерска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писание материала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Данный материал предназначен для использования музыкальными руководителями и воспитателями в средних группах детского сада при организации осеннего досуга. Сценарий содержит в себе сюжетную канву, стихи, песни, загадки, игры, общие и подгрупповые танцы, а также сюрпризные моменты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ели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азвитие музыкальных способностей детей, воспитание эмоциональной сферы, реализация самостоятельной творческой деятельности детей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 ____________.; Осень:_______________; Ежик:_____________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1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аздни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Дети входят в зал под музыку и садятся на стульчики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Осень за окошком ходит не спеш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истья на дорожках падают шурш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Тонкие осинки в лужицы глядят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а ветвях дождинки бусами вися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ебеди лениво плещутся в пруду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Тихо и красиво осенью в саду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2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исты читают стих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  <w:u w:val="single"/>
        </w:rPr>
        <w:t>Ребёнок 1</w:t>
      </w:r>
      <w:r>
        <w:rPr>
          <w:color w:val="000000"/>
          <w:sz w:val="28"/>
          <w:szCs w:val="28"/>
          <w:highlight w:val="white"/>
        </w:rPr>
        <w:t>: Утром мы во двор идём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истья сыплются дождём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од ногами шелестя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И летят, летят, летя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  <w:u w:val="single"/>
        </w:rPr>
        <w:t>Ребёнок 2:</w:t>
      </w:r>
      <w:r>
        <w:rPr>
          <w:color w:val="000000"/>
          <w:sz w:val="28"/>
          <w:szCs w:val="28"/>
          <w:highlight w:val="white"/>
        </w:rPr>
        <w:t xml:space="preserve"> Праздник осенью в лес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И светло, и весело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от какие украшень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Осень здесь развесил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  <w:u w:val="single"/>
        </w:rPr>
        <w:t>Ребёнок 3:</w:t>
      </w:r>
      <w:r>
        <w:rPr>
          <w:color w:val="000000"/>
          <w:sz w:val="28"/>
          <w:szCs w:val="28"/>
          <w:highlight w:val="white"/>
        </w:rPr>
        <w:t xml:space="preserve"> Каждый листик золотой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Маленькое солнышко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Соберу в корзинку я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оложу на донышко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3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Вот какие ребята стихи красивые знают! А теперь споём осеннюю песенку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есня________________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(прислушивается): Ой, ребята, давайте прислушаемся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Кто-то к нам сюда бежит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Кто-то к нам сюда спешит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Топнем, хлопнем мы дружне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усть отыщет нас скорей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есело похлопаем! (дети хлопают в ладош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ожками потопаем! (дети топают ножками)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4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</w:rPr>
        <w:t>Входит сердитый Ёжик</w:t>
      </w:r>
      <w:r>
        <w:rPr>
          <w:color w:val="000000"/>
          <w:sz w:val="28"/>
          <w:szCs w:val="28"/>
          <w:highlight w:val="white"/>
        </w:rPr>
        <w:t xml:space="preserve">, </w:t>
      </w:r>
      <w:r>
        <w:rPr>
          <w:i/>
          <w:iCs/>
          <w:color w:val="000000"/>
          <w:sz w:val="28"/>
          <w:szCs w:val="28"/>
          <w:highlight w:val="white"/>
        </w:rPr>
        <w:t>недовольно пыхтит, фыркает и громко чихает</w:t>
      </w:r>
      <w:r>
        <w:rPr>
          <w:color w:val="000000"/>
          <w:sz w:val="28"/>
          <w:szCs w:val="28"/>
          <w:highlight w:val="white"/>
        </w:rPr>
        <w:t>:                  - Апчхи! Фу-фу-фу! Да что это за безобразие! Надоела эта слякоть! Фу-фу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бята, кто это к нам пожаловал? (дети отвечают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Я – колючий ёж лесн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орку вырыл под сосн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остелил в норе траву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 норке хорошо живу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Это правда, а не ложь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колючий очень ёж… (наступает в лужу, отпрыгивает с визгом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й-я-яй! Тьфу! Опять в лужу наступил! Ух, и противная же эта осень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Ёжик! Ты что такой сердитый? Никакая осень не противная, а очень даже красивая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(спорит): Нет, осень тосклива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Осень – ярка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Мокра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азноцветна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Холодная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Щедрая!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Звучит музыка, в зал</w:t>
      </w:r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входит 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5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Здравствуйте, друзья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 день осенний, в день чудес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Рада вас увидеть я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Я – Осень золотая, поклон вам мой, друзья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у вас случилось?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Не хочу я осень! Уходи! Бее! (показывает язык и «надувается»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бята! А давайте покажем ёжику, какая всё же осень красивая, щедрая и интересная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Конечно, покажем! Ёжик, ты не ворчи, а лучше сядь на пенёк и отдохни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Я Осень золотая, на праздник к вам пришл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Осенние листочки всем деткам принесл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у-ка, где мои осенние листики?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ыходите поскорее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Да пляшите веселее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6,7,8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няют танец с листочками___________________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Ах, какая красота! Мне тоже хочется побегать по осенним дорожкам! (расстроено) А как же я пойду гулять, когда на улице так мокро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бята, а вы знаете, что нужно взять с собой на прогулку, чтоб не промокнуть под дождём? /дети отвечают – зонтик и сапожки/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равильно! Вот тебе, ёжик, зонтик, и вот тебе сапож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  <w:u w:val="single"/>
        </w:rPr>
        <w:t>Ребёнок 4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Если дождик проливн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Зонтик я беру с соб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Очень яркий и больш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Жёлто-красно-голуб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  <w:u w:val="single"/>
        </w:rPr>
        <w:t>Ребёнок 5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 небе тучка ой-ой-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се бегут, спешат до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Только я один смею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ёрной тучки не бою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е страшны мне дождь и г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Я гуляю под зонтом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А наши ребята знают песенку про осень! Правда, ребята?</w:t>
      </w: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9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000000"/>
          <w:sz w:val="28"/>
          <w:szCs w:val="28"/>
        </w:rPr>
        <w:t>Песня ________________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Молодцы, малыши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Спели песню от души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А теперь давайте поиграем!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0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000000"/>
          <w:sz w:val="28"/>
          <w:szCs w:val="28"/>
          <w:highlight w:val="white"/>
        </w:rPr>
        <w:t>«Огородная-хороводная»</w:t>
      </w:r>
      <w:r>
        <w:rPr>
          <w:color w:val="000000"/>
          <w:sz w:val="28"/>
          <w:szCs w:val="28"/>
          <w:highlight w:val="white"/>
        </w:rPr>
        <w:t xml:space="preserve"> Хоровод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Здорово мы поиграли! Только вот что-то я проголодался… Осень, чем же ты можешь угостить?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Ёжик, да ведь осенью собирают урожай овощей и фруктов! Отгадай мои вкусные загадки, а ребята тебе помогут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Как на нашей гряд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ыросли загад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Сочные да круп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от такие круглы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етом зелене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 осенью краснеют. (помидоры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Круглый бок, жёлтый бок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ежит на грядке колобо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Сидит в земле крепко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же это?... (репка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Круглолица, белол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юбит вдоволь пить водиц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У неё листочки с хрустом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 зовут её … (капуста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3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 на этой гряд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Разыгрались в пря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Зелёные хитрецы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Молодые … (огурцы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4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За кудрявый хохол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Лису из норки повол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а ощупь - очень гладк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На вкус – как сахар сладкая! (морковь) 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5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Вот ребятки так ребятки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Отгадали все загад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 загадки не простые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се фруктово-овощные!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16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бята, а вы что знаете все-все овощи? И все-все фрукты? /дети отвечают/ Ничего себе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Оказывается осень на самом деле такая интересная, такая замечательная! Давайте в благодарность станцуем все вместе весёлый танец!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СЛАЙД № 17,18,19,20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Танец-игра_______________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Спасибо, ребятки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А я пока к вам в гости шл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от какой платок нашл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Разноцветный, расписной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еобычный, непростой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редлагаю вам, друзья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оиграть с платочком 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Хотите? Тогда выходите!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21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Игра «Волшебный платоче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Раз! Два! Три! Кто же спрятался внутр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Не зевайте, не зевайте, поскорее отвечайте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/дети называют имя ребёнка, спрятанного под платком. Игра проводится 2-3 раза/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едущая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Нет, все ребятки тут! Кто же тогда под платочком спрятался?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Мы платочек поднимаем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под ним, сейчас узнаем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же это? Корзинка! (отодвигает листья) А в корзинке… яблоки! /показывает детям и вручает корзину ведущей/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ЛАЙД № 22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Очень весело нам был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сех ребят мы полюбили!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сень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Но прощаться нам пора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Что поделать, ждут дела!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До свидания! /уходят/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sz w:val="23"/>
          <w:szCs w:val="23"/>
          <w:highlight w:val="white"/>
        </w:rPr>
      </w:pPr>
      <w:r>
        <w:rPr>
          <w:rFonts w:cs="Arial" w:ascii="Arial" w:hAnsi="Arial"/>
          <w:color w:val="000000"/>
          <w:sz w:val="23"/>
          <w:szCs w:val="23"/>
          <w:highlight w:val="white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2:04:00Z</dcterms:created>
  <dc:creator>user</dc:creator>
  <dc:description/>
  <dc:language>en-US</dc:language>
  <cp:lastModifiedBy>user</cp:lastModifiedBy>
  <cp:lastPrinted>2019-10-07T06:07:00Z</cp:lastPrinted>
  <dcterms:modified xsi:type="dcterms:W3CDTF">2019-11-21T08:43:00Z</dcterms:modified>
  <cp:revision>4</cp:revision>
  <dc:subject/>
  <dc:title/>
</cp:coreProperties>
</file>