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рок русского языка в 11-м классе. "Обособленные обстоятельства"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читель: Гиренко Н. 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ть правописные навыки;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ть умение аргументировано ставить необходимые знаки препинания при обособленных обстоятельствах;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тизировать изученный материал об обособлении деепричастий и деепричастных оборотов;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убить сведения об обособленных обстоятельствах;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сведения о стилистической роли обособленных обстоятельст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речевую компетенцию;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авык грамотного выделения знаками препинания обособленных обстоятельств;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авык определения синонимических конструкц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любви к родному русскому языку, к художественному слову.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пиграф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Пушкин говорил о знаках препинания. Они существуют, чтобы выделить мысль, привести слова в правильное соотношение и дать фразе легкость и правильное звучание. Знаки препинания – это как  нотные знаки. Они твердо держат текст и не дают ему рассыпаться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.Г.Паустовски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ишите дату, тему урока: «Обособленные обстоятельства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жде чем перейти к новой теме, проведем разминку, но сначала давайте прочитаем эпиграф к уро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понимаете слова Паустовского К. Г.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положите, чем мы будем заниматься на уроке и каковы наши цели уро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) Орфоэпическая размин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слова, расставьте удар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Уясь, закУпорив, начАв, начАвшись, отдАв, поднЯв, понЯв, прибЫв, создАв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Работа по теме урока.</w:t>
      </w:r>
    </w:p>
    <w:p>
      <w:pPr>
        <w:pStyle w:val="Normal"/>
        <w:spacing w:lineRule="auto" w:line="240" w:before="0" w:after="0"/>
        <w:ind w:left="40" w:firstLine="3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). Беседа с класс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ова какой части речи встретились в орфоэпической размин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такое деепричастие? От чего и с помощью чего образуются деепричастия? Что такое деепричастный оборо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Как вы думаете, почему для орфоэпической разминки я выбрала из словника ЕГЭ только деепричастия? Как это связано с темой уро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м членом предложения они бывают в предложе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члены предложения они поясняют?</w:t>
      </w:r>
    </w:p>
    <w:p>
      <w:pPr>
        <w:pStyle w:val="Normal"/>
        <w:spacing w:lineRule="auto" w:line="240" w:before="0" w:after="0"/>
        <w:ind w:left="600" w:hanging="2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ения имеют обстоятельства и на какие вопросы отвечают?</w:t>
      </w:r>
    </w:p>
    <w:p>
      <w:pPr>
        <w:pStyle w:val="Normal"/>
        <w:spacing w:lineRule="auto" w:line="240" w:before="0" w:after="0"/>
        <w:ind w:left="600" w:hanging="2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обстоятельства обособляютс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. Расставьте недостающие знаки препинания, графически объясн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авайте понимать друг друга с полуслова, </w:t>
        <w:br/>
        <w:t xml:space="preserve">чтоб, ошибившись раз, не ошибиться снова. </w:t>
        <w:br/>
        <w:t xml:space="preserve">Давайте жить, во всём друг другу потакая, </w:t>
        <w:br/>
        <w:t>тем более что жизнь короткая так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какого произведения отрывок? Кто автор? Прослушаем эту замечательную песню в исполнении авт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учит песня Булата Окуджавы «Пожелание друзьям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тихотворение называется «Пожелание друзьям». Что желает своим друзьям и нам с вами Булат Окуджава? Что значит понимать с «полуслова»? Что значит жить «потакая» друг друг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кажите, а какую стилистическую роль играют обстоятельства, выраженные деепричастиями или деепричастным оборотом? Эти выводы вы можете сделать на основе имеющегося  примера.</w:t>
      </w:r>
    </w:p>
    <w:p>
      <w:pPr>
        <w:pStyle w:val="Normal"/>
        <w:spacing w:lineRule="auto" w:line="240" w:before="0" w:after="0"/>
        <w:ind w:left="600" w:hanging="2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писания действия писатели и поэты часто используют деепричастия  и деепричастные обороты, которые обозначают добавочные действия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о создает экспрессивность, усиливает динамику эпиз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м отдается предпочтение  в художественной речи. Предложения с деепричастными оборота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и, лаконичны, выразительны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стоятельства, выраженные фразеологическими оборотами, употребляются в разговорной речи. Они придают реч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вость и выразитель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учебни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- Итак, какие обстоятельства обособляются? Обратимся к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§ 87, на слайде представлена  таблица «Обособление обстоятельств».Это основные случаи обособления обстоятельств. Знакомим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Закрепле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ую сложность представляют случаи, когда они рядом с союзами стоят. Давайте объясним, в каких случаях ставятся запятые, в каких не ставятся.</w:t>
      </w:r>
    </w:p>
    <w:p>
      <w:pPr>
        <w:pStyle w:val="Normal"/>
        <w:spacing w:lineRule="auto" w:line="240" w:before="0" w:after="0"/>
        <w:rPr>
          <w:rFonts w:eastAsia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«Рядом с союзом»</w:t>
      </w:r>
      <w:r>
        <w:rPr>
          <w:rFonts w:eastAsia="Times New Roman"/>
          <w:b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Я ещё в комнатах услыхал что самовар гудит сильно а  войдя в кухню увидел что он трясё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Раз идя по шумному проспекту и чувствуя  себя жизнерадостным он испытал счастливое удовольств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Александр молча протиснулся вперёд отстраняя жену и спустившись на две ступеньки оглядел поле бо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еред старыми заводами возникали десятки серьёзных проблем не решив которые невозможно было перейти к новым методам постройки кораб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Работа по  подготовке к ЕГЭ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каких заданиях в  ЕГЭ материал урока проверяется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дание  17 – постановка знаков препинания при деепричастном обороте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ая работа. Расставьте и объяснит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  <w:t>Великий комбинатор (1) заложив руки в карманы (2) гулял вдоль борта (3) не замечая оставшегося на берегу (4) Воробьянино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1             2) 1,2,3              3) 3,4            4) 1, 2, 3,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ab/>
        <w:t>Ипполит Матвеевич (1) погрязая в стыде (2) стоял под акацией и (3) не глядя на гуляющих (4) твердил три заученные фраз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1, 2            2) 1, 2, 4            3) 1, 2, 3,4              4) 3,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часто вы допускаете ошибки в употреблении деепричастий и деепричастных оборотов. Сейчас следующее задание. Вам даны предложения, в которых вам необходимо исправить ошибки, а в других примерах продолжить предлож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Продолжите правильно предлож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рав пьес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оказалось, что там слишком много рол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началось распределение рол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была назначена первая репетиц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) мы немедленно начали репетиров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адлежа к тому или иному сословию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важная роль отводилась внешнему виду челове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об этом говорила одежда и весь внешний облик челове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человек должен был носить соответствующую одежд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) одежда человека должна соответствовать его статус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рыв книгу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) постарайтесь по памяти восстановить текст стихотвор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) герои недолго остаются в памя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мне вспомнилось о летнем отдыхе на берегу мор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) всё прочитанное сразу же забывает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то надо помнить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то основное и добавочное действие должно выполняться одним лицом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Исправьте ошибки в построении предложений с деепричастными оборо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 Читая этот рассказ Платонова, вспоминаются стих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ушки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Работая в группе, были достигнуты значительные результа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 ЕГЭ есть задание, в котором вам необходимо выбрать правильное продолжение предложения. Это задание № 8, где часто встречаются ошибки в предложениях с деепричастным оборотом. Найдите такую ошибк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е ошиб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А) Неправильное построение предложения с деепричастным оборо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) Бабушка вяжет носки и продаст их на ярмар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Б) Нарушение связи между подлежащим и сказуемы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) Дети смотрели мультфильм «Монстров на канику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) Нарушение в построении предложения с несогласованным приложе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) Увидев это зрелище, складывалось впечатление, будто находишься на другой плане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Г) Нарушение видовременной соотнесённости глагольных фор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) Игорь если не занят теннисом, то футбол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) Ошибка в построении предложения с однородными член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) Все, кто видел это зрелище, был поражен его красотой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перь проверим, как вы усвоили тему. Предположите, на сколько % вы выполните задание: 5 заданий по 20% кажд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стоятельная работа (тес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еще мы можем в КИМах встретить сегодняшний материал) (В новом задании № 21). Работаем по заданию № 21 на слай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вод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 урока «Обособленные обстоятельства» и знания по теме «Деепричастие и деепричастный оборот» может быть представлен в заданиях № 17, 8, 21, поэтому необходимо на эту тему обратить пристальное вним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Домашнее зада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учить  параграф № 87, выполнить упражнение № 398, самостоятельно отработать задания ЕГЭ № 5,8, 17 и 2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0:27:00Z</dcterms:created>
  <dc:creator>User</dc:creator>
  <dc:description/>
  <cp:keywords/>
  <dc:language>en-US</dc:language>
  <cp:lastModifiedBy>User</cp:lastModifiedBy>
  <cp:lastPrinted>2018-12-13T16:09:00Z</cp:lastPrinted>
  <dcterms:modified xsi:type="dcterms:W3CDTF">2018-12-13T13:10:00Z</dcterms:modified>
  <cp:revision>5</cp:revision>
  <dc:subject/>
  <dc:title/>
</cp:coreProperties>
</file>