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пект урока «Климатические пояса Земли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р учитель географии Мамаев Данила Валериеви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: 7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Цель урока: </w:t>
      </w:r>
      <w:r>
        <w:rPr>
          <w:sz w:val="22"/>
          <w:szCs w:val="22"/>
        </w:rPr>
        <w:t>познакомить учащихся с климатическими поясами Земли: их типами, особенностями распространения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учащихся с понятием «климатический пояс» и картой климатических поясов Зем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явить особенности распределения на Земле климатических поясов и причины их формир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совершенствования навыков работы с картой климатических поясов, систематизирующей таблиц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развитию представления о взаимосвязи компонентов природы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е универсальные действия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УУД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Понимание роли атмосферного давления и направления воздушных масс в формировании климатических поясов; уметь называть и показывать их на климатической карте Земл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 УУД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планировать свою деятельность под руководством учителя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ценивать работу одноклассников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осознанно выбирать наиболее эффективные способы решения учебных задач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вательные УУД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умение устанавливать причинно- следственные связи на примере атмосферного давления и направления воздушных масс при формировании климат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 УУД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рмировать и аргументировать собственное мнение и позицию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ип урока:</w:t>
      </w:r>
      <w:r>
        <w:rPr>
          <w:sz w:val="22"/>
          <w:szCs w:val="22"/>
        </w:rPr>
        <w:t xml:space="preserve"> урок изучения нового материал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технологии: ИК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едства обучения: </w:t>
      </w:r>
      <w:r>
        <w:rPr>
          <w:sz w:val="22"/>
          <w:szCs w:val="22"/>
        </w:rPr>
        <w:t>проектор, учебник «География материков и океанов», атлас 7 класс, раздаточный материал для работы в группах, карта «Климат Земли»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литературы, Интернет-ресурс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икитина Н.А. Поурочные разработки по географии. 7 класс.-2-е изд., перераб. – М.: ВАКА, 201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Организационный момент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Добрый день, ребята! Давайте улыбнемся друг другу, пожелаем удачи и начнем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Проверка домашнего задания:</w:t>
      </w:r>
      <w:r>
        <w:rPr>
          <w:bCs/>
        </w:rPr>
        <w:t xml:space="preserve"> Начнем  наш урок с проверки домашнего задания </w:t>
      </w:r>
      <w:r>
        <w:rPr>
          <w:bCs/>
          <w:i/>
          <w:iCs/>
          <w:color w:val="FF0000"/>
        </w:rPr>
        <w:t>(Слайд 1)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/>
          <w:i/>
          <w:iCs/>
          <w:color w:val="FF0000"/>
        </w:rPr>
        <w:t xml:space="preserve">           </w:t>
      </w:r>
      <w:r>
        <w:rPr>
          <w:b/>
          <w:i/>
          <w:iCs/>
          <w:color w:val="FF0000"/>
          <w:u w:val="single"/>
        </w:rPr>
        <w:t>Вопросы к классу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Cs/>
          <w:i/>
        </w:rPr>
        <w:t>-</w:t>
      </w:r>
      <w:r>
        <w:rPr>
          <w:b/>
          <w:i/>
        </w:rPr>
        <w:t xml:space="preserve"> </w:t>
      </w:r>
      <w:r>
        <w:rPr>
          <w:bCs/>
          <w:i/>
        </w:rPr>
        <w:t>Вспомните, какую тему мы изучили на прошлом уроке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Что такое климатообразующие факторы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Назовите основные климатообразующие факторы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Что такое воздушные массы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Какие типы воздушных масс вы знаете?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Работа в группах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 Каждая группа получает карточки с заданием, на выполнение которого отводится 3 минут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</w:t>
      </w:r>
      <w:r>
        <w:rPr>
          <w:b/>
          <w:i/>
          <w:u w:val="single"/>
        </w:rPr>
        <w:t>Карточка№1.</w:t>
      </w:r>
      <w:r>
        <w:rPr>
          <w:bCs/>
          <w:iCs/>
        </w:rPr>
        <w:t xml:space="preserve"> </w:t>
      </w:r>
      <w:r>
        <w:rPr>
          <w:bCs/>
          <w:i/>
          <w:color w:val="FF0000"/>
        </w:rPr>
        <w:t>(Слайд 2)</w:t>
      </w:r>
      <w:r>
        <w:rPr>
          <w:bCs/>
          <w:i/>
        </w:rPr>
        <w:t xml:space="preserve"> </w:t>
      </w:r>
      <w:r>
        <w:rPr>
          <w:i/>
        </w:rPr>
        <w:t>В каком из перечисленных городов: Москва, Каир, Сингапур наблюдаются самые высокие и самые низкие среднегодовые температуры января и июля. Подчеркните одной чертой город с самой низкой среднегодовой  температурой января, двумя чертами города с самой высокой среднегодовой  температурой июл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Карточка №2</w:t>
      </w:r>
      <w:r>
        <w:rPr>
          <w:bCs/>
          <w:i/>
        </w:rPr>
        <w:t xml:space="preserve">. </w:t>
      </w:r>
      <w:r>
        <w:rPr>
          <w:bCs/>
          <w:i/>
          <w:color w:val="FF0000"/>
        </w:rPr>
        <w:t xml:space="preserve">(Слайд 3) </w:t>
      </w:r>
      <w:r>
        <w:rPr>
          <w:i/>
        </w:rPr>
        <w:t>В каком из перечисленных городов: Каир, Москва, Сингапур выпадает максимальное и минимальное среднегодовое количество осадков. Подчеркните одной чертой город, где выпадает максимальное среднегодовое количество осадков, двумя чертами город, где выпадает минимальное количество осадк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Карточка №3.</w:t>
      </w:r>
      <w:r>
        <w:rPr>
          <w:bCs/>
          <w:iCs/>
        </w:rPr>
        <w:t xml:space="preserve"> </w:t>
      </w:r>
      <w:r>
        <w:rPr>
          <w:bCs/>
          <w:i/>
          <w:color w:val="FF0000"/>
        </w:rPr>
        <w:t>(Слайд 4)</w:t>
      </w:r>
      <w:r>
        <w:rPr>
          <w:i/>
        </w:rPr>
        <w:t xml:space="preserve"> Разделите объекты на две группы в соответствии с величиной атмосферного давления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</w:t>
      </w:r>
      <w:r>
        <w:rPr>
          <w:i/>
        </w:rPr>
        <w:t xml:space="preserve">Москва (Евразия), Квебек (Северная Америка), Мехико (Северная Америка), Брисбен (Австралия), Рио-де-Жанейро (Южная Америка), Аккра (Африка), Кито (Южная Америка), Северный полюс, Южный полюс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</w:t>
      </w: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Карточка№4.</w:t>
      </w:r>
      <w:r>
        <w:rPr>
          <w:bCs/>
          <w:iCs/>
        </w:rPr>
        <w:t xml:space="preserve"> </w:t>
      </w:r>
      <w:r>
        <w:rPr>
          <w:bCs/>
          <w:i/>
          <w:color w:val="FF0000"/>
        </w:rPr>
        <w:t>(Слайд 5)</w:t>
      </w:r>
      <w:r>
        <w:rPr>
          <w:i/>
        </w:rPr>
        <w:t xml:space="preserve"> Определите, какой воздушной массе подходят следующие характеристики: а) жаркая и влажная; б) жаркая и сухая; в) холодная и сухая; г) свойства меняются по сезонам года.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  <w:iCs/>
        </w:rPr>
        <w:t>(проверка, оценка за работу в группах)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роверка домашнего задания уже позади, а что же ждет нас </w:t>
      </w:r>
      <w:r>
        <w:rPr>
          <w:b/>
          <w:bCs/>
        </w:rPr>
        <w:t>сегодня на уроке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  <w:u w:val="single"/>
        </w:rPr>
        <w:t>Определение темы урока, целеполагание.</w:t>
      </w:r>
      <w:r>
        <w:rPr>
          <w:b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ы узнали с вами о закономерностях распределения температуры, осадков, поясов атмосферного давления,  перемещения воздушных масс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</w:t>
      </w:r>
      <w:r>
        <w:rPr>
          <w:b/>
          <w:i/>
          <w:u w:val="single"/>
        </w:rPr>
        <w:t>Попрошу вас самостоятельно дополнить схему 1 в рабочих листах, задание1, во время работы используйте текст учебника стр. 40, параграф 7</w:t>
      </w:r>
      <w:r>
        <w:rPr>
          <w:b/>
          <w:i/>
        </w:rPr>
        <w:t>.</w:t>
      </w:r>
      <w:r>
        <w:rPr/>
        <w:t xml:space="preserve">  </w:t>
      </w:r>
      <w:r>
        <w:rPr>
          <w:i/>
          <w:iCs/>
          <w:color w:val="FF0000"/>
        </w:rPr>
        <w:t>(Слайд 6)</w:t>
      </w:r>
      <w:r>
        <w:rPr>
          <w:u w:val="single"/>
        </w:rPr>
        <w:t xml:space="preserve"> </w:t>
      </w: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8286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7315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142280"/>
                            <a:ext cx="2629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ичие климатов Зем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9418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матические поя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152" to="4499,1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799;width:41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ичие климатов Зем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519" to="44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05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матические поя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81355</wp:posOffset>
                </wp:positionV>
                <wp:extent cx="2980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равномерное нагревание земной поверх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5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равномерное нагревание земной поверх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b/>
          <w:i/>
          <w:u w:val="single"/>
        </w:rPr>
        <w:t>Как вы уже догадались, сегодня на уроке мы будем говорить о климатических поясах Земли.</w:t>
      </w:r>
      <w:r>
        <w:rPr>
          <w:u w:val="single"/>
        </w:rPr>
        <w:t xml:space="preserve">   </w:t>
      </w:r>
    </w:p>
    <w:p>
      <w:pPr>
        <w:pStyle w:val="Normal"/>
        <w:spacing w:lineRule="auto" w:line="360"/>
        <w:jc w:val="both"/>
        <w:rPr>
          <w:bCs/>
          <w:i/>
          <w:i/>
          <w:color w:val="FF0000"/>
        </w:rPr>
      </w:pPr>
      <w:r>
        <w:rPr>
          <w:u w:val="single"/>
        </w:rPr>
        <w:t xml:space="preserve">- </w:t>
      </w:r>
      <w:r>
        <w:rPr>
          <w:b/>
          <w:i/>
          <w:u w:val="single"/>
        </w:rPr>
        <w:t xml:space="preserve">В ваших рабочих листах запишите сегодняшнюю дату и тему нашего урока- «Климатические пояса Земли». </w:t>
      </w:r>
      <w:r>
        <w:rPr>
          <w:bCs/>
          <w:i/>
          <w:color w:val="FF0000"/>
        </w:rPr>
        <w:t>(Слайд 7)</w:t>
      </w:r>
    </w:p>
    <w:p>
      <w:pPr>
        <w:pStyle w:val="Normal"/>
        <w:spacing w:lineRule="auto" w:line="360"/>
        <w:jc w:val="both"/>
        <w:rPr>
          <w:bCs/>
          <w:i/>
          <w:i/>
          <w:color w:val="FF0000"/>
        </w:rPr>
      </w:pPr>
      <w:r>
        <w:rPr>
          <w:b/>
          <w:i/>
          <w:u w:val="single"/>
        </w:rPr>
        <w:t xml:space="preserve">- Какова же цель нашего урока? </w:t>
      </w:r>
      <w:r>
        <w:rPr>
          <w:bCs/>
          <w:i/>
          <w:color w:val="FF0000"/>
        </w:rPr>
        <w:t>(Слайд 8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</w:t>
      </w:r>
      <w:r>
        <w:rPr>
          <w:bCs/>
          <w:i/>
        </w:rPr>
        <w:t>записи учащиеся делают в рабочих листах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>Работа над новым материалом.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</w:rPr>
      </w:pPr>
      <w:r>
        <w:rPr>
          <w:b/>
        </w:rPr>
        <w:t xml:space="preserve">    </w:t>
      </w:r>
      <w:r>
        <w:rPr/>
        <w:t xml:space="preserve">1) Однажды мне в руки попалось шуточное стихотворение одного неизвестного автора.        Я предлагаю его вашему вниманию. </w:t>
      </w:r>
      <w:r>
        <w:rPr>
          <w:i/>
          <w:iCs/>
          <w:color w:val="FF0000"/>
        </w:rPr>
        <w:t>(Слайд 9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</w:t>
      </w:r>
      <w:r>
        <w:rPr/>
        <w:t>Ах, как же прекрасна наша планет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белая лен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синего цв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А вот голубеет над ней полоса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Земля в разноцветные ленты од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Точней – в Климатические поя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 xml:space="preserve">Взгляните, вверху, там, где </w:t>
      </w:r>
      <w:r>
        <w:rPr>
          <w:b/>
          <w:i/>
        </w:rPr>
        <w:t>Южный</w:t>
      </w:r>
      <w:r>
        <w:rPr/>
        <w:t xml:space="preserve"> полюс, 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Вы сразу Полярный увидите пояс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Там климат суровый и жутко коварный: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/>
          <w:i/>
        </w:rPr>
        <w:t>Теплые</w:t>
      </w:r>
      <w:r>
        <w:rPr/>
        <w:t xml:space="preserve"> ветры летят как ножи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И мерзнут </w:t>
      </w:r>
      <w:r>
        <w:rPr>
          <w:b/>
          <w:i/>
        </w:rPr>
        <w:t>пингвины</w:t>
      </w:r>
      <w:r>
        <w:rPr/>
        <w:t>, и даже моржи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Чуть ниже – пояс </w:t>
      </w:r>
      <w:r>
        <w:rPr>
          <w:b/>
          <w:i/>
        </w:rPr>
        <w:t>Тропический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 xml:space="preserve">И климат в нем тоже нужный: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>Не то, чтобы очень северны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>Но и не так, чтобы южны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Еще ниже - пояс </w:t>
      </w:r>
      <w:r>
        <w:rPr>
          <w:b/>
          <w:i/>
        </w:rPr>
        <w:t>Умеренны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b/>
          <w:i/>
        </w:rPr>
        <w:t xml:space="preserve">                                                            </w:t>
      </w:r>
      <w:r>
        <w:rPr/>
        <w:t xml:space="preserve">Там даже зимою тепло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И снег видят люди практически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 xml:space="preserve">Не чаще, чем НЛО.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А в поясе Экватори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Самом </w:t>
      </w:r>
      <w:r>
        <w:rPr>
          <w:b/>
          <w:i/>
        </w:rPr>
        <w:t>холодном</w:t>
      </w:r>
      <w:r>
        <w:rPr/>
        <w:t xml:space="preserve"> из поясов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Все ходят в костюме куп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 Летом и зимо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i/>
          <w:u w:val="single"/>
        </w:rPr>
        <w:t xml:space="preserve">- </w:t>
      </w:r>
      <w:r>
        <w:rPr>
          <w:b/>
          <w:i/>
          <w:u w:val="single"/>
        </w:rPr>
        <w:t>Найдите ошибки в стихотворении и исправьте их в рабочих листах, задание 2 (в парах)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b/>
          <w:i/>
        </w:rPr>
        <w:t xml:space="preserve">  </w:t>
      </w:r>
      <w:r>
        <w:rPr/>
        <w:t>Во время работы используйте материал ученика стр. 40-41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- Попробуем исправить стихотворение вместе (фронтально).</w:t>
      </w:r>
      <w:r>
        <w:rPr>
          <w:i/>
          <w:iCs/>
          <w:color w:val="FF0000"/>
        </w:rPr>
        <w:t xml:space="preserve"> (Слайд 10)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b/>
          <w:iCs/>
        </w:rPr>
        <w:t xml:space="preserve">          </w:t>
      </w:r>
      <w:r>
        <w:rPr/>
        <w:t>Ах, как же прекрасна наша планет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белая лен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синего цв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А вот голубеет над ней полоса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Земля в разноцветные ленты од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Точней – в Климатические поя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 xml:space="preserve">Взгляните, вверху, там, где </w:t>
      </w:r>
      <w:r>
        <w:rPr>
          <w:b/>
          <w:i/>
        </w:rPr>
        <w:t>Северный</w:t>
      </w:r>
      <w:r>
        <w:rPr/>
        <w:t xml:space="preserve"> полюс, 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Вы сразу Полярный увидите пояс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Там климат суровый и жутко коварный: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/>
          <w:i/>
        </w:rPr>
        <w:t>Холодные</w:t>
      </w:r>
      <w:r>
        <w:rPr/>
        <w:t xml:space="preserve"> ветры летят как ножи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И мерзнут </w:t>
      </w:r>
      <w:r>
        <w:rPr>
          <w:b/>
          <w:i/>
        </w:rPr>
        <w:t>медведи</w:t>
      </w:r>
      <w:r>
        <w:rPr/>
        <w:t>, и даже моржи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>
          <w:b/>
          <w:b/>
          <w:i/>
          <w:i/>
        </w:rPr>
      </w:pPr>
      <w:r>
        <w:rPr/>
        <w:t xml:space="preserve">                                                          </w:t>
      </w:r>
      <w:r>
        <w:rPr/>
        <w:t xml:space="preserve">Чуть ниже – пояс </w:t>
      </w:r>
      <w:r>
        <w:rPr>
          <w:b/>
          <w:i/>
        </w:rPr>
        <w:t>Умеренный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 xml:space="preserve">И климат в нем тоже нужный: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>Не то чтобы очень северны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>Но и не так, чтобы южны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Еще ниже - пояс </w:t>
      </w:r>
      <w:r>
        <w:rPr>
          <w:b/>
          <w:i/>
        </w:rPr>
        <w:t>Тропически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b/>
          <w:i/>
        </w:rPr>
        <w:t xml:space="preserve">                                                            </w:t>
      </w:r>
      <w:r>
        <w:rPr/>
        <w:t xml:space="preserve">Там даже зимою тепло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И снег видят люди практически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 xml:space="preserve">Не чаще, чем НЛО.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А в поясе Экватори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Самом </w:t>
      </w:r>
      <w:r>
        <w:rPr>
          <w:b/>
          <w:i/>
        </w:rPr>
        <w:t>жарком</w:t>
      </w:r>
      <w:r>
        <w:rPr/>
        <w:t xml:space="preserve"> из поясов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Все ходят в костюме куп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 Летом и зимо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</w:rPr>
        <w:t xml:space="preserve">     </w:t>
      </w:r>
      <w:r>
        <w:rPr>
          <w:b/>
        </w:rPr>
        <w:t>(</w:t>
      </w:r>
      <w:r>
        <w:rPr>
          <w:b/>
          <w:i/>
        </w:rPr>
        <w:t>проверка, оценка за работу в парах)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помощи этого  шуточного стишка мы познакомились с названиями некоторых климатических пояс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color w:val="FF0000"/>
        </w:rPr>
      </w:pPr>
      <w:r>
        <w:rPr>
          <w:b/>
          <w:i/>
          <w:u w:val="single"/>
        </w:rPr>
        <w:t>- Откройте карту климатические пояса Земли и назовите их.</w:t>
      </w:r>
      <w:r>
        <w:rPr>
          <w:b/>
          <w:iCs/>
        </w:rPr>
        <w:t xml:space="preserve"> </w:t>
      </w:r>
      <w:r>
        <w:rPr>
          <w:bCs/>
          <w:i/>
          <w:color w:val="FF0000"/>
        </w:rPr>
        <w:t>(Слайд 11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Посчитайте общее количество климатических поясов.</w:t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color w:val="FF0000"/>
        </w:rPr>
      </w:pPr>
      <w:r>
        <w:rPr>
          <w:b/>
          <w:i/>
          <w:u w:val="single"/>
        </w:rPr>
        <w:t>-Найдите в учебнике  определении, что такое «климатический пояс.</w:t>
      </w:r>
      <w:r>
        <w:rPr>
          <w:bCs/>
          <w:iCs/>
        </w:rPr>
        <w:t xml:space="preserve"> Запишите определение в рабочий лист, </w:t>
      </w:r>
      <w:r>
        <w:rPr>
          <w:b/>
          <w:i/>
        </w:rPr>
        <w:t>задание 3</w:t>
      </w:r>
      <w:r>
        <w:rPr>
          <w:bCs/>
          <w:iCs/>
        </w:rPr>
        <w:t xml:space="preserve">. </w:t>
      </w:r>
      <w:r>
        <w:rPr>
          <w:bCs/>
          <w:i/>
          <w:color w:val="FF0000"/>
        </w:rPr>
        <w:t>(Слайд 12)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Основным признаком пояса являются </w:t>
      </w:r>
      <w:r>
        <w:rPr>
          <w:b/>
          <w:i/>
        </w:rPr>
        <w:t>воздушные массы</w:t>
      </w:r>
      <w:r>
        <w:rPr/>
        <w:t xml:space="preserve">, которые преобладают в нем. По этому признаку климатические пояса делят на </w:t>
      </w:r>
      <w:r>
        <w:rPr>
          <w:b/>
          <w:i/>
        </w:rPr>
        <w:t>основные</w:t>
      </w:r>
      <w:r>
        <w:rPr/>
        <w:t xml:space="preserve"> и </w:t>
      </w:r>
      <w:r>
        <w:rPr>
          <w:b/>
          <w:i/>
        </w:rPr>
        <w:t>переходные</w:t>
      </w:r>
      <w:r>
        <w:rPr/>
        <w:t xml:space="preserve">.  </w:t>
      </w:r>
      <w:r>
        <w:rPr>
          <w:i/>
          <w:iCs/>
          <w:color w:val="FF0000"/>
        </w:rPr>
        <w:t>(Слайд 13)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i/>
          <w:iCs/>
        </w:rPr>
        <w:t xml:space="preserve">- Какие климатические пояса называют основными, найдите определение в учебниках. </w:t>
      </w:r>
      <w:r>
        <w:rPr/>
        <w:t xml:space="preserve">Название воздушных масс совпадает с названием климатического пояс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- Выпишите в рабочий лист задание 3  основные климатические пояса.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 xml:space="preserve">Климатические пояса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6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341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16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0" to="3958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0" to="575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5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Экваториальные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Троп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Умеренны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ркт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нтарктическ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рка основных климатических поясов  (</w:t>
      </w:r>
      <w:r>
        <w:rPr>
          <w:b/>
          <w:i/>
        </w:rPr>
        <w:t>фронтально</w:t>
      </w:r>
      <w:r>
        <w:rPr/>
        <w:t>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Перечислите названия климатических поясов, которые вы не назва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Что общего в их написании?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 xml:space="preserve">Такие пояса называют </w:t>
      </w:r>
      <w:r>
        <w:rPr>
          <w:b/>
          <w:i/>
        </w:rPr>
        <w:t xml:space="preserve">переходными. </w:t>
      </w:r>
      <w:r>
        <w:rPr/>
        <w:t xml:space="preserve">Переходные пояса – это пояса, в которых воздушные массы меняются по сезонам года. Летом в каждом переходном поясе господствуют воздушные массы того пояса, который расположен южнее, а зимой того, который расположен севернее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- Выпишите в рабочий лист,  задание 3, переходные климатические пояса. </w:t>
      </w:r>
    </w:p>
    <w:p>
      <w:pPr>
        <w:pStyle w:val="Normal"/>
        <w:jc w:val="center"/>
        <w:rPr/>
      </w:pPr>
      <w:r>
        <w:rPr>
          <w:b/>
        </w:rPr>
        <w:t xml:space="preserve">Климатические  пояса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6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341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16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0" to="3958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0" to="575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5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Экваториальные                   Субэкваториальны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Тропические                       Субтроп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 xml:space="preserve">Умеренные                          Субарктические                  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рктические                        Субантаркт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нтарктические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/>
        <w:t>(</w:t>
      </w:r>
      <w:r>
        <w:rPr>
          <w:i/>
          <w:iCs/>
        </w:rPr>
        <w:t>проверка, оценка за работу)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</w:rPr>
      </w:pPr>
      <w:r>
        <w:rPr>
          <w:b/>
          <w:u w:val="single"/>
        </w:rPr>
        <w:t>Работа в группах.</w:t>
        <w:br/>
      </w:r>
      <w:r>
        <w:rPr>
          <w:bCs/>
        </w:rPr>
        <w:t xml:space="preserve">       </w:t>
      </w:r>
      <w:r>
        <w:rPr>
          <w:b/>
          <w:i/>
          <w:iCs/>
        </w:rPr>
        <w:t xml:space="preserve">Для того, чтобы  более подробно познакомимся с каждым из климатических поясов, вам необходимо заполнить таблицу в рабочих листах, задание 4.  Работа выполняется в группах. Каждая группа должна дать характеристику двум климатическим поясам, основному и переходному. При этом она  получает название двух городов, по расположению которых   вам и предстоит определить какие климатические пояса необходимо охарактеризовать. </w:t>
      </w:r>
    </w:p>
    <w:p>
      <w:pPr>
        <w:pStyle w:val="Normal"/>
        <w:tabs>
          <w:tab w:val="clear" w:pos="708"/>
          <w:tab w:val="left" w:pos="307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b/>
          <w:b/>
          <w:i/>
          <w:i/>
          <w:u w:val="single"/>
        </w:rPr>
      </w:pPr>
      <w:r>
        <w:rPr>
          <w:i/>
        </w:rPr>
        <w:t>Таблица «Климатические пояса Земли »</w:t>
      </w:r>
    </w:p>
    <w:p>
      <w:pPr>
        <w:pStyle w:val="Normal"/>
        <w:tabs>
          <w:tab w:val="clear" w:pos="708"/>
          <w:tab w:val="left" w:pos="3070" w:leader="none"/>
        </w:tabs>
        <w:rPr>
          <w:i/>
          <w:i/>
        </w:rPr>
      </w:pPr>
      <w:r>
        <w:rPr>
          <w:i/>
        </w:rPr>
        <w:t xml:space="preserve">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143"/>
        <w:gridCol w:w="1824"/>
        <w:gridCol w:w="849"/>
        <w:gridCol w:w="689"/>
        <w:gridCol w:w="1556"/>
        <w:gridCol w:w="1359"/>
      </w:tblGrid>
      <w:tr>
        <w:trPr>
          <w:trHeight w:val="29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ород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лиматический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яс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оздушные масс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редняя температур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ежим и количество атмосферных осадков, мм/го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ерритория</w:t>
            </w:r>
          </w:p>
        </w:tc>
      </w:tr>
      <w:tr>
        <w:trPr>
          <w:trHeight w:val="27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январ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юл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ингапу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Экваториа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Экваториаль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Круглый год, 200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9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жду  5°—8° с. ш. и  4°—11° ю. ш 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Бразили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убэкваториа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Зимой тропические, летом экваториаль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Летом от 1000-2000 мм/год; зимой мал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жду 20 с.ш. и 20 ю.ш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Нуакшо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Троп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Троп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100-15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ежду 20 и 30 с.ш. и ю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адри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убтроп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Летом тропические, зимой умеренны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50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, зим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ежду 30 и 40 с.ш и ю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оскв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Умерен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Умерен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500-800 мм/год, в течение г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ежду 40 60 с.ш и ю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Верхоян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убаркт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Летом умеренные, зимой аркт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250-50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, ле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жду 60 и 70 с.ш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Дикс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ркт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ркт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100-25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Выше 70 с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танция «Восток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нтаркт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нтаркт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100-250 мм/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Ниже 65 ю.ш.</w:t>
            </w:r>
          </w:p>
        </w:tc>
      </w:tr>
    </w:tbl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за работу в группах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ите работу каждого члена вашей группы.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ерка усвоения нового материала</w:t>
      </w:r>
    </w:p>
    <w:p>
      <w:pPr>
        <w:pStyle w:val="Normal"/>
        <w:tabs>
          <w:tab w:val="clear" w:pos="708"/>
          <w:tab w:val="left" w:pos="3070" w:leader="none"/>
        </w:tabs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в группа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Ребята, кто из вас читал приключенческий роман Жюля Верна «Вокруг света за 80 дней» или смотрел фильм, снятый по его мотивам? </w:t>
      </w:r>
    </w:p>
    <w:p>
      <w:pPr>
        <w:pStyle w:val="Normal"/>
        <w:jc w:val="both"/>
        <w:rPr/>
      </w:pPr>
      <w:r>
        <w:rPr/>
        <w:t>В этом произведении описывается путешествие героев (</w:t>
      </w:r>
      <w:r>
        <w:rPr>
          <w:bCs/>
        </w:rPr>
        <w:t>Филеаса Фогг</w:t>
      </w:r>
      <w:r>
        <w:rPr/>
        <w:t xml:space="preserve"> и Паспарту) по разным странам и континен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-Представим себе, что главные герои рассматривали бы несколько маршрутов путешествия вокруг света, и что бы из этого вышло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 xml:space="preserve">Помогите Паспарту определиться, в какие города ему необходимо взять теплую одежду и зонты,  исходя из маршрута, предложенного </w:t>
      </w:r>
      <w:r>
        <w:rPr>
          <w:b/>
          <w:bCs/>
          <w:i/>
        </w:rPr>
        <w:t>Филеасам Фоггом (отправная точка – Лондон, Великобритания, июль месяц)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1 Группа «</w:t>
      </w:r>
      <w:r>
        <w:rPr>
          <w:b/>
          <w:u w:val="single"/>
        </w:rPr>
        <w:t>Маршрут 1»</w:t>
      </w:r>
      <w:r>
        <w:rPr/>
        <w:t xml:space="preserve"> 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ндон – Оттава (теплые вещи и зонты) - Лос-Анджелес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Дарвин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Кейптаун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Лондон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ыступает один человек от групп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</w:rPr>
        <w:t xml:space="preserve">    </w:t>
      </w:r>
      <w:r>
        <w:rPr>
          <w:b/>
          <w:u w:val="single"/>
        </w:rPr>
        <w:t>2 Группа «Маршрут 2»</w:t>
      </w:r>
      <w:r>
        <w:rPr/>
        <w:t xml:space="preserve"> 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Лондон - Мадрид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Бразилиа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Перт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– Аддис-Абеба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ондон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ыступает один человек от группы)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</w:rPr>
        <w:t xml:space="preserve">     </w:t>
      </w:r>
      <w:r>
        <w:rPr>
          <w:b/>
          <w:u w:val="single"/>
        </w:rPr>
        <w:t xml:space="preserve">3 Группа «Маршрут 3» </w:t>
      </w:r>
      <w:r>
        <w:rPr/>
        <w:t>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alibri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</w:rPr>
        <w:t xml:space="preserve">Лондон – Рейкьявик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– Мехико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– Сидней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– Каир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- </w:t>
      </w:r>
      <w:r>
        <w:rPr>
          <w:rFonts w:cs="Times New Roman" w:ascii="Times New Roman" w:hAnsi="Times New Roman"/>
        </w:rPr>
        <w:t>Лондон</w:t>
      </w:r>
    </w:p>
    <w:p>
      <w:pPr>
        <w:pStyle w:val="ListParagraph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ыступает один человек от групп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</w:rPr>
        <w:t xml:space="preserve">    </w:t>
      </w:r>
      <w:r>
        <w:rPr>
          <w:b/>
          <w:u w:val="single"/>
        </w:rPr>
        <w:t>4 Группа Маршрут 4</w:t>
      </w:r>
      <w:r>
        <w:rPr/>
        <w:t xml:space="preserve"> 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ондон – Каракас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Лима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екин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Дели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Лондон </w:t>
      </w:r>
    </w:p>
    <w:p>
      <w:pPr>
        <w:pStyle w:val="Normal"/>
        <w:tabs>
          <w:tab w:val="clear" w:pos="708"/>
          <w:tab w:val="left" w:pos="307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7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флексия.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 xml:space="preserve">Давайте подведем итог нашего урока. 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 xml:space="preserve">-Что нового вы сегодня узнали на уроке? 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>- Чему вы научились на уроке?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>- Какое применение могут иметь полученные  на уроке знания?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>- Как вы оцениваете свою работу на уро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7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омашнее задание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араграф 7, на контурной карте отметить климатические поя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u w:val="singl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4:00Z</dcterms:created>
  <dc:creator>Нина</dc:creator>
  <dc:description/>
  <cp:keywords/>
  <dc:language>en-US</dc:language>
  <cp:lastModifiedBy>RePack by Diakov</cp:lastModifiedBy>
  <dcterms:modified xsi:type="dcterms:W3CDTF">2019-11-21T14:14:00Z</dcterms:modified>
  <cp:revision>2</cp:revision>
  <dc:subject/>
  <dc:title>Конспект урока «Климатические пояса Земли»</dc:title>
</cp:coreProperties>
</file>