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ъезженская средняя общеобразовательная школ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Интегрированный урок  в 10 классе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«Основы безопасности и жизнедеятельности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 урока: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206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157.85pt;width:355.05pt;height:157.75pt;mso-wrap-style:none;v-text-anchor:middle;mso-position-vertical:top" type="_x0000_t136">
            <v:path textpathok="t"/>
            <v:textpath on="t" fitshape="t" string="&quot;Изучение воинских званий &#10;на примере произведения &#10;А.С.Пушкина &quot;Капитанская дочка&quot;, &#10;материалов исследовательской работы &#10;о героизме воинов - разъезженцев&#10;в период с 1941 - 2019 годы." style="font-family:&quot;Arial&quot;;font-size:16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Составитель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Евгений Иванович Каблу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преподаватель – организатор ОБЖ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высшая квалификационная категор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2019 г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образовательные: изучение воинских званий на примере произведения А.С.Пушкина «Капитанская дочка», материалов исследовательской работы о героизме воинов - разъезженцев в период с 1941 – 2019 год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развивающие: увлечь ребят интересной и творческой работой, показать им межпредметные связи в учебном процесс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воспитательные: воспитание любви к Родине, уважение народа к защитникам Отечества, старшему поколению.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БЕРЕГИ ЧЕСТЬ СМОЛОДУ».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.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Учитель ОБЖ.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являет тему  и ставит задачи урока перед учащимися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узыка «Реквием»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авно отгремела война, но до сих пор мы помним подвиги нашего народа, наших земляков. </w:t>
      </w:r>
      <w:r>
        <w:rPr>
          <w:b/>
          <w:i/>
          <w:color w:val="000000"/>
          <w:sz w:val="28"/>
          <w:szCs w:val="28"/>
        </w:rPr>
        <w:t>(Слайд 1-3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8575</wp:posOffset>
            </wp:positionH>
            <wp:positionV relativeFrom="paragraph">
              <wp:posOffset>175895</wp:posOffset>
            </wp:positionV>
            <wp:extent cx="6000750" cy="3006090"/>
            <wp:effectExtent l="0" t="0" r="0" b="0"/>
            <wp:wrapTight wrapText="bothSides">
              <wp:wrapPolygon edited="0">
                <wp:start x="-102" y="-206"/>
                <wp:lineTo x="-102" y="21736"/>
                <wp:lineTo x="21702" y="21736"/>
                <wp:lineTo x="21702" y="-206"/>
                <wp:lineTo x="-102" y="-20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00609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ассказ о том, что из нашего села ушло на фронт 453 челове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Звучит песня «Священная война».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ходили на фронт рядовые. Война длилась долгих 5 лет. За эти годы они становились сержантами, офицерами, героями. Не вернулось с войны 182 человек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ыступления учеников 10 класса о ветеранах Великой Отечественной войны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haracter">
              <wp:posOffset>-57150</wp:posOffset>
            </wp:positionH>
            <wp:positionV relativeFrom="line">
              <wp:posOffset>-27305</wp:posOffset>
            </wp:positionV>
            <wp:extent cx="1943100" cy="12553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</w:t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Метелёв Виктор Яковлевич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ушёл на фронт в зва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ядового</w:t>
      </w:r>
      <w:r>
        <w:rPr>
          <w:color w:val="000000"/>
          <w:sz w:val="28"/>
          <w:szCs w:val="28"/>
        </w:rPr>
        <w:t>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вернулся в 1945 год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в звании </w:t>
      </w:r>
      <w:r>
        <w:rPr>
          <w:i/>
          <w:color w:val="000000"/>
          <w:sz w:val="28"/>
          <w:szCs w:val="28"/>
          <w:u w:val="single"/>
        </w:rPr>
        <w:t>старшего сержант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ерой Советского Союза Петр Николаевич Сурков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дился 11 (24) июля 1915 года в селе Ермаковское ныне Ермаковского района Красноярского края в крестьянской семье. Русский. Образование среднее. Работал учителем в селе Разъезжее с 1935-1937г. В Красной Армии с 1937-40 годах и с 1941 года. Член ВКП (б) с 1940 года. Окончил полковую школу, а в 1942 году - курсы политического состава. В действующей армии с 1942 год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1943 году окончил военно-политическое училище.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Захватив пароход «Николаев» и баржу, десант закрепился на правом берегу Днепра и обеспечил переправу 212-го гвардейского стрелкового полка. </w:t>
      </w:r>
      <w:r>
        <w:rPr>
          <w:b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казом Президиума Верховного Совета СССР от 17 октября 1943 года за образцовое выполнение боевых заданий командования на фронте борьбы с немецко-фашистскими захватчиками и проявленные при этом мужество и героизм гвардии </w:t>
      </w:r>
      <w:r>
        <w:rPr>
          <w:i/>
          <w:color w:val="000000"/>
          <w:sz w:val="28"/>
          <w:szCs w:val="28"/>
          <w:u w:val="single"/>
        </w:rPr>
        <w:t>старшему лейтенанту Суркову Пётру Николаевичу присвоено звание Героя Советского Союза с вручением ордена Ленина и медали «Золотая Звезда» (№ 1570).</w:t>
      </w:r>
      <w:r>
        <w:rPr>
          <w:color w:val="000000"/>
          <w:sz w:val="28"/>
          <w:szCs w:val="28"/>
        </w:rPr>
        <w:t xml:space="preserve"> Отважный офицер-политработник пал смертью храбрых 12 января 1944 года. Похоронен в городе Калинковичи Гомельской области в Белорусси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3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Сыркин Павел Владимирович (1915-1995г.г.)</w:t>
      </w:r>
    </w:p>
    <w:p>
      <w:pPr>
        <w:pStyle w:val="Normal"/>
        <w:widowControl w:val="false"/>
        <w:rPr/>
      </w:pPr>
      <w:r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-12700</wp:posOffset>
            </wp:positionH>
            <wp:positionV relativeFrom="paragraph">
              <wp:posOffset>37465</wp:posOffset>
            </wp:positionV>
            <wp:extent cx="1177290" cy="13804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3804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 xml:space="preserve">Самое крупное сражение второй мировой войны –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Сталинградское сражение. 17 июля 1942 г. по 31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января 1943 г. среди героев был  и наш земляк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Сыркин  Павел Владимирович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За сражение ветерану была вручена медаль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« За оборону Сталинграда» и звание </w:t>
      </w:r>
      <w:r>
        <w:rPr>
          <w:color w:val="000000"/>
          <w:sz w:val="28"/>
          <w:szCs w:val="28"/>
          <w:u w:val="single"/>
        </w:rPr>
        <w:t>младшего сержант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Учитель истории</w:t>
      </w:r>
      <w:r>
        <w:rPr>
          <w:color w:val="000000"/>
          <w:sz w:val="28"/>
          <w:szCs w:val="28"/>
        </w:rPr>
        <w:t xml:space="preserve"> рассказывает</w:t>
      </w:r>
      <w:r>
        <w:rPr>
          <w:bCs/>
          <w:color w:val="000000"/>
          <w:sz w:val="28"/>
          <w:szCs w:val="28"/>
        </w:rPr>
        <w:t xml:space="preserve"> о воинских званиях в России с 1700 года по настоящее время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Учитель литератур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водит параллель между воинской службой того времени и нынешней. Работа в группах по произведению «Капитанская дочка» А.С.Пушкина по следующим вопрос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ое офицерское звание имел главный герой повести – Пётр Гринёв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Какое воинское звание было у отца Петра Гринев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ое воинское звание было у Прохоров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ой генерал был убит во время бунт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ие воинские звания своих «полководцев» называл Емельян Пугачёв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 Почему не говорится о воинском звании Швабрина?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 учител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ворит 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, что и в то далёкое время, о котором рассказывал А.С.Пушкин в «Капитанской дочке», воинские звания, встречающиеся в произведении, дошли до наших врёмё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Учитель ОБЖ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ссказывает о том, что в Вооружённых Силах Российской Федерации существует шесть составов военнослужащих. Каждому составу  соответствует своё воинское звание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 воинских званий военнослужащих Вооружённых сил Российской Федерации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288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военнослужащ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инские з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йсков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абель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олдаты и матро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овой (курсан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рей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рос (курсан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мат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ержанты и старши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адший серж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ж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серж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на 2-й стать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на 1-й стать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тарш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корабельный старш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рапорщики и мичма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порщ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прапорщ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чм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мичм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ладшие офице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адший лейтен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йтен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лейтен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адший лейтен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йтен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лейтен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н-лейтен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Старшие офице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олков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ков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н 3 ран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н 2 ран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н 1 ран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Высшие офицер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-май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-лейтен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-полков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 Арм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шал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-адмир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це-адмир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р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рал фл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шал Российской Федерации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. Учитель географии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едёт рассказ об участнике Великой Отечественной войны Горошникове А.П., о его боевом пути от рядового до сержанта, который закончил войну в Будапеш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едседатель Разъезженского Совета ветеранов Антипина Т.П. представила результаты реализации совместного проекта патриотической направленности. В торжественной обстановке был открыт стенд «Защитники Отечества», она сделала обзор представленного материала.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6170" cy="1682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7930" cy="16802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3125" cy="16840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21" r="-4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Каблуков                                       Терёхин</w:t>
      </w:r>
      <w:r>
        <w:rPr>
          <w:color w:val="000000"/>
        </w:rPr>
        <w:t xml:space="preserve">                            </w:t>
      </w:r>
      <w:r>
        <w:rPr>
          <w:b/>
          <w:color w:val="000000"/>
        </w:rPr>
        <w:t>Терёхин Дмитрий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Иван Иванович                        Павел Петрович                          Павлович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(сержант)                                   (ст. сержант)                            (мл. сержант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</w:t>
      </w:r>
      <w:r>
        <w:rPr>
          <w:b/>
          <w:color w:val="000000"/>
          <w:u w:val="single"/>
        </w:rPr>
        <w:t>Чехословакия 1969 год.</w:t>
      </w:r>
      <w:r>
        <w:rPr>
          <w:b/>
          <w:color w:val="000000"/>
        </w:rPr>
        <w:t xml:space="preserve">                                 </w:t>
      </w:r>
      <w:r>
        <w:rPr>
          <w:b/>
          <w:color w:val="000000"/>
          <w:u w:val="single"/>
        </w:rPr>
        <w:t>Таджикистан 1992-1994 г.г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05250</wp:posOffset>
            </wp:positionH>
            <wp:positionV relativeFrom="paragraph">
              <wp:posOffset>635</wp:posOffset>
            </wp:positionV>
            <wp:extent cx="1343660" cy="1665605"/>
            <wp:effectExtent l="0" t="0" r="0" b="0"/>
            <wp:wrapTight wrapText="bothSides">
              <wp:wrapPolygon edited="0">
                <wp:start x="-219" y="0"/>
                <wp:lineTo x="-219" y="21479"/>
                <wp:lineTo x="21524" y="21479"/>
                <wp:lineTo x="21524" y="0"/>
                <wp:lineTo x="-219" y="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365250" cy="16579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</w:t>
      </w:r>
      <w:r>
        <w:rPr>
          <w:color w:val="000000"/>
          <w:lang w:val="en-US" w:eastAsia="en-US"/>
        </w:rPr>
        <w:drawing>
          <wp:inline distT="0" distB="0" distL="0" distR="0">
            <wp:extent cx="1857375" cy="16630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Белошейкин                 Кирьянов Виктор                    1. 1987-1989 служба в СА  ДРА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услан Владимирович         Сергеевич                              г. Кабул. Участник  боевых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Чеченская компания        Морская пехота                      действи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(лейтенант)                (по контракту)  (сержант)         2. Участник боевых действи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</w:t>
      </w:r>
      <w:r>
        <w:rPr>
          <w:b/>
          <w:color w:val="000000"/>
        </w:rPr>
        <w:t>2003г.-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Чеченская компа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</w:t>
      </w:r>
      <w:r>
        <w:rPr>
          <w:b/>
          <w:color w:val="000000"/>
        </w:rPr>
        <w:t xml:space="preserve">3. 2004г.- участник боевых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</w:t>
      </w:r>
      <w:r>
        <w:rPr>
          <w:b/>
          <w:color w:val="000000"/>
        </w:rPr>
        <w:t>Действий в Таджикистан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>. Учитель ОБЖ.                                                                         (мл. сержант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бота с классом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снове исследовательской работы проводится письменный тест: «История воинских званий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первые воинское звание «Рядовой» введен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1723 г., б) 1722 г., в) 1724 г., г) 1771 г.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. Воинское звание «Сержант» введено  в СССР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1941 г., б) 1940г., в) 1939 г., г) 1942 г.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Воинское звание «Прапорщик» введено в СССР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1970г., б) 1971г., в) 1972г., г) 1973 г.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Воинское звание «Капитан» появилось в Ро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15 в., б) в 16 в., в) в 17в., г) в 18 в.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5. Воинское звание «Генерал» появилось в Ро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в 1656г., б) 1657г., в) 1658г., г) 1659 г.;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6. От латинского – «самый главный». Высшее воинское звание «Генералиссимус»  в СССР  введен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1943 г., б) 1944г., в) 1945г., г) 1946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ведение итогов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 ОБЖ при подведении итогов урока проводит </w:t>
      </w:r>
      <w:r>
        <w:rPr>
          <w:color w:val="000000"/>
          <w:sz w:val="28"/>
          <w:szCs w:val="28"/>
        </w:rPr>
        <w:t xml:space="preserve"> параллель между военной службой того времени и нынешней. Солдаты Советской и Российской армии так же, как и герои повести «Капитанская дочка»  начинали службу с низких должностей в отдельных частях, подразделениях и получали награды и внеочередные звания при защите рубежей нашей страны. И ныне актуален для подрастающего поколения эпиграф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БЕРЕГИ ЧЕСТЬ СМОЛОДУ»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14425</wp:posOffset>
            </wp:positionH>
            <wp:positionV relativeFrom="paragraph">
              <wp:posOffset>109855</wp:posOffset>
            </wp:positionV>
            <wp:extent cx="3273425" cy="1910715"/>
            <wp:effectExtent l="0" t="0" r="0" b="0"/>
            <wp:wrapTight wrapText="bothSides">
              <wp:wrapPolygon edited="0">
                <wp:start x="-115" y="0"/>
                <wp:lineTo x="-115" y="21379"/>
                <wp:lineTo x="21556" y="21379"/>
                <wp:lineTo x="21556" y="0"/>
                <wp:lineTo x="-115" y="0"/>
              </wp:wrapPolygon>
            </wp:wrapTight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8655</wp:posOffset>
                </wp:positionH>
                <wp:positionV relativeFrom="paragraph">
                  <wp:posOffset>27305</wp:posOffset>
                </wp:positionV>
                <wp:extent cx="1837690" cy="3511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Вахта памя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65pt;mso-wrap-distance-left:9.05pt;mso-wrap-distance-right:9.05pt;mso-wrap-distance-top:0pt;mso-wrap-distance-bottom:0pt;margin-top:2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Вахта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ставление оценок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машнее задание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готовить презентацию на тему: «Оружие победы в годы Великой Отечественной войны»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805940</wp:posOffset>
                </wp:positionV>
                <wp:extent cx="5486400" cy="19424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942560"/>
                          <a:chOff x="0" y="0"/>
                          <a:chExt cx="548640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2.2pt;width:432pt;height:152.95pt" coordorigin="360,2844" coordsize="8640,3059">
                <v:rect id="shape_0" stroked="f" o:allowincell="f" style="position:absolute;left:360;top:2844;width:8639;height:30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7455</wp:posOffset>
                </wp:positionH>
                <wp:positionV relativeFrom="paragraph">
                  <wp:posOffset>4413250</wp:posOffset>
                </wp:positionV>
                <wp:extent cx="1151890" cy="3517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хта памя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47.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хта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4413250</wp:posOffset>
                </wp:positionV>
                <wp:extent cx="13804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 ну-ка, парн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47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 ну-ка, парн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учит гимн Российской Федерации.</w: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18" w:space="24" w:color="FF6600"/>
        <w:left w:val="double" w:sz="18" w:space="24" w:color="FF6600"/>
        <w:bottom w:val="double" w:sz="18" w:space="24" w:color="FF6600"/>
        <w:right w:val="double" w:sz="18" w:space="24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5:32:00Z</dcterms:created>
  <dc:creator>дом</dc:creator>
  <dc:description/>
  <dc:language>en-US</dc:language>
  <cp:lastModifiedBy>User</cp:lastModifiedBy>
  <cp:lastPrinted>2012-11-05T13:15:00Z</cp:lastPrinted>
  <dcterms:modified xsi:type="dcterms:W3CDTF">2019-11-21T05:32:00Z</dcterms:modified>
  <cp:revision>2</cp:revision>
  <dc:subject/>
  <dc:title>Муниципальное бюджетное общеобразовательное учреждение</dc:title>
</cp:coreProperties>
</file>