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№ 432 Колп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спект  урока по предмету «Графика и письм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«Посу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 Никитин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кт-Петербург  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словаря по лексической теме («Посуд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знаний  учащихся о видах посуды (кухонная, столовая, чайна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учащихся отгадывать загад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ение представлений детей об уходе за посу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кцион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процессов: слухового и зрительного внимания, памяти,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мпрессивной и экспрессивной речи детей, стимулировать применение полных предло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 обще-учебных навы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бережное  отношение к посу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ание чистоплот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е образователь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ющее обу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оровьесберегающие технолог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ор картинок «Посуда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ктическое задание «Сложи картинку из частей» (Приложение №1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ото – загадки (Приложение № 2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ор предметов для мытья посуды и несколько лишних (Приложение №3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актическое задание: вставить в слова  пропущенную букву «С»   (Приложение №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фареты сотей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стые карандаши.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513"/>
        <w:gridCol w:w="3135"/>
        <w:gridCol w:w="486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>
          <w:trHeight w:val="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ние №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ывание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Конверт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Буква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ое 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ить в слова  пропущенную букву «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Нарисовать сотейник и заштрих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Здравствуйте, дети. Сади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осмотрите отрывок из мультфил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называется произведение К.И. Чуковского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Кто не моет, не стирае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мусор, грязь не убирает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От кого сбежали чашки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Есть такая замараш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Ни к чему вопросы, споры 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всем знакома та Федор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Я дала тебе подсказку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назови скорее сказ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Вот она Федора Егоровна из сказки «Федорино горе». Сегодня  вас ждёт викторина. Что такое «викторина»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– это игра в ответы на вопросы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мы поговорим о посуде. Если вы постараетесь и ответите на все вопросы,  то сможете получить главный приз для Федоры Егоровны и сувениры для в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сейчас внимание – «Волшебный чемод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Я вижу здесь конверты под номерами 1, 2, 3,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й откроем перв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знайте посуду по её части на конверте и сложите картинку из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сскажите про свою пос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ы справились с первым заданием викторины. А вот второ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Лото-загадк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Я пыхчу, пыхчу,</w:t>
              <w:br/>
              <w:t>Больше греться не хочу.</w:t>
              <w:br/>
              <w:t>Крышка громко зазвенела:</w:t>
              <w:br/>
              <w:t>«Пейте чай, вода вскипела!»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Чай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айника подружка</w:t>
              <w:br/>
              <w:t>Имеет два ушка,</w:t>
              <w:br/>
              <w:t>Варит кашу, суп для Юли.</w:t>
              <w:br/>
              <w:t>И зовут её…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Кастрю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иннохвостая лошадка</w:t>
              <w:br/>
              <w:t>Привезла нам каши сладкой.</w:t>
              <w:br/>
              <w:t>Ждет лошадка у ворот –</w:t>
              <w:br/>
              <w:t xml:space="preserve">Открывай пошире рот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Ло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сли хорошо заточен,</w:t>
              <w:br/>
              <w:t>Все легко он режет очень –</w:t>
              <w:br/>
              <w:t>Хлеб, картошку, свеклу, мясо,</w:t>
              <w:br/>
              <w:t xml:space="preserve">Рыбу, яблоки и масло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ажите, как назвать ее:</w:t>
              <w:br/>
              <w:t>Все в дырках зубы у нее,</w:t>
              <w:br/>
              <w:t>Но свеклу, редьку, хрен, морковку</w:t>
              <w:br/>
              <w:t xml:space="preserve">Она перетирает ловко. </w:t>
              <w:br/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Т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Её на плитку став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 ней картошку жаря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На ней блины пек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А как её зову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Сков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Среди ложек я полк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И зовут меня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Поло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-Как называется вся эта посуда одн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>- Для чего служит кухонная посуд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 Почему посуда ушла от Федоры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 Чем моют посуду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ите на столе всё необходимое для мытья посуды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из конверта №3 «Нарисовать металлическую мочалку для мытья посуды»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большой стеклянный чайник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важный, как начальник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фарфоровые чашки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ень хрупкие, бедняжки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фарфоровые блюдца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ько стукни – разобьются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серебряные ложки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лова на тонкой ножке.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пластмассовый поднос,</w:t>
            </w:r>
          </w:p>
          <w:p>
            <w:pPr>
              <w:pStyle w:val="Normal"/>
              <w:spacing w:lineRule="auto" w:line="240" w:before="150" w:after="9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посуду нам принёс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ahoma" w:hAnsi="Tahoma"/>
                <w:sz w:val="17"/>
                <w:szCs w:val="17"/>
              </w:rPr>
              <w:br/>
            </w:r>
            <w:r>
              <w:rPr>
                <w:rFonts w:cs="Tahoma" w:ascii="Tahoma" w:hAnsi="Tahoma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ижу здесь буквы и карточки.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можно сложить из этих слогов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третья буква в слове «посуда»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: «В названиях какой посуды есть звук «С»?</w:t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авьте в слова букву С и прочитайте слова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Что такое сотейник?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50" w:after="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сотейник по трафарету (ёмкость, крышка, ручка на крышке и ручка для прихватывания)   и заштриховать.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 ответили на все вопросы викторины о посуде и помогли бабушке Федоре получить главный приз викторины « Сертификат на посудомоечную машину». А эти сувениры для вас. </w:t>
            </w:r>
          </w:p>
          <w:p>
            <w:pPr>
              <w:pStyle w:val="Normal"/>
              <w:spacing w:lineRule="auto" w:line="240" w:before="150" w:after="9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я предлагаю вам красиво сервировать стол для чаепития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«Федорино гор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едорино го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кроем конверт с номером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ухо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суда ушла от Федоры, потому что она её не мы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выбирают предметы и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по образцу рисуют на «мочалке» элемент-полукр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чащиеся составляют слово ПО-СУ-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уква «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выполняют задание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выставляет картинку с изображением Федо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94865" cy="217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урока на доске «Посуд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чит музыка «Черный ящик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ося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лшебный чемоданчик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заглядывает в чемоданчи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равильно выполненное задание учащиеся получают жето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второ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дагог загадывает загадки, учащиеся ставят фишку на картинку-отгад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трети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толе разложены предметы (см. Приложение №3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ые работы учитель убирает в чемоданчик, оценивает работу детей жетон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четвёрты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. приложение №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открывает чемоданчик и берёт пятый конвер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показывает посуду –сотейни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читают определение:</w:t>
            </w:r>
            <w:r>
              <w:rPr>
                <w:rFonts w:cs="Tahoma" w:ascii="Tahoma" w:hAnsi="Tahoma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тейник – это кухонная посуда в виде глубокой сковороды, которую используют для тушения. Сотейники бывают металлическими.</w:t>
            </w:r>
          </w:p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казывает образе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дагог демонстриру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Сертификат на посудомоечную машину» и вручает каждому учащемуся сувенир (губку и металлическую мочалку для мытья посуды) и сладости для чаепития.</w:t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 Лото – загадк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293"/>
        <w:gridCol w:w="2731"/>
      </w:tblGrid>
      <w:tr>
        <w:trPr>
          <w:trHeight w:val="307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20240" cy="1445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51660" cy="1480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0160" cy="1280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6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717040" cy="1292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drawing>
                <wp:inline distT="0" distB="0" distL="0" distR="0">
                  <wp:extent cx="1199515" cy="727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300480" cy="1300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160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38" w:leader="none"/>
              </w:tabs>
              <w:spacing w:before="0" w:after="20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127760" cy="1742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819150" cy="819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авьте пропущенную букву С и прочитайте слова.</w:t>
      </w:r>
    </w:p>
    <w:tbl>
      <w:tblPr>
        <w:tblW w:w="102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ковород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а . стрю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и . к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олонка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хар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упниц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а . лё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мовар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 алатница</w:t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1" w:leader="none"/>
        </w:tabs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прос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хранят сахарный пес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хранят сол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ём кипятят воду для ч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Какая посуда нужна для сала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лежит масло?</w:t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18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1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108"/>
      </w:tblGrid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ahoma" w:hAnsi="Tahoma"/>
                <w:color w:val="766C5F"/>
                <w:sz w:val="18"/>
                <w:szCs w:val="18"/>
              </w:rPr>
              <w:drawing>
                <wp:inline distT="0" distB="0" distL="0" distR="0">
                  <wp:extent cx="3942715" cy="2896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cs="Tahoma" w:ascii="Tahoma" w:hAnsi="Tahoma"/>
                <w:sz w:val="44"/>
                <w:szCs w:val="44"/>
              </w:rPr>
              <w:t>Сотейник – это кухонная посуда в виде глубокой сковороды, которую используют для тушения.</w:t>
            </w:r>
          </w:p>
          <w:p>
            <w:pPr>
              <w:pStyle w:val="Normal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eastAsia="Tahoma" w:cs="Tahoma" w:ascii="Tahoma" w:hAnsi="Tahoma"/>
                <w:sz w:val="44"/>
                <w:szCs w:val="44"/>
              </w:rPr>
              <w:t xml:space="preserve"> </w:t>
            </w:r>
            <w:r>
              <w:rPr>
                <w:rFonts w:cs="Tahoma" w:ascii="Tahoma" w:hAnsi="Tahoma"/>
                <w:sz w:val="44"/>
                <w:szCs w:val="44"/>
              </w:rPr>
              <w:t>Сотейники бывают металлическими.</w:t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81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5:00Z</dcterms:created>
  <dc:creator>Никитина</dc:creator>
  <dc:description/>
  <cp:keywords/>
  <dc:language>en-US</dc:language>
  <cp:lastModifiedBy>Ученик</cp:lastModifiedBy>
  <cp:lastPrinted>2019-04-02T15:49:00Z</cp:lastPrinted>
  <dcterms:modified xsi:type="dcterms:W3CDTF">2019-11-21T14:18:00Z</dcterms:modified>
  <cp:revision>237</cp:revision>
  <dc:subject/>
  <dc:title/>
</cp:coreProperties>
</file>