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mallCaps/>
          <w:sz w:val="28"/>
          <w:szCs w:val="28"/>
        </w:rPr>
      </w:pPr>
      <w:r>
        <w:rPr>
          <w:b/>
          <w:smallCaps/>
        </w:rPr>
        <w:t xml:space="preserve"> </w:t>
      </w:r>
      <w:r>
        <w:rPr>
          <w:smallCaps/>
          <w:sz w:val="28"/>
          <w:szCs w:val="28"/>
        </w:rPr>
        <w:t>Календарно-тематическое планирование уроков изобразительного искусства</w:t>
      </w:r>
    </w:p>
    <w:p>
      <w:pPr>
        <w:pStyle w:val="Normal"/>
        <w:spacing w:before="0" w:after="0"/>
        <w:contextualSpacing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в 1 классе, учитель__________________________________</w:t>
      </w:r>
    </w:p>
    <w:p>
      <w:pPr>
        <w:pStyle w:val="Normal"/>
        <w:spacing w:before="0" w:after="0"/>
        <w:contextualSpacing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75"/>
        <w:gridCol w:w="1276"/>
        <w:gridCol w:w="5812"/>
        <w:gridCol w:w="1559"/>
        <w:gridCol w:w="4489"/>
      </w:tblGrid>
      <w:tr>
        <w:trPr>
          <w:trHeight w:val="10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</w:rPr>
              <w:t xml:space="preserve">Дата </w:t>
            </w:r>
            <w:r>
              <w:rPr/>
              <w:t>(планиру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  <w:r>
              <w:rPr/>
              <w:t>(фактическа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 четверть (8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ы изображаешь. Знакомство  с  мастером   изображения (8 ч.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-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жения всюду вокруг на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ИНМ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: изобразить большое радостное солнце; (нарисуй, что захочешь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стер Изображения учит виде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ние: изображение сказочного леса, где все деревья похожи на разные по форме листья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-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жать можно пятн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ние: превращение произвольно сделанного краской и кистью пятна в изображение зверушки (дорисовать лапы, уши, хвост, усы и т. д.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-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ображать можно в объ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ние: превращение комка пластилина в птицу или зверушку и т. д. (лепка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-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лин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рисунок линией на тему «Расскажи нам о себе»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ра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проба красок — создание красочного коврика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и то, что невидимо (настро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изображение радости и грусти. (Изображение с помощью цвета и ритма может быть беспредметным.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и зрители (обобщение те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рассматривание картин художников. Рассказать о чём эти картины.</w:t>
            </w:r>
          </w:p>
        </w:tc>
      </w:tr>
      <w:tr>
        <w:trPr>
          <w:trHeight w:val="673" w:hRule="atLeast"/>
        </w:trPr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8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 украшаешь. Знакомство с мастером украшения (8 ч.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олон украшений. Цв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составление (с помощью учителя) букета (корзины) из вырезанных сказочных цветов, созданных детьми (первая коллективная работа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у надо уметь замечать. Узоры на крыль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украшение крыльев бабочки (бабочка украшается по вырезанной учителем заготовке или рисуется (крупно на весь лист) детьми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у надо уметь замечать. Красивые ры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украшение рыбок узорами чешуи (в технике монотипии с графической дорисовкой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-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зоры, которые создали люди. Орна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создание своего орнаментального рисунка на основе полученных впечатлений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крашает себя 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изображение любимых сказочных героев и их украшений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крашает себя 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изображение любимых сказочных героев и их украшений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Украшения помогает сделать праздни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иСЗ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создание украшения для новогодней елки или карнавальных головных уборов; коллективного панно «Новогодняя елка».</w:t>
            </w:r>
          </w:p>
        </w:tc>
      </w:tr>
      <w:tr>
        <w:trPr>
          <w:trHeight w:val="5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Украшения помогает сделать праздник. </w:t>
            </w:r>
          </w:p>
          <w:p>
            <w:pPr>
              <w:pStyle w:val="Normal"/>
              <w:rPr/>
            </w:pPr>
            <w:r>
              <w:rPr/>
              <w:t>Обобщение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ОиСЗ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создание украшения для ново-годней елки или карнавальных головных уборов; коллективного панно «Новогодняя елка».</w:t>
            </w:r>
          </w:p>
        </w:tc>
      </w:tr>
      <w:tr>
        <w:trPr>
          <w:trHeight w:val="587" w:hRule="atLeast"/>
        </w:trPr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9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 строишь. Знакомство с мастером постройки (11 ч.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и в наше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бывают раз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изображение сказочного дома для себя и своих друзе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, которые построила при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лепка сказочных домиков в форме овощей и фруктов, грибов или изображение сказочных домиков на бумаге (к концу занятия учитель выстраивает из вылепленных домиков сказочный город).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.02 - 9.02           Дополнительные каникулы для первоклассников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наружи и внутр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: изображение дома в виде буквы алфавита. Вариант задания: изображение в виде домика самых разных предметов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гор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постройка домика из бумаги путем складывания бумажного цилиндра, его двукратного сгибания и добавления необходимых частей; постройка города из бумажных домиков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5</w:t>
            </w:r>
            <w:r>
              <w:rPr/>
              <w:t>-28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гор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постройка домика из бумаги путем складывания бумажного цилиндра, его двукратного сгибания и добавления необходимых частей; постройка города из бумажных домиков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имеет свое стро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создание из простых геометрических форм (заранее вырезанных цветных прямоугольников, кругов, овалов, треугольников) изображений зверей в технике аппликаци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</w:t>
            </w:r>
            <w:r>
              <w:rPr/>
              <w:t>-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ве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конструирование упаковок или сумок, украшение их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ве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конструирование упаковок или сумок, украшение их.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 (8 часов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</w:t>
            </w:r>
            <w:r>
              <w:rPr/>
              <w:t>-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мы живём. Обобщение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  <w:r>
              <w:rPr>
                <w:i/>
              </w:rPr>
              <w:t xml:space="preserve">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создание панно «Город, в котором мы живем» (коллективная работа или индивидуальные работы по впечатлениям от экскурсии)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-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в котором мы живём. Обобщение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создание панно «Город, в котором мы живем» (коллективная работа или индивидуальные работы).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ображение, украшение, постройка всегда помогают друг другу (6 ч.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Брата-Мастера всегда трудятся вме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весны». Конструирование из бума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конструирование и украшение птиц или божьих коровок, жуков, стрекоз, бабочек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страна». Создание пан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коллективное панно или индивидуальные изображения по сказк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 Умение виде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ллажей и объемных композиций на основе смешанных техник. Сочетание различных материалов, сочетание плоскостного и объемного изображения в единой композици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, лето! Урок любования. Обобщение т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создание композиции «Здравствуй, лето!» по впечатлениям от природы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ставка работ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204" w:hanging="0"/>
        <w:rPr>
          <w:b/>
          <w:b/>
        </w:rPr>
      </w:pPr>
      <w:r>
        <w:rPr>
          <w:b/>
        </w:rPr>
        <w:t>Тип урока</w:t>
      </w:r>
    </w:p>
    <w:p>
      <w:pPr>
        <w:pStyle w:val="Normal"/>
        <w:ind w:left="9204" w:hanging="0"/>
        <w:rPr/>
      </w:pPr>
      <w:r>
        <w:rPr/>
        <w:t xml:space="preserve">УИНМ – урок изучения нового материала; </w:t>
      </w:r>
    </w:p>
    <w:p>
      <w:pPr>
        <w:pStyle w:val="Normal"/>
        <w:ind w:left="9204" w:hanging="0"/>
        <w:rPr/>
      </w:pPr>
      <w:r>
        <w:rPr/>
        <w:t xml:space="preserve">УОиСЗ – урок обобщения и систематизации знаний; </w:t>
      </w:r>
    </w:p>
    <w:p>
      <w:pPr>
        <w:pStyle w:val="Normal"/>
        <w:ind w:left="9204" w:hanging="0"/>
        <w:rPr/>
      </w:pPr>
      <w:r>
        <w:rPr/>
        <w:t>КЗ – контроль знаний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26:00Z</dcterms:created>
  <dc:creator>Admin</dc:creator>
  <dc:description/>
  <cp:keywords/>
  <dc:language>en-US</dc:language>
  <cp:lastModifiedBy>user</cp:lastModifiedBy>
  <cp:lastPrinted>2017-06-19T14:23:00Z</cp:lastPrinted>
  <dcterms:modified xsi:type="dcterms:W3CDTF">2019-08-29T02:16:00Z</dcterms:modified>
  <cp:revision>3</cp:revision>
  <dc:subject/>
  <dc:title>Серия «Образовательный стандарт»</dc:title>
</cp:coreProperties>
</file>