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eastAsia="ru-RU"/>
        </w:rPr>
        <w:t>Правовая игра «Имею пра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воспитанников с неотъемлемыми правами, закрепленными в Конвенции о правах ребенка, привлечение внимания детей к проблемам соблюдения прав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ить определение понятий «права» и «обязанност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истему правовых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воспитанию гражданской ответственности, уважения к социальным нормам, приверженности гуманистическим и демократическим ценностям, закрепленным в Конституции Р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ый интерес, критическое мышление, нравственную и правовую культуру, способность к самоопределению и само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имере жизненных ситуаций разобрать нарушение права челове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детям осознать, что нет прав без обязанностей, нет обязанностей без пра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и участия в дискуссии, умение излагать собственную позиц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привычку давать правовую оценку своим поступк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– познавательно игровой семейный час с объяснением материала, с его обсуждением и закреплением на конкрет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е обеспечение: ПК, демонстрационный экран, проектор, колонки, интерактивная дос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точки, жетоны, интерактивная презентация, видеороли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Для команд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истые листы бумаг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чки, карандаш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дельные статьи Конвенции о правах ребенк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рточки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проведения игры формируются 2 команды. Остальные участники игры составляют группу поддержки. За правильно выполненное задание, команда получает жет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мероприят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93795</wp:posOffset>
            </wp:positionH>
            <wp:positionV relativeFrom="paragraph">
              <wp:posOffset>85090</wp:posOffset>
            </wp:positionV>
            <wp:extent cx="2124710" cy="22409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На доске памятка «Важные правила»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1. Чтобы права человека были защищены, недостаточно написать их на бумаге: надо,    чтобы человек хотел и умел их защищ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2. Твои права действительны только в том случае, если ты не нарушаешь права других людей: если сегодня ты нарушаешь чьи-то  права, завтра обязательно найдется тот, кто пренебрежет твоими правами и нарушит их. Каждое право порождает обязанность: права без обязанностей приводят к беспределу, а обязанность без прав – к произво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1. Организационный мом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ма нашего семейного часа «Мои права и обязанности», поэтому мы должны рассмотреть с вами, что они означают и в чем состоит их отличие друг от друг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2. Объяснение нового материала с использованием ответов на вопрос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авайте сначала разберем понятия «право» и «обязанност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слайд 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это совокупность норм, с одной стороны, предоставляющих, а с другой стороны, ограничивающих внешнюю свободу лиц в их взаимных отношениях.  Истинность этого положения может быть подтверждена анализом всякого конкретного пра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Что такое, например, право на жизн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Это означает, что человек свободен располагать своей жизнью, что никто из ближних не должен ему в этом препятствовать; оно означает, что человек свободен жить в мире внешнем и что все прочие люди должны уважать эту своб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Теперь представим себе, что свобода лица, например, свобода человека ничем не ограничена, что нет никаких правил, ее  сдерживающих. Понятно, что при таком порядке вещей не может быть речи о праве. Если каждому человеку принадлежит безграничная свобода распоряжаться чужой жизнью, то это значит, что никто не имеет права на жизнь; если нет правила, ограничивающего его свободу захватывать все те вещи, которые он желает, отнимать их у соседей, то это значит, что ни у кого нет права собственности. Если нет никаких правил, ограничивающих мою свободу принуждать ближних к тем или другим действиям в мою пользу, если я могу бить, оскорблять и обращать их в орудия моей прихоти, то это значит, что никто не имеет никаких личных прав. Следовательно, где свобода отдельного лица не ограничена никакими правилами, никакими предписаниями, там нет вообще никакого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(слайд 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язанност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это необходимость, предписывающая каждому человеку определенные вид и меру поведения, и ответственность за ненадлежащее его испол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язанности устанавливаются как в целях осуществления интересов всего общества, государства, так и в интересах каждого отдельного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права характеризуются содержащейся в них личной свободой, то наиболее существенное в обязанностях заключается в ответственности за исполнение предписаний закона, но права и обязанности едины, так как это единство обусловлено, прежде всего, сочетанием личных (частных) и общественных интерес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ебята! В чем отличие прав и обязанностей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Своими правами мы пользуемся по желанию, а обязанности мы обязаны выпол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3. Закрепление пройденного материала. Составление таблиц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На первый взгляд, многие, возможно, удивятся, узнав, что наши повседневные поступки часто имеют правовую оцен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 задание. Составление таблицы (слайд 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дание найти связь вашей повседневной жизни с правами человека. Первая команда заполняет первые 5 строк, а вторая – следующие 5 строк табл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2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4925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Что я делал(а)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Как это связано с правами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  <w:t>(какие права я реализовал)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очью спа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Завтракал, обе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мотрел телевизор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ходил в школу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Лечил зуб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о на всестороннее развитие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о на отдых и досуг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о на справедливое вознаграждение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о на свободу мирных собраний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аво на свободу убеждений и на их свободное выраж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33020</wp:posOffset>
                </wp:positionV>
                <wp:extent cx="5957570" cy="333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33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3818"/>
                              <w:gridCol w:w="4909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  <w:t>Что я делал(а) сегод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  <w:t>Как это связано с правам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lang w:eastAsia="ru-RU"/>
                                    </w:rPr>
                                    <w:t>(какие права я реализова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Ночью спал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отдых и здоров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Завтракал, обед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заботу и воспитание родителями. Право на здоров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Смотрел телевизор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доступ к информации и С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Сходил в школу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Лечил зубы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медицинскую помощ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осещал кружки и секции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всестороннее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Играл в компьютер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отдых и дос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Хорошо ответил у доски и получил «отличную» оценку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справедливое вознагра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Встречался с друзьями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свободу мирных собр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отвечал на уроке. Защищал свое мнение.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право на свободу убеждений и на их свободное выра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262.7pt;mso-wrap-distance-left:9pt;mso-wrap-distance-right:9pt;mso-wrap-distance-top:0pt;mso-wrap-distance-bottom:0pt;margin-top:2.6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3818"/>
                        <w:gridCol w:w="4909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  <w:t>Что я делал(а) сегод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  <w:t>Как это связано с правами челове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lang w:eastAsia="ru-RU"/>
                              </w:rPr>
                              <w:t>(какие права я реализовал)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Ночью спал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отдых и здоровье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Завтракал, обед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заботу и воспитание родителями. Право на здоровье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Смотрел телевизор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доступ к информации и СМИ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Сходил в школу</w:t>
                              <w:tab/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образование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Лечил зубы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медицинскую помощь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осещал кружки и секции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всестороннее развитие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Играл в компьютер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отдых и досуг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Хорошо ответил у доски и получил «отличную» оценку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справедливое вознаграждение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Встречался с друзьями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свободу мирных собраний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отвечал на уроке. Защищал свое мнение.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право на свободу убеждений и на их свободное выра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так, мы с вами подробно разобрали права и обязанности, которые вы должны знать и выполнять. Но случается так, что про свои обязанности человек забывает, а, не зная своих прав, попадает в неприятные ситуации. Давайте закрепим изученный материал на конкретных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приме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.  Ситуационные зада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ниманию воспитанников предлагаются различные ситуации. Дети обсуждают в группах и говорят свои ответы. Далее идет совместное обсуждение и правильный отв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1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урок ученица пришла в неприличном виде: короткая юбка, блузка с глубоким вырезом, чрезмерное использование косметики. Учитель сделал замечание…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Как вы оцениваете данные действия? Нарушил ли учитель права на индивидуальность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Согласно Уставу школы, обязанность учащихся приходить в школьной форме, чистыми и опрятными, со сменной обувью.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Учитель пра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2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улице шестнадцатилетние парни пристают к прохожим, нарушают общественный порядок и спокойств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Как вы оцениваете данные действия и можно ли этих подростков наказать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а. Это расценивается как мелкое хулиганство. Нецензурная брань в общественных местах, оскорбительное поведение по отношению к прохожим и другие действия, нарушающие порядок и спокойствие граждан – это мелкое хулиганство, и за него предусмотрен штраф, при повторном нарушении – постановка на учет в КД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3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Между одноклассниками Женей и Кириллом произошел спор, после которого мальчики подрались. В результате у Жени был сломан нос, а Кирилл получил удар в живот. Рядом находившийся Артем не остановил драку.</w:t>
      </w:r>
    </w:p>
    <w:p>
      <w:pPr>
        <w:pStyle w:val="Normal"/>
        <w:tabs>
          <w:tab w:val="clear" w:pos="708"/>
          <w:tab w:val="center" w:pos="48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Какие обязанности и права были нарушены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язанность пресекать проявление грубости и бестактности. Право на уважение человеческого достоинства.</w:t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4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Марина завела дневник, в который записывала свои самые сокровенные мысли. Она его приносила в школу и держала в портфеле. И вот однажды одноклассники-мальчишки вытащили дневник, прочитали его и стали дразнить Марин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Вопрос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Почему были не правы мальчики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 xml:space="preserve">Они нарушили право на неприкосновенность частной жиз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личную тайн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5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Мальчика Данилу воспитывает одна мама, которая часто не пускает его в школу. Заставляя его выполнять домашнюю работу во время уроков. Причем Данила все время с ней соглашается.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Какое право было нарушено по отношению к Даниле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Право на образование и право не быть подвергнутым насилию. А Данила сам нарушил право: свободно выражать свои взгляды и обязанность: получить образов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6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есколько школьников залезли в гараж, но ничего не взяв и не сделав, ушли. Кто-то их видел и рассказал об этом в милици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Будут ли ребята наказаны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аказания не последует: был добровольный отказ от преступл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5. Иг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ИГРА. «Я ИМЕЮ ПРАВО!»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1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айдите все слова, которые «спрятались» в этом кроссворде. Слова могут быть изогнуты змейкой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4"/>
          <w:lang w:eastAsia="ru-RU"/>
        </w:rPr>
      </w:pPr>
      <w:r>
        <w:rPr>
          <w:rFonts w:cs="Times New Roman" w:ascii="Times New Roman" w:hAnsi="Times New Roman"/>
          <w:vanish/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209486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9"/>
                              <w:gridCol w:w="390"/>
                              <w:gridCol w:w="444"/>
                              <w:gridCol w:w="391"/>
                              <w:gridCol w:w="427"/>
                              <w:gridCol w:w="386"/>
                              <w:gridCol w:w="420"/>
                              <w:gridCol w:w="39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.65pt;mso-wrap-distance-left:0pt;mso-wrap-distance-right:9pt;mso-wrap-distance-top:0pt;mso-wrap-distance-bottom:0pt;margin-top:0.05pt;mso-position-vertical-relative:text;margin-left:-1pt;mso-position-horizontal-relative:text">
                <v:fill opacity="0f"/>
                <v:textbox inset="0in,0in,0in,0in">
                  <w:txbxContent>
                    <w:tbl>
                      <w:tblPr>
                        <w:tblW w:w="329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9"/>
                        <w:gridCol w:w="390"/>
                        <w:gridCol w:w="444"/>
                        <w:gridCol w:w="391"/>
                        <w:gridCol w:w="427"/>
                        <w:gridCol w:w="386"/>
                        <w:gridCol w:w="420"/>
                        <w:gridCol w:w="392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02835</wp:posOffset>
                </wp:positionH>
                <wp:positionV relativeFrom="paragraph">
                  <wp:posOffset>115570</wp:posOffset>
                </wp:positionV>
                <wp:extent cx="1863725" cy="17500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"/>
                              <w:gridCol w:w="365"/>
                              <w:gridCol w:w="371"/>
                              <w:gridCol w:w="365"/>
                              <w:gridCol w:w="369"/>
                              <w:gridCol w:w="364"/>
                              <w:gridCol w:w="368"/>
                              <w:gridCol w:w="36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9900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505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4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5050"/>
                                      <w:sz w:val="28"/>
                                      <w:szCs w:val="24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6600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4"/>
                                      <w:lang w:eastAsia="ru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5050"/>
                                      <w:sz w:val="28"/>
                                      <w:szCs w:val="24"/>
                                      <w:lang w:eastAsia="ru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504D"/>
                                      <w:sz w:val="28"/>
                                      <w:szCs w:val="24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504D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504D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504D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504D"/>
                                      <w:sz w:val="28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28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8"/>
                                      <w:szCs w:val="24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8"/>
                                      <w:szCs w:val="24"/>
                                      <w:lang w:eastAsia="ru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CC"/>
                                      <w:sz w:val="28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8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8"/>
                                      <w:szCs w:val="24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37.8pt;mso-wrap-distance-left:9pt;mso-wrap-distance-right:9pt;mso-wrap-distance-top:0pt;mso-wrap-distance-bottom:0pt;margin-top:9.1pt;mso-position-vertical-relative:text;margin-left:386.05pt;mso-position-horizontal-relative:page">
                <v:fill opacity="0f"/>
                <v:textbox inset="0in,0in,0in,0in">
                  <w:txbxContent>
                    <w:tbl>
                      <w:tblPr>
                        <w:tblW w:w="293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"/>
                        <w:gridCol w:w="365"/>
                        <w:gridCol w:w="371"/>
                        <w:gridCol w:w="365"/>
                        <w:gridCol w:w="369"/>
                        <w:gridCol w:w="364"/>
                        <w:gridCol w:w="368"/>
                        <w:gridCol w:w="36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9900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505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4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5050"/>
                                <w:sz w:val="28"/>
                                <w:szCs w:val="24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6600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4"/>
                                <w:lang w:eastAsia="ru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5050"/>
                                <w:sz w:val="28"/>
                                <w:szCs w:val="24"/>
                                <w:lang w:eastAsia="ru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8"/>
                                <w:szCs w:val="24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504D"/>
                                <w:sz w:val="28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81BD"/>
                                <w:sz w:val="28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sz w:val="28"/>
                                <w:szCs w:val="24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sz w:val="28"/>
                                <w:szCs w:val="24"/>
                                <w:lang w:eastAsia="ru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CC"/>
                                <w:sz w:val="28"/>
                                <w:szCs w:val="24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sz w:val="28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sz w:val="28"/>
                                <w:szCs w:val="24"/>
                                <w:lang w:eastAsia="ru-RU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Жизнь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разов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отдых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суг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индивидуаль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уважение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им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абот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итуация 7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(слайд 13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Группа школьников пришла на прогулку в парк. Побегали, попрыгали, поели, поиграли, все разбросали, поломали и ушли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язанность сохранить окружающую среду, бережно относиться к природным богатства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Ситуация 8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лайд 14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кинотеатре идут фильмы о любви. А детям до 16 лет их смотреть нельзя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Нарушается ли право на получение информаци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авильный отв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ЕТ. Данная информация может нанести нравственный вред детскому здоров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7165</wp:posOffset>
            </wp:positionV>
            <wp:extent cx="947420" cy="110553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1179" b="4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танция 10.   Задание для болельщ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думайте пиктограмму, т.е. условный знак, рассказывающий о пра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группа – право на развитие, учёб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 группа – право на защи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группа – право на семью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кажите о придуманных знаках (защита пиктограм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eastAsia="ru-RU"/>
        </w:rPr>
        <w:t>Игра. Я уважаю твое право…</w:t>
      </w:r>
    </w:p>
    <w:p>
      <w:pPr>
        <w:pStyle w:val="Normal"/>
        <w:spacing w:lineRule="auto" w:line="240" w:before="0" w:after="0"/>
        <w:ind w:left="540" w:right="616" w:hanging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се стоят в кругу. Глядя соседу в глаза, надо сказать: «Я уважаю твое право на безопасность и не стану тебя бить». Собеседник кивает головой, благодарит и говорит своему соседу (игра идет по кругу):</w:t>
      </w:r>
    </w:p>
    <w:p>
      <w:pPr>
        <w:pStyle w:val="Normal"/>
        <w:spacing w:lineRule="auto" w:line="240" w:before="0" w:after="0"/>
        <w:ind w:left="540" w:right="616" w:hanging="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«Я уважаю твое право на учебу и не стану отвлекать тебя на уроке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9000</wp:posOffset>
            </wp:positionH>
            <wp:positionV relativeFrom="paragraph">
              <wp:posOffset>26670</wp:posOffset>
            </wp:positionV>
            <wp:extent cx="1454150" cy="194310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6. Просмотр и обсуждение видеоролик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 реализации прав и обязанностей в наше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ru-RU"/>
        </w:rPr>
        <w:t>7. Подведение итог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 теперь, давайте подведем итоги нашего соревн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награждение победителей дипломами, участников – благодарностями; раздать памятку «Важные правили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им образом, каждый ребенок в соответствии с Конституцией РК и Конвенцией ООН о правах ребенка имеет право на их защиту, но у человека есть и обязанности, которые он должен выполнять. Без прав нет обязанностей, без обязанностей нет пра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перь вы знаете все по данной теме, цель нашего урока достигнута. Так будьте вы законопослушными гражданами своего государства, послушными детьми своих родителей, послушными учениками своей школ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902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9:16:00Z</dcterms:created>
  <dc:creator>EverlasT</dc:creator>
  <dc:description/>
  <cp:keywords/>
  <dc:language>en-US</dc:language>
  <cp:lastModifiedBy>Пользователь</cp:lastModifiedBy>
  <dcterms:modified xsi:type="dcterms:W3CDTF">2019-11-21T19:16:00Z</dcterms:modified>
  <cp:revision>2</cp:revision>
  <dc:subject/>
  <dc:title>Правовая игра «Имею право»</dc:title>
</cp:coreProperties>
</file>