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918083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Рабочая программа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по родной литературе (русской 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для 5 класс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на 2019 – 2020 учебный го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  <w:t>Учитель Гиренко Н. 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408" w:before="0" w:after="0"/>
        <w:ind w:right="3278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3"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48"/>
          <w:szCs w:val="4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Класс 5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Количество часов в неделю –1, в  год – 35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Уроков развития речи – 2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>Планирование составлено на основе Роимерной основной образовательной программы основного общего образования/Программа подготовлена институтом стратегических исследований в образовании РАО. Научные руководители – члены-корреспондент РАО А. М. Кондаков, академик РАО ЛП Кезина. Составитель- ЕС Савинов. М. «Просвещение» 2011 и программы: Литература. 5 – 9 классы. Предметная линия учебников под ред. В. Я. Коровиной. Москва. «Просвещение». 2014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ab/>
        <w:t>Учебник: В. Я. Коровина,  В. П. Журавлев, В. И. Коровин. Литература. 5 класс. Учебник для общеобразовательных организаций.   В двух частях. Рекомендовано МО и науки РФ. М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 xml:space="preserve">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eastAsia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родной (русской) литературе для 5-9 классов составлена на основе Примерной основной образовательной программы основного общего образования/ Программа подготовлена институтом стратегических исследований в образовании РАО. Научные руководители - член-корреспондент РАО А.М.Кондаков, академик РАО Л.П.Кезина. Составитель - Е.С.Савинов. М. «Просвещение», 2011/, а также в соответствии с рекомендациями Примерной программы по учебным предметам. Литература 5-9 классы/М.Просвещение 2011/, авторской программой В.Я.Коровиной /Рабочая программа по литературе 5-9 классы. Авторы: В.Я.Коровина, В.П.Журавлёв, В.И.Коровин, Н.В.Беляева/ и учебника для общеобразовательных учреждений в двух частях «Литература » / В.Я.Коровина, В.П.Журавлёв, В.И.Коровин, М.Просвещение 201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уважительного и бережного отношение к родной литературе как величайшей духовной, нравственной и культурной ценности русского нар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способности понимать и эстетически воспринимать произведения родной литературы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ение к литературному наследию своего народа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ъект изучения в учебном проце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− литературное произведение в его жанрово-родовой и историко-культурной специфи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 др.) и базовых навыков творческого и академического письма, последовательно формирующихся на уроках родной литератур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 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 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грамме представл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следующие раздел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е народное творчеств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евнерусская литератур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литература XVIII 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литература XIX 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литература XX в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курса «Родная литератур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редмет «Родная (русская) литература» как часть образовательной области «Родной язык и литература» тесно связан с предметом «Родной (русский) язык». Родная (русская)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предмета «Родная (русская) литератур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предмета родная (русская) литература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чувства прекрасного – умение чувствовать красоту и выразительность русской речи, стремиться к совершенствованию собственной реч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ойчивый познавательный интерес к чтению, к ведению диалога с автором текста;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в самовыражении через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редством достижения этих результатов служат тексты художественной литературы, вопросы и задания к ним, проблемно-диалогическая технология, технология продуктивного чт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литературу как одну из национально-культурных ценностей русского народ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 относиться к родной литературе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свои и чужие поступки;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внимание, желание больше узнать.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родная (русская) литература является формирование УУ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в сотрудничестве с учителем проблему и цели урока; способствовать к целеполаганию, включая постановку новых целей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в обсуждении с учителем условия и пути достижения цели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о с учителем составлять план решения учебной проблемы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по плану, сверяя свои действия с целью, прогнозировать, корректировать свою деятельность под руководством учителя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ю пути достижения цел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лению целевых приоритетов;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ть условия выполнения учебной задачи;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различными видами аудирования (выборочным, ознакомительным, детальным)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рабатывать в сотрудничестве с учителем и преобразовывать информацию из одной формы в другую (переводить сплошной текст в план, таблицу, схему и наоборот: по плану, по схеме, по таблице составлять сплошной текст)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содержание прочитанного (прослушанного) текста подробно, сжато, выборочно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ься словарями, справочниками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анализ и синтез;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причинно-следственные связи;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рассужд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развития познавательных УУД служат тексты художественной литературы; технология продуктивного чт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сообщение в устной форм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художественном тексте ответ на заданный вопрос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на возможное разнообразие способов решения учебной задач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синтез как составление целого из часте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причинно-следственные связи в изучаемом круге явлений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аналогии между изучаемым материалом и собственным опытом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ать (выводить общее для целого ряда единичных объектов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устанавливать и сравнивать разные точки зрения прежде, чем принимать решения и делать выбор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осуществлять взаимный контроль и оказывать в сотрудничестве необходимую взаимопомощь (в том числе и помощь учителя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ять свои мысли в устной и письменной форме с учетом речевой ситуации, создавать тексты различного типа, стиля, жанра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верстников с сообще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и вырабатывать разные точки зрения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гументировать свою точку зрения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о разрешать конфликты на основе уч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интересов и позиций всех участников, поиска и оценки альтернативных способов разрешения конфликтов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ариваться и приходить к общему решению в совместной деятельности;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се виды личностных и метапредметных УУД развиваются на протяжении обучения ребенка в 5 – 9 классах. Приращением в данных действиях становится глубина внутреннего осознания значимости данных действий и степень самостоятельности их примен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родная (русская) литература является сформированность следующих умений: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различными видами пересказа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сказывать сюжет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особенности композиции, основной конфликт, вычленять фабул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героев-персонажей, давать их сравнительные характеристи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одо-жанровую специфику художественного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тное народное творчест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еть черты русского национального характера в героях русских сказок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ть сказку, ч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ко выделяя сюжетные линии, не пропуская значимых композиционных элементов, используя в своей речи характерные для сказки художественные средств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ревнерусская 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тдельные эпизоды российской истории с помощью произведений древнерусской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исторических персонажей прочитанных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вывод о пафосе и идеях произведений древнерусской литератур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усская литература XIX—XX в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но воспринимать художественное произведение в единстве формы и содержания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нравственную позицию героев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художественную идею произведения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вопросы для размышления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диспуте и отстаивать свою позицию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психологическую характеристику поступкам героев в различных ситуациях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оставлять произведение словесного искусства и его воплощение в других видах искусства, аргументировано оценивать их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читать произведения лирики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самостоятельную проектно-исследовательскую деятельность и оформлять е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 - тематическое пла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983"/>
        <w:gridCol w:w="3402"/>
        <w:gridCol w:w="992"/>
        <w:gridCol w:w="1984"/>
        <w:gridCol w:w="2268"/>
        <w:gridCol w:w="15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ия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\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вязь с другими искус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(1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книги в духовной жизни человека и общества. Русская литература как нравственный ориентир и основа нравственной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фольклор. (3 ча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е пословицы и погово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тивность пословиц и погово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и сборники пословиц и погово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орона и ра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казок (присказка, зачин, повтор, концовка, постоянные эпитеты, сравнения и др.). Образы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азка «Общее счаст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ый персонаж, типы сказочных персонажей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ная сказка (2 ча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Ф. Одоевски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Городок в табакерке»,  «О четырёх глух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(по выбор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ая сказка, её отличие от фольклорной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Н. Толсто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ботник Емельян и пустой бараб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о самостоятельно прочитанной литературной сказке, сочинение собственной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евнерусская литература (2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«Повести временных лет». Выбор веры. Похвала учению книжному. Завещание Ярослава Мудрого сыновь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древнерусской литературы (летописание, похвала, по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острой. Как детям почитать и беречь отца и мать, и повиноваться им, и утешать их во всё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текстов древнерус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басня (4 ча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.К. Тредиаковск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е сведения о писателе. Басни «Ворон и Лиса», «Петух и жемчуж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П. Сумарок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исателе. Басни «Ворона и Лиса», «Волк и Ягнёно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В. Ломонос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о писателе. Басня «Лишь только дневной шум замолк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лстой Л.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ва товарища», «Лгун», «Отец и сыновья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.А. Крыл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ткие сведения  о писателе. Басни «Ворона и Лисица», «Волк на псарне», «Демьянова уха», «Свинья под дуб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енный сюжет; мораль, аллегория, сравнение, гиперб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аизусть, чтение по ро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циями к басням И.А. Кры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.В. Михалк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и: «Грибы», «Зеркало» и другие по выбор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XIX века (11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.Ф. Рылеев. «Иван Сусанин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основа произведения. Особенности жанра. Композиция думы. Роль пейзажа в произведении. Иван Сусанин – идеал человека, верного Родине и нар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а как жанр литературы, монолог героя, лирическое начало, ораторский стиль (риторические вопросы, восклицания, обращ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фрагментов оперы М.И. Глинки «Иван Сусанин» («Жизнь за царя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.А. Баратынский. «Водопад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ые образы стихотворения. Композиционные особенности. Состояние души лирического геро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пись, рефр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С. Пушкин. «Выстрел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рия создания повести. Месть и преодоление желания мстить через осознание важности человеческой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ь как жанр литературы, сюжет, конфли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й пересказ, словесное рис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В. Кольцов. «Урожай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радиции народной песни в творчестве А.В. Кольцова. Связь человека и природы в стихотворении. Ритмические особ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, олицетворение, инверсия, архаичная лексика, рифма, стихотворный размер (хоре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песен и романсов на стихи А.В. Кольцова (романс А. Даргомыжского «Не скажу никому», песня А. Гурилева «Не шуми ты, рожь..», песня "Не весна"  Евгения Дог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.А. Некрасов. «Накануне светлого праздник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стихотворения. Особенности повествования. Пейзаж. Любовь и уважение поэта к простому рабочему челов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, инверсия, диалог, характеристика-портрет, речевая характер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я картины «Канун Пасхи» Б. М. Кустодие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.В. Григорович. «Гуттаперчевый мальчик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 произведения. Проблематика повести и специфика композиции. Характер героев и способ повеств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ь как жанр литературы, Сюжетная ли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й и подробный пере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.С. Тургенев. Стихотворения в проз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жанра. Философский смысл стихотворений. (1-2 по выбору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в прозе как жанр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наизу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.С. Никитин. «Утро», «Пахарь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лорные традиции в творчестве поэта. Композиция стихотворений, роль пейзажа. Отношение автора к родной природе и судьбе соотечествен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, олицетворение, метафора, инверсия, анаф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наизу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ая экскурсия в дом-музей И.С.Никитина в г. Вороне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Я.П. Полонский. «Утро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композиции. Рифма и ритмика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, метафора, с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.Н. Майков. «Весна», «Осенние листья по ветру кружат…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«Весна» как пример жизнеутверждающей лирики поэта; средства создания образа весны. Роль антитезы в стихотворениях. Философский смысл лир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тет, метафора, олицетворение, стихотворный раз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наизу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.С. Лесков. «Привидение в Инженерном замке. Из кадетских воспоминаний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рассказа. Проблема совести в рассказе. Сюжет и композиция. Герои и обра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как жанр литературы, «святочный» рас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атная характеристика персонаж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XX века (10 часо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.И. Куприн. «Чудесный доктор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милосердия, человеколюбия, доброты в творчестве писателя. История создания произведения. Контраст как основа композиции. Смысл наз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, композиция (экспозиция, завязка, развитие действия, кульминация, развязка), контраст, реал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й пересказ, диску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циями к рассказу художника Г. Мазур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.А. Бунин. «Шире, грудь, распахнись…», «Деревенский нищий», «Затишье», «Высоко полный месяц стоит…», «Помню – долгий зимний вечер…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а родной природы в стихотворениях И.А. Бунина. Переживания поэта о судьбе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фа, рифма, эпитет, метаф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 экскурсия в дом-музей И. А. Бунина в Ельце, в Орле, в Ефремове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bunin.org.ru/museum/museum-bunin-elets.htm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.С. Соколов-Мики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й рассказ о писател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Петька», «Медведь-провожатый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человек в рассказ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как жанр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.И. Носов «Трудный хлеб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рассказ о любви к окружающему миру, ко всему живому, к люд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как жанр литературы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герое по плану, краткий выборочный пере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П. Астафьев. «Зачем я убил коростеля?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ысл названия рассказа. Проблема жестокости и ответственности за свои поступк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Белогрудк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ношение человека к природе. Призыв писателя к милосердию, бережному и трепетному отношению ко всему живому на земл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1 рассказ по выбору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, завязка, кульминация, развяз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виды чтения, письменный отзыв об эпиз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Ю.Я. Яковлев. (1-2 рассказа по выбору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и правды героями Ю. Яковлева в рассказ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А Воробьёв стекло не выбивал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 «Багульник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озволяет человеку «раскрыться», «распуститься», подобно багульнику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цов Н.М. «Родная деревн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Реликвия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охранить память о войн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, рассказ, завязка, кульминация, раз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отзыв об эпизоде, сочинение-письмо с фро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.И. Приставкин. «Портрет отца», «Фотографии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военного детства и сиротства в произведениях писа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, (завязка, кульминация, развязк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ерсонаж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ременная литература (2 часа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3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юдмила Улицка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послевоенного детства и сиротства в рассказ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апустное чуд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рассказ как жанр литературы, композиция (завязка, кульминация, развяз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пересказ, словесный портрет, характеристика персонажа, цитатный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nin.org.ru/museum/museum-bunin-elet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6:00Z</dcterms:created>
  <dc:creator>User</dc:creator>
  <dc:description/>
  <cp:keywords/>
  <dc:language>en-US</dc:language>
  <cp:lastModifiedBy>User</cp:lastModifiedBy>
  <dcterms:modified xsi:type="dcterms:W3CDTF">2019-11-10T17:15:00Z</dcterms:modified>
  <cp:revision>8</cp:revision>
  <dc:subject/>
  <dc:title/>
</cp:coreProperties>
</file>