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360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бочая программа учебного предмета «Основы православной культуры» для обучающихся 3Б класса на 2016-2017 учебный год  разработана на основе :</w:t>
      </w:r>
    </w:p>
    <w:p>
      <w:pPr>
        <w:pStyle w:val="Style19"/>
        <w:numPr>
          <w:ilvl w:val="0"/>
          <w:numId w:val="5"/>
        </w:numPr>
        <w:spacing w:lineRule="auto" w:line="360"/>
        <w:ind w:left="644" w:right="-284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ебного плана ОКОУ «Дмитриевская школа-интернат».</w:t>
      </w:r>
    </w:p>
    <w:p>
      <w:pPr>
        <w:pStyle w:val="Style19"/>
        <w:numPr>
          <w:ilvl w:val="0"/>
          <w:numId w:val="1"/>
        </w:numPr>
        <w:spacing w:lineRule="auto" w:line="360"/>
        <w:ind w:left="644" w:right="-284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цепции программы «Основы православной культуры» Л.Л. Шевченко, изданной Центром поддержки культурно-исторических традиций Отечества, Москва 2008 год</w:t>
      </w:r>
    </w:p>
    <w:p>
      <w:pPr>
        <w:pStyle w:val="Normal"/>
        <w:numPr>
          <w:ilvl w:val="0"/>
          <w:numId w:val="0"/>
        </w:numPr>
        <w:spacing w:lineRule="auto" w:line="360"/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80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Цели и 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 младшего подростка мотиваций к осознанному нравственному поведению, основанному на знании культурных и религиозных традиций многонационального народа России и уважении к ним, а также к диалогу с представителями других культур и мировоззре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знакомство обучающихся с основами православной культуры. 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олучение обучающимися в начальной школе, знаний, понятий и представлений о духовной культуре и морали,  формирование у них ценностно-смысловых мировоззренческих основ, обеспечивающих целостное восприятие отечественной истории и культур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развитие способностей младших школьников к общению в полиэтничн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360"/>
        <w:ind w:left="720" w:righ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учебном плане</w:t>
      </w:r>
    </w:p>
    <w:p>
      <w:pPr>
        <w:pStyle w:val="Style19"/>
        <w:numPr>
          <w:ilvl w:val="0"/>
          <w:numId w:val="0"/>
        </w:numPr>
        <w:spacing w:lineRule="auto" w:line="360"/>
        <w:ind w:left="720" w:right="-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личество часов в неделю 1 час в неделю, 34 часа в год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сия- наша Род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ждество пресвятой Богородицы. Благовещения Пресвятой Богородиц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6299835" cy="143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чем рассказывает история религиозной культуры?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уховное в реальном мир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р внешний и мир внутренний .Человек- венец творения. Добро и зло в человеческом обществе и в мире природы. Евангелие- книга о Спасителе и спасен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12.7pt;mso-wrap-distance-left:9pt;mso-wrap-distance-right:9pt;mso-wrap-distance-top:0pt;mso-wrap-distance-bottom:0pt;margin-top:7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чем рассказывает история религиозной культуры?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уховное в реальном мир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ир внешний и мир внутренний .Человек- венец творения. Добро и зло в человеческом обществе и в мире природы. Евангелие- книга о Спасителе и спасен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ная жизнь Иисуса Хрис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лонение волхвов младенцу Христу. Бегство Иосифа с Марией и младенцем Иисусом в Египет и возвращение в Назарет. Рождение Иоанна Предтечи. Крещения Господня. Усекновение честной главы Иоанна Предтечи. Христос в пустыне. Двенадцать учеников Иисуса Христа. Нагорная проповедь Христа. Заповеди блаженства. Первое чудо  Иисуса Христа в Кане Галилейской. Исцеление расслабленного. Исцеление сына царедворца и воскрешение сына вдовы. Укрощение бури и хождение  Иисуса Христа по водам. Воскрешение дочери Иаира. Благословение детей. Чудесное преображение хлебов и рыб. Преображение Господне. Воскрешение Лазаря. Торжественный вход Господень в Иерусалим. Тайная вечеря. Моление о чаше. Предательство и смерть Иуды. Суд и распятие  Иисуса Христа. Снятие с креста, погребение и воскресение Спасител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славные праздн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ждество Христово. Традиции празднования Рождества Христова в России. Пасха Господня. Сретение Господне. Вознесение Господне и сошествие Святого духа. События евангелия и православные праздн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19"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spacing w:lineRule="auto" w:line="360" w:before="5" w:after="0"/>
        <w:ind w:left="19"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19" w:firstLine="240"/>
        <w:rPr>
          <w:sz w:val="28"/>
          <w:szCs w:val="28"/>
        </w:rPr>
      </w:pPr>
      <w:r>
        <w:rPr>
          <w:sz w:val="28"/>
          <w:szCs w:val="28"/>
        </w:rPr>
        <w:t>- знать важнейшие  евангельские события, православные праздники, православные книги;</w:t>
      </w:r>
    </w:p>
    <w:p>
      <w:pPr>
        <w:pStyle w:val="Normal"/>
        <w:shd w:fill="FFFFFF" w:val="clear"/>
        <w:spacing w:lineRule="auto" w:line="360" w:before="5" w:after="0"/>
        <w:ind w:left="19" w:firstLine="240"/>
        <w:rPr>
          <w:sz w:val="28"/>
          <w:szCs w:val="28"/>
        </w:rPr>
      </w:pPr>
      <w:r>
        <w:rPr>
          <w:sz w:val="28"/>
          <w:szCs w:val="28"/>
        </w:rPr>
        <w:t>- знать основные понятия религиозной культуры;</w:t>
      </w:r>
    </w:p>
    <w:p>
      <w:pPr>
        <w:pStyle w:val="Normal"/>
        <w:shd w:fill="FFFFFF" w:val="clear"/>
        <w:spacing w:lineRule="auto" w:line="360" w:before="5" w:after="0"/>
        <w:ind w:left="19" w:firstLine="240"/>
        <w:rPr>
          <w:sz w:val="28"/>
          <w:szCs w:val="28"/>
        </w:rPr>
      </w:pPr>
      <w:r>
        <w:rPr>
          <w:sz w:val="28"/>
          <w:szCs w:val="28"/>
        </w:rPr>
        <w:t>- активизировать культурологический словарь;</w:t>
      </w:r>
    </w:p>
    <w:p>
      <w:pPr>
        <w:pStyle w:val="Normal"/>
        <w:shd w:fill="FFFFFF" w:val="clear"/>
        <w:spacing w:lineRule="auto" w:line="360" w:before="5" w:after="0"/>
        <w:ind w:left="19" w:firstLine="240"/>
        <w:rPr>
          <w:sz w:val="28"/>
          <w:szCs w:val="28"/>
        </w:rPr>
      </w:pPr>
      <w:r>
        <w:rPr>
          <w:sz w:val="28"/>
          <w:szCs w:val="28"/>
        </w:rPr>
        <w:t>- получить представление о культурно-исторической преемственности, о единстве духовного и материального в жизни народа, о важности сохранения культурного и национального единства.</w:t>
      </w:r>
    </w:p>
    <w:p>
      <w:pPr>
        <w:pStyle w:val="Normal"/>
        <w:shd w:fill="FFFFFF" w:val="clear"/>
        <w:spacing w:lineRule="auto" w:line="360" w:before="5" w:after="0"/>
        <w:ind w:left="19"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8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08"/>
        <w:gridCol w:w="235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раздел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наша Роди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е в реальном мир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ная жизнь Иисуса Хрис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ые праздник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 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546989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8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4111"/>
                              <w:gridCol w:w="817"/>
                              <w:gridCol w:w="1418"/>
                              <w:gridCol w:w="1418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/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вание раздела и тема урок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-в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ата провед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ланируемая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актическа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6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- наша Род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left="26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- наша Родин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чем рассказывает история религиозной культуры?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р внешний и мир внутренний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ловек- венец творения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бро и зло в человеческом обществе и в мире природы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вангелие- книга о Спасителе и спасен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ждество пресвятой Богородицы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лаговещения Пресвятой Богородицы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ждество Христово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клонение волхвов младенцу Христу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гство Иосифа с Марией и младенцем Иисусом в Египет и возвращение в Назарет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тение Господне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ждение Иоанна Предтечи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ещения Господня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екновение честной главы Иоанна Предтечи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ристос в пустыне. Двенадцать учеников Иисуса Христа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горная проповедь Христа. Заповеди блаженств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9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. Традиции празднования Рождества Христова в России.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щение православного храма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вое чудо  Иисуса Христа в Кане Галилейской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целение расслабленного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целение сына царедворца и воскрешение сына вдовы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крощение бури и хождение  Иисуса Христа по водам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скрешение дочери Иаира. Благословение детей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удесное преображение хлебов и рыб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ображение Господне.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скрешение Лазаря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жественный вход Господень в Иерусалим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йная вечеря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ление о чаше. Предательство и смерть Иуды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д и распятие  Иисуса Христа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нятие с креста, погребение и воскресение Спасителя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сха Господня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знесение Господне и сошествие Святого духа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бытия евангелия и православные праздники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pt;height:841.9pt;mso-wrap-distance-left:9pt;mso-wrap-distance-right:9pt;mso-wrap-distance-top:0pt;mso-wrap-distance-bottom:0pt;margin-top:7pt;mso-position-vertical-relative:text;margin-left:3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4111"/>
                        <w:gridCol w:w="817"/>
                        <w:gridCol w:w="1418"/>
                        <w:gridCol w:w="1418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/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вание раздела и тема урока</w:t>
                            </w:r>
                          </w:p>
                        </w:tc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-во ч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ата проведения 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ланируемая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актическая 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6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- наша Родина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26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- наша Родина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чем рассказывает история религиозной культуры?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р внешний и мир внутренний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ловек- венец творения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бро и зло в человеческом обществе и в мире природы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вангелие- книга о Спасителе и спасени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ждество пресвятой Богородицы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лаговещения Пресвятой Богородицы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ждество Христово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клонение волхвов младенцу Христу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гство Иосифа с Марией и младенцем Иисусом в Египет и возвращение в Назарет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тение Господне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ждение Иоанна Предтечи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ещения Господня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екновение честной главы Иоанна Предтечи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ристос в пустыне. Двенадцать учеников Иисуса Христа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горная проповедь Христа. Заповеди блаженства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9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. Традиции празднования Рождества Христова в России. 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щение православного храма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вое чудо  Иисуса Христа в Кане Галилейской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целение расслабленного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целение сына царедворца и воскрешение сына вдовы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крощение бури и хождение  Иисуса Христа по водам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скрешение дочери Иаира. Благословение детей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удесное преображение хлебов и рыб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ображение Господне. 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скрешение Лазаря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жественный вход Господень в Иерусалим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йная вечеря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ление о чаше. Предательство и смерть Иуды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д и распятие  Иисуса Христа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нятие с креста, погребение и воскресение Спасителя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сха Господня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знесение Господне и сошествие Святого духа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бытия евангелия и православные праздники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 – методическое обеспечение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сновы православной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ы православной культуры. Учебное пособие для 2 класса. – М.: Православная педагогика, 2004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ие средства: компьютерный комплекс.</w:t>
      </w:r>
    </w:p>
    <w:p>
      <w:pPr>
        <w:pStyle w:val="Normal"/>
        <w:autoSpaceDE w:val="false"/>
        <w:spacing w:lineRule="auto" w:line="264" w:before="120" w:after="12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7:22:00Z</dcterms:created>
  <dc:creator>Лариса</dc:creator>
  <dc:description/>
  <cp:keywords/>
  <dc:language>en-US</dc:language>
  <cp:lastModifiedBy>Учитель</cp:lastModifiedBy>
  <cp:lastPrinted>2016-09-19T13:20:00Z</cp:lastPrinted>
  <dcterms:modified xsi:type="dcterms:W3CDTF">2017-10-25T05:09:00Z</dcterms:modified>
  <cp:revision>14</cp:revision>
  <dc:subject/>
  <dc:title>Пояснительная записка</dc:title>
</cp:coreProperties>
</file>