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Сценарий праздника «День Земли» </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стный журнал «Земля у нас одна – другой не будет никогда!»         </w:t>
      </w:r>
      <w:r>
        <w:rPr>
          <w:rFonts w:cs="Times New Roman" w:ascii="Times New Roman" w:hAnsi="Times New Roman"/>
          <w:sz w:val="24"/>
          <w:szCs w:val="24"/>
        </w:rPr>
        <w:t xml:space="preserve">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формление:</w:t>
      </w:r>
      <w:r>
        <w:rPr>
          <w:rFonts w:cs="Times New Roman" w:ascii="Times New Roman" w:hAnsi="Times New Roman"/>
          <w:sz w:val="24"/>
          <w:szCs w:val="24"/>
        </w:rPr>
        <w:t xml:space="preserve"> на стенах  зала  висят  плакаты  и  рисунки  учащихся  о защите природы,  афоризмы,  призывающие  беречь  природу,  выставка самоделок  из  бросового  материала,  музыка.</w:t>
      </w:r>
    </w:p>
    <w:p>
      <w:pPr>
        <w:pStyle w:val="Normal"/>
        <w:spacing w:lineRule="auto" w:line="240"/>
        <w:jc w:val="both"/>
        <w:rPr/>
      </w:pPr>
      <w:r>
        <w:rPr>
          <w:rFonts w:cs="Times New Roman" w:ascii="Times New Roman" w:hAnsi="Times New Roman"/>
          <w:b/>
          <w:sz w:val="24"/>
          <w:szCs w:val="24"/>
        </w:rPr>
        <w:t>Цели:</w:t>
      </w:r>
      <w:r>
        <w:rPr>
          <w:rFonts w:cs="Times New Roman" w:ascii="Times New Roman" w:hAnsi="Times New Roman"/>
          <w:sz w:val="24"/>
          <w:szCs w:val="24"/>
        </w:rPr>
        <w:t xml:space="preserve"> сформировать  у  учащихся  представление  о  взаимосвязи  человека  и природы;  воспитать  бережное  отношение  к  живой  природе,  активное участие   в деле  защиты  окружающей  среды.</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истории  праздник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одиночку  мы  можем  сделать  очень  ма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месте  мы  можем  спасти  планету.</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годня, отмечая  праздник  «День  Земли» мы  приглашаем  вас  на устный журнал: «Земля у нас одна -  другой не будет никогд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вучит  песня  «Трава  у  дома»</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22 апреля  День  Земли – праздник  чистой  Земли,  чистой воды,  чистого  воздуха. Об  истории  этого праздника знают немногие. История  этого  праздника  связана  с  именем жителя американского континента Джона Мортона. В  конце 19 века он  переехал на  территорию пустынной прерии штата Небраска, одинокие деревья которой усиленно вырубались на строительство домов и на дрова. Мортан  предложил устроить день, посвященный озеленению, и учредить призы для тех,  кто высадит большое количество деревьев, этот день назвали Днем дерева. В 1882году штат Небраска объявил День Дерева официальным праздником. Он отмечался в день  рождения Мортана -22 апреля.</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Кто не слышал о Санта-Барбаре. А знаете ли вы, что в 1969году в Санта-Барбаре произошли страшные события, побудившие людей активнее бороться за чистоту нашей планеты. Из  скважины возле г. Санта-Барбара разлилась нефть, много нефти  миллионы тонн. Пляжи и прибрежные океанские воды покрылись грязным, зловонным слоем жирной слизи. Животные попадали в грязь и погибали.  Это событие разбудило сознание людей, и они решили один день в году посвящать защите бедствующей планеты. В 1970 году свыше 20млн. человек в разных странах мира приняли участие в акции, которая получила название День Земли.   В 1990 году праздник стал международным, в акции участвовали уже 200млн человек из 141 страны. В России День Земли отмечается с 1992года.                                      </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22апреля все, кому не безразлично будущее нашей планеты, а значит и свое собственное будущее, кому не безразлично,  какой увидят нашу планету будущие поколения, могут внести свой посильный вклад, приняв участие в международном Дне Земли.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  как  вы  ребята  встретили  этот  праздник?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экологи  школы  провели  акцию  по  уборке  территории  школы,  проведена  выставка  рисунков,  посвященных  охране  природы,  конкурс  плакатов  «Береги  Землю»,  выставка  самоделок  из  бросового  материала.  (Слайды)</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   В день Земли  в разных странах по традиции звучит Колокол мира, призывая людей Земли ощутить  всепланетную общность и  приложить усилия  к защите мира на планете и сохранению красоты нашего общего дома.  Первый Колокол Мира был установлен в штаб-квартире ООН  в Нью-Йорке в 1954г. Он отлит из монет, пожертвованных детьми всех континентов. Надпись на Колоколе гласит: »Да здравствует всеобщий мир во всем мире».  В России акция «Колокол Мира в День Земли» проводится с 1998 года по инициативе летчика-космонавта СССР А.Н.Березовского.    </w:t>
      </w:r>
      <w:r>
        <w:rPr>
          <w:rFonts w:cs="Times New Roman" w:ascii="Times New Roman" w:hAnsi="Times New Roman"/>
          <w:b/>
          <w:sz w:val="24"/>
          <w:szCs w:val="24"/>
        </w:rPr>
        <w:t>(Презентация «Колокола  мир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н  Зем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ри, птицы,  растения  проживут  и   без  нас,  а  мы   без  них  обязательно  погибне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вучит  песня В. Высоцкого «Спасите наши души»</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 :</w:t>
      </w:r>
      <w:r>
        <w:rPr>
          <w:rFonts w:cs="Times New Roman" w:ascii="Times New Roman" w:hAnsi="Times New Roman"/>
          <w:sz w:val="24"/>
          <w:szCs w:val="24"/>
        </w:rPr>
        <w:t xml:space="preserve">    Покорение природы привело к загрязнению воздуха и воды, разрушению почв,  гибели лесов,  исчезновению многих видов растений и животных. Люди стали понимать, что они не господствуют над природой, а попросту губят ее. Природа – это самое дорогое, что есть на нашей планете Земля, а человек это часть природы. Если мы по-прежнему варварски будем относиться к природе, то нас ожидает мрачное будущее.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едущий :</w:t>
      </w:r>
      <w:r>
        <w:rPr>
          <w:rFonts w:cs="Times New Roman" w:ascii="Times New Roman" w:hAnsi="Times New Roman"/>
          <w:sz w:val="24"/>
          <w:szCs w:val="24"/>
        </w:rPr>
        <w:t xml:space="preserve">   Мы  превращаем  мир в бесплодную пустыню с помощью ядов,  пил, огнестрельного  оружия.  Ежегодно с лица Земли исчезает одно животное, а ежедневно  одно растение. В  минуту вырубаем 20 гектаров тропических лесов, 5 млрд. тон  углекислого газа ежедневно выбрасывается в атмосферу Земли.</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едущ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я планета – человеческий д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ей жить под дымным колпа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вся природа поймана в капка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еста нет ни аисту,  ни льв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де стонут травы: «Больше не могу!»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вучит песня «Аист на крыше»)</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едущ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сколько исчезло с планеты зверь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ний, и это восполнить нельз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если теперь не спасти нам остат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ы завтра в  Сахаре проснемся, ребятки.</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Давайте посмотрим правде в глаза.  Что же мы увидим?  Да!,  радостного,  к сожалению, мало! Посмотрим заголовки газет: «Смертоносные дожди»,  Авария нефтепровода»,  Авария на АЭС,  «Чернобыль!». Что ждать дальше, «Киты выбросились на берег»  и т.д. А заголовки книг ничуть не прибавляют оптимизма и радости!.  Вот некоторые из них: «Оскальпированная Земля»,  «Как спасти Землю», «Сбережем Землю», «На краю пропасти» и другие.  Сегодня процессы загрязнения биосферы принимают глобальные. Катастрофические размеры!  Что мы выберем   пут  в  никуда, а точнее, в пропасть, или путь к гармонии с  Природой, как того требует само наше естеств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Слышите:  ветер  стонет!                   Тихо!  Слышите  плач?  Очнитес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ахните  навстречу  души!                          Помогите  Земле!  Отзовитес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тыкаясь  на  небоскребы,                               Не  машите  рукой  небре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н  таится, как  в  клетке  душной.                 Вспомните,  как  она вас  ласкал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деревья  хотят  на  волю,                                Как  к  груди  прижимала,  нежн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ни  жжет,  на  ветвях  раны,                         Колыбельную  песню  шептал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бы  чистой  водицы  долю ,                           А  теперь  вот  она  рыд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  стоят  и  молчат  великаны.                      Неужели  ваше  сердце  ослепло?</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 SОS- международный  радиосигнал  бедствия.  Его  подают  с  тонущих  кораблей.  Теперь  мольба  о  спасении раздается не только с тонущих кораблей. Все чаще в природе звучит этот  сигнал.  Остановитесь!  Одумайтесь!  шепчут человеку леса.  Пощади!  вторит Земля ,  ты вырубаешь деревья,  это  лишает меня влаги, я  иссыха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рево, цветок, птиц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гда умеют защититьс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удут уничтожены о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планете мы останемся од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йти в природу друг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 Земле рожде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ем 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вой долг определен дав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рани ее леса и зем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ря и реки, сей зерн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Дуд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вучит мелодия песни «Я  люблю  эту Землю»</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xml:space="preserve">  В  природе  нет  ненужных  растений,  животных и других организмов. Все живые существа находятся в тесной взаимосвязи между собой.  Все в природе находится в экологическом равновесии, и нарушение этого равновесия приводит к очень тяжелым последствиям, к гибели целых экосистем. Люди должны соблюдать правила поведения в гостях у Природы.  В правилах поведения в природе многие советы  начинаются  со  слова  «Не». Как вы думаете. Что это  за совет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 плакатов с правил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мы должны беречь и  охранять природу.  (Раздача  напечатанных правил)</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ведение итогов  проведения конкурса плакатов  «Берегите Землю»</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регите эту землю,  эту вод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же  малую  былиночку  любя,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егите всех зверей  внутри  природы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бивайте  лишь  зверей  внутри  себ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ша  планета-колыбель человечества, наш дом. Но наша Земля тяжело  больна.  Ученые считают, что эту болезнь еще можно остановить. За  ее здоровье  ответственен каждый человек.  Так пусть же наш дом всегда будет чистым  и  уютным.  </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Когда-то  известный  французкий  писатель Антуан  де сент-Экзопери  призвал людей  поступать  так:  встал поутру,  умылся , привел себя в порядок – и сразу же приведи в порядок свою планету.  Каждый из  нас должен понимать, что если мы,  будем  лишь  много говорить  и  призывать охранять природу, больших результатов не достигнем. Прежде  всего,  нужно изменить отношение каждого человека к окружающему  миру.</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ец</w:t>
      </w:r>
      <w:r>
        <w:rPr>
          <w:rFonts w:cs="Times New Roman" w:ascii="Times New Roman" w:hAnsi="Times New Roman"/>
          <w:sz w:val="24"/>
          <w:szCs w:val="24"/>
        </w:rPr>
        <w:t>.  Читает  стихи  Э. Шкваловского  «Ты береги нас»</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ущий</w:t>
      </w:r>
      <w:r>
        <w:rPr>
          <w:rFonts w:cs="Times New Roman" w:ascii="Times New Roman" w:hAnsi="Times New Roman"/>
          <w:sz w:val="24"/>
          <w:szCs w:val="24"/>
        </w:rPr>
        <w:t>:  Завтрашний  день Земли  будет  таким, каким  мы его создадим  сегодня.  Мир спасет  надежда,  если  она  останется  жить  в каждом  человеческом  сердце.  Мы сегодня  поговорили, о том,  что  нужно беречь нашу Землю. Берегите  каждое  дерево, каждый кустарник!  Не  рвите  цветы,  не  ломайте  деревья,  не  разоряйте  гнезда!   Пусть  каждый  из  вас  посадит  дерево,  цветы  и  ухаживает  с  любовью за  ними.  Ведь  от  каждого  из  нас  зависит  будущее  нашей  планеты,  будущее родной  Земли.</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аров В.И.  За  порогом  вражды.  М.,  1999.</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рузов З.Н.  природа  не  прощает  ошибок. М., 1998.</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винова  Л.С., Жиренко О.Е.  Нравственно-экологическое  воспитание школьников. М. : 5за знания,200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банова В.В, Максимцева Т.А.  предметные  недели  в  школе:  биология,  экология,  здоровый  образ  жизни.-Волгоград:  Учитель, 2003.-154с.</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ое  воспитание  учащихся  среднего  и  старшего  звена школы (Пособие) Часть III. Новосибирск: РПО СОРАСХН. 1995-29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р материала: Михайлютенко Наталья Викторов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32"/>
          <w:szCs w:val="32"/>
        </w:rPr>
        <w:t>"Это земля твоя и моя".</w:t>
      </w:r>
      <w:r>
        <w:rPr>
          <w:rFonts w:cs="Times New Roman" w:ascii="Times New Roman" w:hAnsi="Times New Roman"/>
          <w:sz w:val="24"/>
          <w:szCs w:val="24"/>
        </w:rPr>
        <w:t xml:space="preserve"> Внеклассное общешкольное мероприят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jc w:val="both"/>
        <w:rPr/>
      </w:pPr>
      <w:r>
        <w:rPr>
          <w:rFonts w:cs="Times New Roman" w:ascii="Times New Roman" w:hAnsi="Times New Roman"/>
          <w:sz w:val="24"/>
          <w:szCs w:val="24"/>
        </w:rPr>
        <w:t xml:space="preserve">Пятый год как мы живем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и мы вынуждены с определенным страхом подводить итоги прошедшего столетия. По утверждению многих ученых человечество идет к экологической катастрофе. За последние десятилетия проблемы загрязнения и разрушения окружающей среды приняли глобальный характер. Бурный научно-технический прогресс, безнравственное отношение к природным богатствам и нерациональное их использование привели к нарушению экологического равновесия. Так не хотелось бы, чтобы наши правнуки оказались последними жителями этой прекрасной плане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этому наша задача воспитать то поколение, которое сможет отвечать за свои поступки, которое будет себя чувствовать не только крохотной частичкой нашей галактики, но и центром всей Вселенной, которое будет знать, что каждое неосторожное движение его тела, руки, мысли несет за собой необратимые экологические последст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кологические проблемы региона диктуют необходимость все более настойчиво совершенствовать экологическое образова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здник “Это Земля твоя и моя” рассчитан на детей младшего и среднего школьного возраста.</w:t>
      </w:r>
    </w:p>
    <w:p>
      <w:pPr>
        <w:pStyle w:val="Normal"/>
        <w:spacing w:lineRule="auto" w:line="2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казать актуальность проблемы охраны окружающей сред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й куль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ивизация экологической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явление инициативы в решении экологических проблем ближайшего окружения.</w:t>
      </w:r>
    </w:p>
    <w:p>
      <w:pPr>
        <w:pStyle w:val="Normal"/>
        <w:spacing w:lineRule="auto" w:line="240"/>
        <w:jc w:val="both"/>
        <w:rPr/>
      </w:pPr>
      <w:r>
        <w:rPr>
          <w:rFonts w:cs="Times New Roman" w:ascii="Times New Roman" w:hAnsi="Times New Roman"/>
          <w:b/>
          <w:sz w:val="24"/>
          <w:szCs w:val="24"/>
        </w:rPr>
        <w:t>Оформление:</w:t>
      </w:r>
      <w:r>
        <w:rPr>
          <w:rFonts w:cs="Times New Roman" w:ascii="Times New Roman" w:hAnsi="Times New Roman"/>
          <w:sz w:val="24"/>
          <w:szCs w:val="24"/>
        </w:rPr>
        <w:t xml:space="preserve"> Плакаты “Я Земля – ваш дом!”; “Пока не поздно”;</w:t>
      </w:r>
    </w:p>
    <w:p>
      <w:pPr>
        <w:pStyle w:val="Normal"/>
        <w:spacing w:lineRule="auto" w:line="240"/>
        <w:jc w:val="both"/>
        <w:rPr/>
      </w:pPr>
      <w:r>
        <w:rPr>
          <w:rFonts w:cs="Times New Roman" w:ascii="Times New Roman" w:hAnsi="Times New Roman"/>
          <w:b/>
          <w:sz w:val="24"/>
          <w:szCs w:val="24"/>
        </w:rPr>
        <w:t>Выставки</w:t>
      </w:r>
      <w:r>
        <w:rPr>
          <w:rFonts w:cs="Times New Roman" w:ascii="Times New Roman" w:hAnsi="Times New Roman"/>
          <w:sz w:val="24"/>
          <w:szCs w:val="24"/>
        </w:rPr>
        <w:t>: “Земля моя – боль моя”; “Фотообвинение”; Стенд “Это интересно”; Коллаж репродукций “Как прекрасен этот мир”</w:t>
      </w:r>
    </w:p>
    <w:p>
      <w:pPr>
        <w:pStyle w:val="Normal"/>
        <w:spacing w:lineRule="auto" w:line="240"/>
        <w:jc w:val="both"/>
        <w:rPr/>
      </w:pPr>
      <w:r>
        <w:rPr>
          <w:rFonts w:cs="Times New Roman" w:ascii="Times New Roman" w:hAnsi="Times New Roman"/>
          <w:b/>
          <w:sz w:val="24"/>
          <w:szCs w:val="24"/>
        </w:rPr>
        <w:t>Действующие лица</w:t>
      </w:r>
      <w:r>
        <w:rPr>
          <w:rFonts w:cs="Times New Roman" w:ascii="Times New Roman" w:hAnsi="Times New Roman"/>
          <w:sz w:val="24"/>
          <w:szCs w:val="24"/>
        </w:rPr>
        <w:t>: Ведущая, Земля, Девочка, Чтецы.</w:t>
      </w:r>
    </w:p>
    <w:p>
      <w:pPr>
        <w:pStyle w:val="Normal"/>
        <w:spacing w:lineRule="auto" w:line="240"/>
        <w:jc w:val="both"/>
        <w:rPr/>
      </w:pPr>
      <w:r>
        <w:rPr>
          <w:rFonts w:cs="Times New Roman" w:ascii="Times New Roman" w:hAnsi="Times New Roman"/>
          <w:b/>
          <w:sz w:val="24"/>
          <w:szCs w:val="24"/>
        </w:rPr>
        <w:t>Музыкальное оформлени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есня “Родная земля” / муз. В.Добрынина сл. Дербенева. [аудиозап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аленький принц” [аудиозап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прекрасен этот мир” [аудиозап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ремена года” / Вивальди [аудиозапись]</w:t>
      </w:r>
    </w:p>
    <w:p>
      <w:pPr>
        <w:pStyle w:val="Normal"/>
        <w:spacing w:lineRule="auto" w:line="240"/>
        <w:jc w:val="both"/>
        <w:rPr/>
      </w:pPr>
      <w:r>
        <w:rPr>
          <w:rFonts w:cs="Times New Roman" w:ascii="Times New Roman" w:hAnsi="Times New Roman"/>
          <w:b/>
          <w:sz w:val="24"/>
          <w:szCs w:val="24"/>
        </w:rPr>
        <w:t>Чтец</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 пятнистая шкура олен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ногами весною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ерезки в восходе алею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ебу тянутся топо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снег, что тоскливо кружитс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уская весну на поля,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 этой великой частиц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ворит дорогая Земл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вучит песня “Родная Земля” (1 куплет).</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Земля – это наша планета, возможно, единственный во Вселенной обитаемый остров. И поэтому, все живущее на ней – величайшая радость и редкость. Серебристые ели, ромашковые поляны, гомон птиц, прозрачная вода рек и озер – это все для нас. И рядом сломанное деревце, вытоптанные цветы, убитая лягушка, разоренный муравейник – мелочи, кажется. Но на самом деле – это страшная беда, это катастрофа. Каждый день на земле исчезает один вид животных, каждую неделю мы навсегда теряем один вид растений. В минуту вырубается 20 га тропических лесов. Экологическая катастрофа нависла над нашей планетой, над каждым, живущим на не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ы, человек, любя природ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иногда её жал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веселительных похода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стопчи её пол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окзальной сутолоке ве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оценить её спеш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вой давний, добрый лекар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 союзница душ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жги её напропалу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исчерпывай до дн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мни истину просту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 много, а она одна.</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сегодня в мире отмечается праздник День Земли, целью которого является сохранение, возрождение нашей с вами природы, нашей замечательной планеты по имени Земл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овно крыша над земл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ые небес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д крышей голуб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и, горы и лес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еаны, пароход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ляны, и цвет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ы все и все народ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нечно, я и 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месте мы с тобой в отв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чудесное жиль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на план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ушистые снежин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ека, и обла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равинки, и тропин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да из родн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м кружится возле солнц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было нам тепл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в каждое оконц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лянуть оно могл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жили мы на св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угаясь не гроз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рошие соседи или добрые друзь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едущ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ть чудеса на белом св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ет, как мак, заря вда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олубой своей план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чайте, дети, День Земл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удоражит Земля нас в минуты любв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осмотрите вокруг, полюбите мен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ля вас хорошо и цвету и по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те меня для себя, для любв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а спасет мир, красота и любов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юбите весь мир и воскресните внов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оните всю злость, призовите добр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любви и добра душам тело дано.</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История возникновения Дня Земли относится к 40–ым годам </w:t>
      </w:r>
      <w:r>
        <w:rPr>
          <w:rFonts w:cs="Times New Roman" w:ascii="Times New Roman" w:hAnsi="Times New Roman"/>
          <w:sz w:val="24"/>
          <w:szCs w:val="24"/>
          <w:lang w:val="en-US"/>
        </w:rPr>
        <w:t>XIX</w:t>
      </w:r>
      <w:r>
        <w:rPr>
          <w:rFonts w:cs="Times New Roman" w:ascii="Times New Roman" w:hAnsi="Times New Roman"/>
          <w:sz w:val="24"/>
          <w:szCs w:val="24"/>
        </w:rPr>
        <w:t xml:space="preserve"> столетия, когда известный общественный деятель Америки Джон Стерлинг Мортон переехал со своей семьей на постоянное место жительства в штат Небраска. Здесь он увидел бескрайние просторы прерий с одинаковыми деревьями, которые были обречены стать строительным материалом и топливом для переселенцев. Семья Мортон занялась посадкой диких деревьев и кустарников. В США эта семья развернула широкую кампанию за бережное отношение к окружающей природной сред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омсаем лед, меняем рек течень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дим о том, что дел невпроворо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ещё придем просить прощень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этих рек, барханов и боло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амого гигантского восхо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амого мельчайшего маль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об этом думать неохо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нам не до этого по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эродромы, пирсы и перрон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са без птиц и реки без вод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еньше - окружающей природ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ольше – окружающей среды.</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В 1882 году правительство штата Небраска объявило 22 апреля Днем дерева и официальным праздником штата. Этот праздник постепенно стали отмечать и в других штат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1969 году в США из скважины возле Санта–Барбары вылилось миллион тонн нефти, в результате чего погибло множество птиц и морских животных. В память об этой катастрофе по предложению профессора Дениса Хейса каждый год 22 апреля проводится День Земли, который с 1994 года объявлен Всемирным. В тот год множество обрезков материи с надписями и рисунками в защиту природы было пронесено по нашей планете. Из них составили Флаг Земли площадью 660 кв. метров, символизирующий единство людей в заботе о будущем планеты и призывающий относится к окружающему нас миру с уважени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сти, Земля, прости, прости, пр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 люди – так тебя обидел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з совести за это нам не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ногое смотрели… и не виде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думали тогда – так было над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рьяно жгли, сушили и руби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еперь за это нам награ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ущие сады, поля – на гниль и пыль сменили.</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Хозяйственная деятельность человека очень часто оказывает отрицательное воздействие на самого человека и на окружающую его природу. Если рана, нанесенная человеком, небольшая, то природа может самовосстановиться. Человек выбросил ведро мусора на компостную кучу. Прошел год, другой, и мусор превратился в компост, который затем используется для подкормки растений, природа с этим справила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рнобыльская атомная станция во время аварии выбросила тысячи тонн радиоактивных материалов, которые на десятки лет сделали опасными для жизни человека многие города, озера, реки, поля, леса. Произошла экологическая катастроф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самовосстановление Земли уходят годы. Наблюдения показывают: консервные банки могут ржаветь в течение трех десятилетий, на разрушение полиэтилена нужно два десятка лет, обыкновенная бумага разлагается только на второй го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рницы в небе вспыхнули не зр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нитесь, люди, и поймите, люд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а всех всего одна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Земли у нас уже не буд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т она плывет, сквозь грозовую полноч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людей зовет, просит прийти на помощ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ас никто планету не спасе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ти её мы сможем только с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чудеса – творения природ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х на свете не было чудес.</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ы вы в любое время го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а, цветы, деревья, дикий лес.</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раски, формы, запахи и гамм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 известны нам сейчас,</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а природа, чтоб могли мы с ва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 лучше, современней в сотни раз… </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Ребята, давайте устроим праздник для нашей планеты. Ведь настоящий праздник – это когда тебя переполняет радость, когда хочется плакать и смеяться от счастья. Настоящий праздник – это когда не надо приглашать гостей, потому что люди идут на встречу друг другу сами поделиться своей радостью. Настоящий праздник всегда связан с большим важным делом. Вот, например, праздник Победы. Закончилась война, наша страна разгромила фашистов. И все люди вышли на площадь, обнимали друг друга, смеялись и плакали, пели и плясали. Вот это был настоящий праздн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ли вот, День Космонавтики, 12 апреля. Этот праздник связан с первым полетом в космос Юрия Гагар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будут ли у нас настоящие праздники, зависит от нас самих. Только от нас. Ведь настоящий праздник – это праздник добрых дел, любви к своей Земле, праздник человеческой душ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учаюсь, ребя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хватит вам дел,</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ите добр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ещё не успел,-</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ите животны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ей и цвет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не прячьте своей доброты.</w:t>
      </w:r>
    </w:p>
    <w:p>
      <w:pPr>
        <w:pStyle w:val="Normal"/>
        <w:spacing w:lineRule="auto" w:line="240"/>
        <w:jc w:val="both"/>
        <w:rPr/>
      </w:pPr>
      <w:r>
        <w:rPr>
          <w:rFonts w:cs="Times New Roman" w:ascii="Times New Roman" w:hAnsi="Times New Roman"/>
          <w:b/>
          <w:sz w:val="24"/>
          <w:szCs w:val="24"/>
        </w:rPr>
        <w:t>Девочка:</w:t>
      </w:r>
      <w:r>
        <w:rPr>
          <w:rFonts w:cs="Times New Roman" w:ascii="Times New Roman" w:hAnsi="Times New Roman"/>
          <w:sz w:val="24"/>
          <w:szCs w:val="24"/>
        </w:rPr>
        <w:t xml:space="preserve"> Я поняла! Я все поняла! Я хочу, чтобы у нас и у нашей планеты получился настоящий праздник! Эй, Земля, я хочу подарить тебе и людям настоящий праздник! Я хочу, чтобы вместе с нами радовались деревья и цветы, насекомые и рыбы, птицы и звер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вучит мелодия “Маленький принц” (1 куплет)</w:t>
      </w:r>
    </w:p>
    <w:p>
      <w:pPr>
        <w:pStyle w:val="Normal"/>
        <w:spacing w:lineRule="auto" w:line="240"/>
        <w:jc w:val="both"/>
        <w:rPr/>
      </w:pPr>
      <w:r>
        <w:rPr>
          <w:rFonts w:cs="Times New Roman" w:ascii="Times New Roman" w:hAnsi="Times New Roman"/>
          <w:b/>
          <w:sz w:val="24"/>
          <w:szCs w:val="24"/>
        </w:rPr>
        <w:t>Земля:</w:t>
      </w:r>
      <w:r>
        <w:rPr>
          <w:rFonts w:cs="Times New Roman" w:ascii="Times New Roman" w:hAnsi="Times New Roman"/>
          <w:sz w:val="24"/>
          <w:szCs w:val="24"/>
        </w:rPr>
        <w:t xml:space="preserve"> /голос из-за кулис./ Здравствуйте, добрые дети! Я – Земля. И мне радостно слышать ваши слова. Вы задумали доброе дело - подарить мне, а значит, всем праздник.</w:t>
      </w:r>
    </w:p>
    <w:p>
      <w:pPr>
        <w:pStyle w:val="Normal"/>
        <w:spacing w:lineRule="auto" w:line="240"/>
        <w:jc w:val="both"/>
        <w:rPr/>
      </w:pPr>
      <w:r>
        <w:rPr>
          <w:rFonts w:cs="Times New Roman" w:ascii="Times New Roman" w:hAnsi="Times New Roman"/>
          <w:b/>
          <w:sz w:val="24"/>
          <w:szCs w:val="24"/>
        </w:rPr>
        <w:t>Девочка</w:t>
      </w:r>
      <w:r>
        <w:rPr>
          <w:rFonts w:cs="Times New Roman" w:ascii="Times New Roman" w:hAnsi="Times New Roman"/>
          <w:sz w:val="24"/>
          <w:szCs w:val="24"/>
        </w:rPr>
        <w:t>: Земля! Земля! Земля! Ты услышала нас? Ты говоришь с нами, Земля?</w:t>
      </w:r>
    </w:p>
    <w:p>
      <w:pPr>
        <w:pStyle w:val="Normal"/>
        <w:spacing w:lineRule="auto" w:line="240"/>
        <w:jc w:val="both"/>
        <w:rPr/>
      </w:pPr>
      <w:r>
        <w:rPr>
          <w:rFonts w:cs="Times New Roman" w:ascii="Times New Roman" w:hAnsi="Times New Roman"/>
          <w:b/>
          <w:sz w:val="24"/>
          <w:szCs w:val="24"/>
        </w:rPr>
        <w:t>Земля:</w:t>
      </w:r>
      <w:r>
        <w:rPr>
          <w:rFonts w:cs="Times New Roman" w:ascii="Times New Roman" w:hAnsi="Times New Roman"/>
          <w:sz w:val="24"/>
          <w:szCs w:val="24"/>
        </w:rPr>
        <w:t xml:space="preserve"> Я слышу вас всегда, но и вы прислушайтесь ко мне. Я в беде. Я не в силах исправить все зло, которое творит человек. Я не в силах спасти гибнущих зверей и птиц, очистить от дыма и гари воздух… Я не могу уничтожить столько мусора, сколько разбросал на земле человек…Скоро я не смогу спасти и вас, дети… Сил моих все меньше и мен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Люди Земли! Дети Земли! Внемлете мольбе о помощи! Не убираете, но хотя бы не загрязняйте более! Земля – мать, любит и жалеет нас, своих детей. За что же мы, её дети, отвечаем ей черной неблагодарностью? Горят леса, реки и озера загрязняются, исчезают навсегда животные и растения. От всех нас требуется, чтобы мы сохранили наш общий дом чистым и уютным.</w:t>
      </w:r>
    </w:p>
    <w:p>
      <w:pPr>
        <w:pStyle w:val="Normal"/>
        <w:spacing w:lineRule="auto" w:line="240"/>
        <w:jc w:val="both"/>
        <w:rPr/>
      </w:pPr>
      <w:r>
        <w:rPr>
          <w:rFonts w:cs="Times New Roman" w:ascii="Times New Roman" w:hAnsi="Times New Roman"/>
          <w:b/>
          <w:sz w:val="24"/>
          <w:szCs w:val="24"/>
        </w:rPr>
        <w:t>Девочка</w:t>
      </w:r>
      <w:r>
        <w:rPr>
          <w:rFonts w:cs="Times New Roman" w:ascii="Times New Roman" w:hAnsi="Times New Roman"/>
          <w:sz w:val="24"/>
          <w:szCs w:val="24"/>
        </w:rPr>
        <w:t xml:space="preserve">: Земля, Земля, неужели ты можешь погибнуть? </w:t>
      </w:r>
    </w:p>
    <w:p>
      <w:pPr>
        <w:pStyle w:val="Normal"/>
        <w:spacing w:lineRule="auto" w:line="240"/>
        <w:jc w:val="both"/>
        <w:rPr/>
      </w:pPr>
      <w:r>
        <w:rPr>
          <w:rFonts w:cs="Times New Roman" w:ascii="Times New Roman" w:hAnsi="Times New Roman"/>
          <w:b/>
          <w:sz w:val="24"/>
          <w:szCs w:val="24"/>
        </w:rPr>
        <w:t>Земля</w:t>
      </w:r>
      <w:r>
        <w:rPr>
          <w:rFonts w:cs="Times New Roman" w:ascii="Times New Roman" w:hAnsi="Times New Roman"/>
          <w:sz w:val="24"/>
          <w:szCs w:val="24"/>
        </w:rPr>
        <w:t>: Дослушай меня до конца! У вас есть ещё немного времени, чтобы спасти меня и самих себя. Только вы можете это сделать. Только вы можете разгадать причины моих бед и найти дорогу к спасению. Тогда и наступит настоящий праздник. Я верю в ваши силы, в ваш ум и добрые сердца.</w:t>
      </w:r>
    </w:p>
    <w:p>
      <w:pPr>
        <w:pStyle w:val="Normal"/>
        <w:spacing w:lineRule="auto" w:line="240"/>
        <w:jc w:val="both"/>
        <w:rPr/>
      </w:pPr>
      <w:r>
        <w:rPr>
          <w:rFonts w:cs="Times New Roman" w:ascii="Times New Roman" w:hAnsi="Times New Roman"/>
          <w:b/>
          <w:sz w:val="24"/>
          <w:szCs w:val="24"/>
        </w:rPr>
        <w:t>Девочка:</w:t>
      </w:r>
      <w:r>
        <w:rPr>
          <w:rFonts w:cs="Times New Roman" w:ascii="Times New Roman" w:hAnsi="Times New Roman"/>
          <w:sz w:val="24"/>
          <w:szCs w:val="24"/>
        </w:rPr>
        <w:t xml:space="preserve"> Земля! Земля! Скажи, что же мы должны делать? (Пауза.) Молчит. Может быть, у неё нет больше сил, чтобы говорить с нами?</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Узы любви и дружбы связывают человека со своей планетой. Планета Земля не может обойтись без нас так же, как и мы не проживем без неё и секунд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лышишь, Земля! Слышишь, Земля,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 улыбнись людя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лестом трав, звоном дожд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ь дар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Земля! Знаешь,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тебя люби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я твое в дальних мира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пчем не зр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ь нам, Земля! Верь нам,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в тебя вери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твой взгляд в сердце сво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сберег.</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 Земля! Помни,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 наш родной берег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разлук, после тревог,</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ных дорог.</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Планета величиной с дом есть у каждого человека, научитесь любить её, и наступит праздник. Ребята, помните, Земля сказала нам: “Прислушайтесь, продолжите дорогу к спас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где же эта дорога?... А дорога очень проста. Нужно любить и беречь свою Землю, преумножать её богатства, знать законы природы, уметь защищать её. А что вы знаете об охране природы, о её законах, мы сейчас проверим.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икторина “Земля. Природа. Человек” (Приложение 1)</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приближается время цветения черемухи. Давайте посмотрим сценку. Может быть, кто-то себя узна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ценка “Белая черемуха” (Приложение 2)</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Маленький принц из замечательной сказки Антуана де Сент-Экзюпери “Маленький принц” говорил: “Встал поутру, умылся, оделся, привел себя в порядок и сразу же приведи в порядок свою планету”. Очень хочется, чтобы вы твердо запомнили это правило. Не менее важны и другие правила, которые придумал маленький принц. Давайте их прочитае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Дети зачитывают правила и дают им объясн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КАТЬ НАДО СЕРДЦЕМ, САМОГО ГЛАВНОГО ГЛАЗАМИ НЕ УВИДИШ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ДИТЬ НАДО НЕ ПО СЛОВАМ, А ПО ДЕЛ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Ы НАВСЕГДА В ОТВЕТЕ ЗА ТЕХ, КОГО ПРИРУЧИ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вучит мелодия песни “Как прекрасен этот мир”. Чтецы читают на фоне музык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ерегите Землю, береги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воронка в голубом зени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очку на листьях повили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алинах солнечные бли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мнях играющего краб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пустыней тень от баобаб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стреба, парящего над пол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сный месяц над речным покое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сточку, мелькающую в жи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те Землю! Берегит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ть одна планета – сад</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космосе холодн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здесь леса шумя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ц скликая перелетны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шь на ней одной увидиш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ндыши в траве зеле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рекозы только тут</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чку смотрят удивленно.</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 свою планет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другой на свете нет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надо нам понять сполн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 люди, мы - одна семь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м дана на всех одн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зда по имени Земл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дравствуй, плане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Земл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ыне мы дети твои и друзь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ныне мы вместе большая семья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ы и деревья, птицы и 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с много, ребят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зде, где живе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я посади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ы разведе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просов много есть на св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ы решить бы их смог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б не День был на план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аш Всемирный год Земли!</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Быть или не быть человечеству, останется ли зеленой наша планета или же превратится в безжизненную пустыню? От вас, от меня, от каждого зависит быть или не быть. Ребята, пусть каждая ваша встреча с планетой будет для её обитателей празднико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вайте буд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ить друг с друг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тица с неб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ле с плуг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етер с мор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ва с дождя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ружит солнц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семи н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вайте буд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стремитьс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нас любил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зверь и птиц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доверяли повсюду на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амым верным своим друзья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Чт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вайте буд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чь планет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сей Вселен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й нету.</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й Вселен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одн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будет делать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нас она?</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Все ваши мечты о хорошем будущем, о прекрасной Земле, о дружбе человека и природы. Вот это желание светлого, доброго, прекрасного будущего и объединяет нас всех. Поднимите руки, кто с нами! … Спасибо. Наш праздник подошел к концу. И с этой минуты начинается наш путь к спасению своей планеты. Вед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дело только в человек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жет сделать чудес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ти зверей, очистить реки,</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бить сады, взрастить лес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мы вмес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 патриоты, видит Бог,</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ти планету – дело че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ысший наш гражданский долг!</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хочу от вас я, д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каждый фразу заучил:</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Запомни - ты всегда в ответ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тех, кого ты приручил”.</w:t>
      </w:r>
    </w:p>
    <w:p>
      <w:pPr>
        <w:pStyle w:val="Normal"/>
        <w:spacing w:lineRule="auto" w:line="24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Поскольку сегодня праздник, я приглашаю вас в фито–бар.</w:t>
      </w:r>
    </w:p>
    <w:p>
      <w:pPr>
        <w:pStyle w:val="Normal"/>
        <w:spacing w:lineRule="auto" w:line="240"/>
        <w:jc w:val="both"/>
        <w:rPr/>
      </w:pPr>
      <w:r>
        <w:rPr>
          <w:rFonts w:cs="Times New Roman" w:ascii="Times New Roman" w:hAnsi="Times New Roman"/>
          <w:b/>
          <w:sz w:val="24"/>
          <w:szCs w:val="24"/>
        </w:rPr>
        <w:t>Чаепитие.  Заклю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триарх всея Руси Алексий </w:t>
      </w:r>
      <w:r>
        <w:rPr>
          <w:rFonts w:cs="Times New Roman" w:ascii="Times New Roman" w:hAnsi="Times New Roman"/>
          <w:sz w:val="24"/>
          <w:szCs w:val="24"/>
          <w:lang w:val="en-US"/>
        </w:rPr>
        <w:t>II</w:t>
      </w:r>
      <w:r>
        <w:rPr>
          <w:rFonts w:cs="Times New Roman" w:ascii="Times New Roman" w:hAnsi="Times New Roman"/>
          <w:sz w:val="24"/>
          <w:szCs w:val="24"/>
        </w:rPr>
        <w:t xml:space="preserve"> говорил: “Одних знаний о том, как следует охранять природу, сегодня явно не достаточно, ибо бездуховный человек, к сожалению, и свои знания может использовать во вред. Главное сейчас укрепить духовность людей, воспитав в них высокую культуру добра ко всему окружающему их и чувства личной ответственности за все жив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помощью данного мероприятия была показана актуальность проблемы охраны окружающей сред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Я надеюсь, что сценарий праздника “Это Земля твоя и моя” вызовет интерес и найдет отклик у библиотекарей, педагогов, организаторов досуга, классных руководителей, всех тех, кто заинтересован в экологическом воспитании подрастающего поколения.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писок литера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ронина, Н. Колокола тревоги: Сценарий экологического вечера [Текст] / Н.Воронина // Библиотека. – 1994г. - № 3 – С. 48 – 5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еленая волна: Сборник сценариев финалистов Всекузбасского конкурса “Лучшее массовое мероприятие по экологическому просвещению населения в библиотеках Кемеровской области” [Текст] / Государственное учреждение культуры Кемеровская областная юношеская библиотека; Сост. О.Л. Божик. – Кемерово, 2005. – 108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ы – дети Земли: Сборник сценариев [Текст] / Сост. и отв. за выпуск Н.В. Гусельникова. – Ясногорский: Центральная библиотека Кемеровского района, 2003. – 43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здники круглый год: в учебное время и летом [Текст] / Сост. О.В. Калашникова. – Волгоград.: Учитель, 2001. – С. 76 – 8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ймак, С.В. Экологический мини-спектакль на тему “Загрязнение планеты” [Текст] / С.В. Преймак // Завуч начальной школы. – 2005. - № 5. – С. 45 – 48.</w:t>
      </w:r>
    </w:p>
    <w:p>
      <w:pPr>
        <w:pStyle w:val="Normal"/>
        <w:spacing w:lineRule="auto" w:line="240"/>
        <w:jc w:val="both"/>
        <w:rPr/>
      </w:pPr>
      <w:r>
        <w:rPr>
          <w:rFonts w:cs="Times New Roman" w:ascii="Times New Roman" w:hAnsi="Times New Roman"/>
          <w:sz w:val="24"/>
          <w:szCs w:val="24"/>
        </w:rPr>
        <w:t xml:space="preserve">Сент-Экзюпери, Антуан де. Маленький принц: Сказка [Текст] / Перевод с франц. </w:t>
      </w:r>
      <w:r>
        <w:rPr>
          <w:rFonts w:cs="Times New Roman" w:ascii="Times New Roman" w:hAnsi="Times New Roman"/>
          <w:sz w:val="24"/>
          <w:szCs w:val="24"/>
          <w:lang w:val="en-US"/>
        </w:rPr>
        <w:t>Н. Галь. – Кемерово: Кн. изд-во, 1983. – 64с.: ил.</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Экологический калейдоскоп: Сборник сценариев [Текст] / Сост. М.В. Филатова. – Кемерово, 2002. – 60с.</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54:00Z</dcterms:created>
  <dc:creator>Admin</dc:creator>
  <dc:description/>
  <cp:keywords/>
  <dc:language>en-US</dc:language>
  <cp:lastModifiedBy>Admin</cp:lastModifiedBy>
  <dcterms:modified xsi:type="dcterms:W3CDTF">2015-04-30T18:47:00Z</dcterms:modified>
  <cp:revision>5</cp:revision>
  <dc:subject/>
  <dc:title/>
</cp:coreProperties>
</file>