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 xml:space="preserve">Приложение </w:t>
      </w:r>
    </w:p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>к Рабочей программе по технологии,</w:t>
      </w:r>
    </w:p>
    <w:p>
      <w:pPr>
        <w:pStyle w:val="Style16"/>
        <w:suppressAutoHyphens w:val="false"/>
        <w:ind w:firstLine="708"/>
        <w:jc w:val="right"/>
        <w:rPr/>
      </w:pPr>
      <w:r>
        <w:rPr>
          <w:kern w:val="0"/>
          <w:lang w:eastAsia="en-US"/>
        </w:rPr>
        <w:t xml:space="preserve">                                                                   </w:t>
      </w:r>
      <w:r>
        <w:rPr>
          <w:kern w:val="0"/>
          <w:lang w:eastAsia="en-US"/>
        </w:rPr>
        <w:t>начальное общее образование, 2 «Б» класс</w:t>
      </w:r>
    </w:p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>учитель Демидкова Р.А.</w:t>
      </w:r>
    </w:p>
    <w:p>
      <w:pPr>
        <w:pStyle w:val="Normal"/>
        <w:suppressAutoHyphens w:val="true"/>
        <w:rPr>
          <w:b/>
          <w:b/>
          <w:kern w:val="0"/>
          <w:sz w:val="28"/>
          <w:szCs w:val="32"/>
          <w:lang w:eastAsia="en-US"/>
        </w:rPr>
      </w:pPr>
      <w:r>
        <w:rPr>
          <w:b/>
          <w:kern w:val="0"/>
          <w:sz w:val="28"/>
          <w:szCs w:val="32"/>
          <w:lang w:eastAsia="en-US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992"/>
        <w:gridCol w:w="1046"/>
        <w:gridCol w:w="189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омер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ма урок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аты проведе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ы контроля практического выполнения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с природным матери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ты осени. Правила сбора, хранения и обработки природ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 контроль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ние природных материалов челове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из листьев «Осенний узо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«Животный м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«Цветочный хоров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еничная кукла из соло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ежда для соломенной кук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венир «Пасхальное яйц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Коллекция насеком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Подводный ми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Аквариум с рыб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«Цветы из осенних листье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Работа с бумаг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бумаги и ее назначение. Рисунок для этик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тка сгибанием. Аппликация «Этикет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ски «Новогодние игру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а условного обозначения на чертежах и схемах. Модель «Конвер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тка по шаблону. Рам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18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единение деталей кнопкой. Модель «Верт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25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шный транспорт «Самолет». Разметка по клеткам деталей самол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01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проектов «Бумажный зм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08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фрированные подвески «Кукол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15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ь парус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29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ческая модель «Птиц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07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стичн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14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«Косм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21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кстильн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текстильного материала. Изделия «Мешочки для всякой всяч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28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шочки для всякой всяч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04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по теме «Веселый зверин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18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по теме «Веселый зверин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25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ыт практическ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удовая деятельность человека вес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16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ухода за одеж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>23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оративное оформление предметов быта и ж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268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  32 часа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 xml:space="preserve">Приложение </w:t>
      </w:r>
    </w:p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>к Рабочей программе по технологии,</w:t>
      </w:r>
    </w:p>
    <w:p>
      <w:pPr>
        <w:pStyle w:val="Style16"/>
        <w:suppressAutoHyphens w:val="false"/>
        <w:ind w:firstLine="708"/>
        <w:jc w:val="right"/>
        <w:rPr/>
      </w:pPr>
      <w:r>
        <w:rPr>
          <w:kern w:val="0"/>
          <w:lang w:eastAsia="en-US"/>
        </w:rPr>
        <w:t xml:space="preserve">                                                                       </w:t>
      </w:r>
      <w:r>
        <w:rPr>
          <w:kern w:val="0"/>
          <w:lang w:eastAsia="en-US"/>
        </w:rPr>
        <w:t>начальное общее образование, 2 «Б» класс</w:t>
      </w:r>
    </w:p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>учитель Низова Н.М.</w:t>
      </w:r>
    </w:p>
    <w:p>
      <w:pPr>
        <w:pStyle w:val="Normal"/>
        <w:suppressAutoHyphens w:val="true"/>
        <w:rPr>
          <w:b/>
          <w:b/>
          <w:kern w:val="0"/>
          <w:sz w:val="28"/>
          <w:szCs w:val="32"/>
          <w:lang w:eastAsia="en-US"/>
        </w:rPr>
      </w:pPr>
      <w:r>
        <w:rPr>
          <w:b/>
          <w:kern w:val="0"/>
          <w:sz w:val="28"/>
          <w:szCs w:val="32"/>
          <w:lang w:eastAsia="en-US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992"/>
        <w:gridCol w:w="1046"/>
        <w:gridCol w:w="189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омер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ма урок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аты проведе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ы контроля практического выполнения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с природным матери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ты осени. Правила сбора, хранения и обработки природ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 контроль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ние природных материалов челове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из листьев «Осенний узо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«Животный м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«Цветочный хоров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еничная кукла из соло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ежда для соломенной кук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венир «Пасхальное яйц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Коллекция насеком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Подводный ми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Аквариум с рыб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«Цветы из осенних листье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Работа с бумаг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бумаги и ее назначение. Рисунок для этик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тка сгибанием. Аппликация «Этикет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ски «Новогодние игру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а условного обозначения на чертежах и схемах. Модель «Конвер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тка по шаблону. Рам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единение деталей кнопкой. Модель «Верт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шный транспорт «Самолет». Разметка по клеткам деталей самол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проектов «Бумажный зм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фрированные подвески «Кукол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ь парус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ческая модель «Птиц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стичн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«Косм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ильн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текстильного материала. Изделия «Мешочки для всякой всяч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шочки для всякой всяч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по теме «Веселый зверин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по теме «Веселый зверин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ыт практическ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удовая деятельность человека вес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ухода за одеж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оративное оформление предметов быта и ж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оративное оформление предметов быта и ж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268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  33 часа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/>
          <w:color w:val="000000"/>
          <w:sz w:val="24"/>
          <w:szCs w:val="28"/>
          <w:lang w:eastAsia="ru-RU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 xml:space="preserve">Приложение </w:t>
      </w:r>
    </w:p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>к Рабочей программе по технологии,</w:t>
      </w:r>
    </w:p>
    <w:p>
      <w:pPr>
        <w:pStyle w:val="Style16"/>
        <w:suppressAutoHyphens w:val="false"/>
        <w:ind w:firstLine="708"/>
        <w:jc w:val="right"/>
        <w:rPr/>
      </w:pPr>
      <w:r>
        <w:rPr>
          <w:kern w:val="0"/>
          <w:lang w:eastAsia="en-US"/>
        </w:rPr>
        <w:t xml:space="preserve">                                                                    </w:t>
      </w:r>
      <w:r>
        <w:rPr>
          <w:kern w:val="0"/>
          <w:lang w:eastAsia="en-US"/>
        </w:rPr>
        <w:t>начальное общее образование, 2 «В» класс</w:t>
      </w:r>
    </w:p>
    <w:p>
      <w:pPr>
        <w:pStyle w:val="Style16"/>
        <w:suppressAutoHyphens w:val="false"/>
        <w:ind w:firstLine="708"/>
        <w:jc w:val="right"/>
        <w:rPr>
          <w:kern w:val="0"/>
          <w:lang w:eastAsia="en-US"/>
        </w:rPr>
      </w:pPr>
      <w:r>
        <w:rPr>
          <w:kern w:val="0"/>
          <w:lang w:eastAsia="en-US"/>
        </w:rPr>
        <w:t>учитель Курылева Н.Л.</w:t>
      </w:r>
    </w:p>
    <w:p>
      <w:pPr>
        <w:pStyle w:val="Normal"/>
        <w:suppressAutoHyphens w:val="true"/>
        <w:rPr>
          <w:b/>
          <w:b/>
          <w:kern w:val="0"/>
          <w:sz w:val="28"/>
          <w:szCs w:val="32"/>
          <w:lang w:eastAsia="en-US"/>
        </w:rPr>
      </w:pPr>
      <w:r>
        <w:rPr>
          <w:b/>
          <w:kern w:val="0"/>
          <w:sz w:val="28"/>
          <w:szCs w:val="32"/>
          <w:lang w:eastAsia="en-US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992"/>
        <w:gridCol w:w="1046"/>
        <w:gridCol w:w="189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омер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ма урок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аты проведе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Формы контроля практического выполнения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с природным матери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ты осени. Правила сбора, хранения и обработки природ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 контроль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ние природных материалов человек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из листьев «Осенний узо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«Животный м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но «Цветочный хоров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еничная кукла из соло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ежда для соломенной кук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венир «Пасхальное яйц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Коллекция насеком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Подводный ми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из семян «Аквариум с рыб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 «Цветы из осенних листье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Работа с бумаг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бумаги и ее назначение. Рисунок для этик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тка сгибанием. Аппликация «Этикет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ски «Новогодние игру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хема условного обозначения на чертежах и схемах. Модель «Конвер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тка по шаблону. Рам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единение деталей кнопкой. Модель «Верт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душный транспорт «Самолет». Разметка по клеткам деталей самол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проектов «Бумажный зм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фрированные подвески «Кукол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ь парус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ческая модель «Птиц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стичн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я «Космо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ильн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текстильного материала. Изделия «Мешочки для всякой всяч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ешочки для всякой всяч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по теме «Веселый зверин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по теме «Веселый зверин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ыт практическ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удовая деятельность человека вес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ухода за одеж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оративное оформление предметов быта и ж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 уро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оративное оформление предметов быта и жил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 уроке</w:t>
            </w:r>
          </w:p>
        </w:tc>
      </w:tr>
      <w:tr>
        <w:trPr>
          <w:trHeight w:val="268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  33 часа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6:27:00Z</dcterms:created>
  <dc:creator>adm</dc:creator>
  <dc:description/>
  <cp:keywords/>
  <dc:language>en-US</dc:language>
  <cp:lastModifiedBy>adm</cp:lastModifiedBy>
  <dcterms:modified xsi:type="dcterms:W3CDTF">2019-10-10T05:50:00Z</dcterms:modified>
  <cp:revision>5</cp:revision>
  <dc:subject/>
  <dc:title/>
</cp:coreProperties>
</file>