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адиции Рождества и Нового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right="20" w:hanging="0"/>
        <w:rPr>
          <w:rStyle w:val="975pt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975pt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Style w:val="975pt"/>
          <w:rFonts w:cs="Times New Roman" w:ascii="Times New Roman" w:hAnsi="Times New Roman"/>
          <w:sz w:val="24"/>
          <w:szCs w:val="24"/>
          <w:lang w:val="ru-RU"/>
        </w:rPr>
        <w:t>Звучит песня «В лесу родилась елочка» (автор Р.А. Кудашева). Дети поют.</w:t>
      </w:r>
    </w:p>
    <w:p>
      <w:pPr>
        <w:pStyle w:val="11"/>
        <w:shd w:fill="auto" w:val="clear"/>
        <w:spacing w:lineRule="auto" w:line="240"/>
        <w:ind w:right="20" w:hanging="0"/>
        <w:rPr>
          <w:rStyle w:val="975pt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лесу родилась елочка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лесу она росла,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имой и летом стройная,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еленая была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етель ей пела песенку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Спи, елочка, бай-бай!»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ороз снежком укутывал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Смотри, не замерзай!»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русишка-зайка серенький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д елочкой скакал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рою волк, сердитый волк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ысцою пробегал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Чу! Снег по лесу частому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д полозом скрипит;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Лошадка мохноногая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оропится, бежит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езет лошадка дровенки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А в дровнях — мужичок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рубил он нашу елочку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д самый корешок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Теперь она, нарядная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 праздник к нам пришла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 много, много радостей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етишкам принесла.</w:t>
      </w:r>
    </w:p>
    <w:p>
      <w:pPr>
        <w:pStyle w:val="11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  <w:lang w:val="ru-RU"/>
        </w:rPr>
        <w:t>Почему же имен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лка стала рождественским деревом? Как это произошло?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>. Существует несколько легенд, повествующих о дереве Христа. Традиция украшать елку появилась в Германии в Средние века, и возникла такая традиция неслучайно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ятой апостол Бонифаций, проповедник слова Божьего, срубил дуб, посвященный богу грома Тору. Сделал он это для того, чтобы показать язычникам-друидам  бессилие их богов. Срубленное дерево повалило еще несколько деревьев, а небольшая  елочка  чудом  уцелела. Святой Бонифаций объявил ель священным древом, символом новой, истинной  веры – христианства, Christbaum,  деревом Христа.</w:t>
      </w:r>
      <w:bookmarkEnd w:id="0"/>
    </w:p>
    <w:p>
      <w:pPr>
        <w:pStyle w:val="11"/>
        <w:shd w:fill="auto" w:val="clear"/>
        <w:spacing w:lineRule="auto" w:line="240"/>
        <w:ind w:right="-2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ругое сказание говорит о бедной семье лесника, которая в Сочельник --  предрождественскую ночь --  приютила  у себя потерявшегося в лесу маленького мальчика. Семья лесоруба накормила малыша  и оставила его  у себя ночевать. Но на следующее утро мальчик исчез, а вместо себя оставил у дверей небольшое хвойное деревце. На самом деле под видом несчастного дитя к леснику и его семье приходил сам Христос и таким образом поблагодарил за теплый прием. С тех пор ели стали главным рождественским атрибутом не только в Германии, но и в других европейских странах. </w:t>
      </w:r>
    </w:p>
    <w:p>
      <w:pPr>
        <w:pStyle w:val="11"/>
        <w:shd w:fill="auto" w:val="clear"/>
        <w:spacing w:lineRule="auto" w:line="240"/>
        <w:ind w:right="-2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643" w:right="40" w:hanging="0"/>
        <w:jc w:val="both"/>
        <w:rPr>
          <w:rFonts w:ascii="Times New Roman" w:hAnsi="Times New Roman" w:eastAsia="Segoe UI" w:cs="Segoe UI"/>
          <w:color w:val="000000"/>
          <w:lang w:val="ru-RU"/>
        </w:rPr>
      </w:pPr>
      <w:r>
        <w:rPr>
          <w:rFonts w:eastAsia="Segoe UI" w:cs="Segoe UI" w:ascii="Times New Roman" w:hAnsi="Times New Roman"/>
          <w:color w:val="000000"/>
          <w:lang w:val="ru-RU"/>
        </w:rPr>
        <w:t>Дереву Христа – елке – посвящена знаменитая немецкая песня. Она так и называется «Елочка», исполняется на немецком языке.</w:t>
      </w:r>
      <w:r>
        <w:rPr/>
        <w:t xml:space="preserve"> </w:t>
      </w:r>
    </w:p>
    <w:p>
      <w:pPr>
        <w:pStyle w:val="Normal"/>
        <w:ind w:right="40" w:hanging="0"/>
        <w:jc w:val="both"/>
        <w:rPr>
          <w:rFonts w:ascii="Times New Roman" w:hAnsi="Times New Roman" w:eastAsia="Segoe UI" w:cs="Segoe UI"/>
          <w:color w:val="000000"/>
          <w:lang w:val="ru-RU"/>
        </w:rPr>
      </w:pPr>
      <w:r>
        <w:rPr>
          <w:rFonts w:eastAsia="Segoe UI" w:cs="Segoe UI" w:ascii="Times New Roman" w:hAnsi="Times New Roman"/>
          <w:color w:val="000000"/>
          <w:lang w:val="ru-RU"/>
        </w:rPr>
      </w:r>
    </w:p>
    <w:p>
      <w:pPr>
        <w:pStyle w:val="Normal"/>
        <w:ind w:right="40" w:hanging="0"/>
        <w:jc w:val="both"/>
        <w:rPr>
          <w:rFonts w:ascii="Times New Roman" w:hAnsi="Times New Roman" w:eastAsia="Segoe UI" w:cs="Segoe UI"/>
          <w:b/>
          <w:b/>
          <w:color w:val="000000"/>
          <w:lang w:val="ru-RU"/>
        </w:rPr>
      </w:pPr>
      <w:r>
        <w:rPr>
          <w:rFonts w:eastAsia="Segoe UI" w:cs="Segoe UI" w:ascii="Times New Roman" w:hAnsi="Times New Roman"/>
          <w:b/>
          <w:color w:val="000000"/>
          <w:lang w:val="ru-RU"/>
        </w:rPr>
        <w:t>Дети поют песню на немецком языке. На экране мультфильм к этой песне: https://yandex.ru/video/preview?filmId</w:t>
      </w:r>
    </w:p>
    <w:p>
      <w:pPr>
        <w:pStyle w:val="Normal"/>
        <w:ind w:right="40" w:hanging="0"/>
        <w:jc w:val="both"/>
        <w:rPr>
          <w:rFonts w:ascii="Times New Roman" w:hAnsi="Times New Roman" w:eastAsia="Segoe UI" w:cs="Segoe UI"/>
          <w:b/>
          <w:b/>
          <w:color w:val="000000"/>
          <w:lang w:val="ru-RU"/>
        </w:rPr>
      </w:pPr>
      <w:r>
        <w:rPr>
          <w:rFonts w:eastAsia="Segoe UI" w:cs="Segoe UI" w:ascii="Times New Roman" w:hAnsi="Times New Roman"/>
          <w:b/>
          <w:color w:val="000000"/>
          <w:lang w:val="ru-RU"/>
        </w:rPr>
      </w:r>
    </w:p>
    <w:p>
      <w:pPr>
        <w:pStyle w:val="Normal"/>
        <w:ind w:right="40" w:hanging="0"/>
        <w:jc w:val="both"/>
        <w:rPr>
          <w:rFonts w:ascii="Times New Roman" w:hAnsi="Times New Roman" w:eastAsia="Segoe UI" w:cs="Segoe UI"/>
          <w:color w:val="000000"/>
          <w:lang w:val="ru-RU"/>
        </w:rPr>
      </w:pPr>
      <w:r>
        <w:rPr>
          <w:rFonts w:eastAsia="Segoe UI" w:cs="Segoe UI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O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Tannenbaum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, o Tannenbaum,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Wie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treu 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sind deine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Blätter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!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Du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grünst 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nicht nur zur Sommerzeit,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Nein, auch im Winter, wenn es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schneit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.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O Tannenbaum, o Tannenbaum,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Wie treu sind deine Blätter!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O Tannenbaum, o Tannenbaum,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Du kannst mir sehr gefallen!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Wie oft hat schon zur Winterszeit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Ein Baum von dir mich hoch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erfreut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!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O Tannenbaum, o Tannenbaum,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Du kannst mir sehr gefallen!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O Tannenbaum, o Tannenbaum,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Dein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Kleid 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will mich was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lehren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: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Die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Hoffnung 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und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Beständigkeit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Gibt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Mut 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und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Kraft </w:t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zu jeder Zeit!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O Tannenbaum, o Tannenbaum,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color w:val="525252"/>
          <w:sz w:val="20"/>
          <w:szCs w:val="20"/>
          <w:shd w:fill="FFFFFF" w:val="clear"/>
          <w:lang w:val="en-US"/>
        </w:rPr>
        <w:t>Dein Kleid will mich was lehren!</w:t>
      </w:r>
      <w:r>
        <w:rPr>
          <w:rFonts w:eastAsia="Times New Roman" w:cs="Times New Roman" w:ascii="Trebuchet MS" w:hAnsi="Trebuchet MS"/>
          <w:color w:val="525252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color w:val="525252"/>
          <w:sz w:val="20"/>
          <w:szCs w:val="20"/>
          <w:lang w:val="en-US"/>
        </w:rPr>
        <w:br/>
      </w:r>
    </w:p>
    <w:p>
      <w:pPr>
        <w:pStyle w:val="Normal"/>
        <w:shd w:fill="EEEEEE" w:val="clear"/>
        <w:spacing w:lineRule="atLeast" w:line="277"/>
        <w:jc w:val="both"/>
        <w:rPr>
          <w:rFonts w:ascii="Trebuchet MS" w:hAnsi="Trebuchet MS" w:eastAsia="Times New Roman" w:cs="Times New Roman"/>
          <w:i/>
          <w:i/>
          <w:iCs/>
          <w:color w:val="444444"/>
          <w:sz w:val="20"/>
          <w:szCs w:val="20"/>
          <w:lang w:val="en-US"/>
        </w:rPr>
      </w:pP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der Tannenbaum / die Tannenbäume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рождественская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 /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новогодняя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ёлка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treu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верный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преданный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надёжный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das Blatt / die Blätter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лист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лепёсток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grünen / grünte / gegrünt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зеленеть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schneien / schneite / geschneit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>- (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безличный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глагол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) es schneit 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идёт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снег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erfreuen / erfreute / erfreut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радовать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обрадовать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порадовать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das Kleid / die Kleider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платье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одежда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lehren / lehrte / gelehrt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учить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кого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>-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либо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чему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>-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либу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обучать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поучать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die Hoffnung / die Hoffnungen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надежда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die Beständigkeit / die Beständigkeiten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стойкость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постоянство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der Mut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смелость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мужество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храбрость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br/>
      </w:r>
      <w:r>
        <w:rPr>
          <w:rFonts w:eastAsia="Times New Roman" w:cs="Times New Roman" w:ascii="Trebuchet MS" w:hAnsi="Trebuchet MS"/>
          <w:b/>
          <w:bCs/>
          <w:i/>
          <w:iCs/>
          <w:color w:val="444444"/>
          <w:sz w:val="20"/>
          <w:szCs w:val="20"/>
          <w:lang w:val="en-US"/>
        </w:rPr>
        <w:t>die Kraft / die Kräfte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lang w:val="en-US"/>
        </w:rPr>
        <w:t> 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rebuchet MS" w:hAnsi="Trebuchet MS"/>
          <w:i/>
          <w:iCs/>
          <w:color w:val="444444"/>
          <w:sz w:val="20"/>
          <w:szCs w:val="20"/>
          <w:lang w:val="ru-RU"/>
        </w:rPr>
        <w:t>сила</w:t>
      </w:r>
    </w:p>
    <w:p>
      <w:pPr>
        <w:pStyle w:val="32"/>
        <w:shd w:fill="auto" w:val="clear"/>
        <w:tabs>
          <w:tab w:val="clear" w:pos="708"/>
          <w:tab w:val="left" w:pos="3195" w:leader="none"/>
        </w:tabs>
        <w:spacing w:lineRule="auto" w:line="240" w:before="0" w:after="0"/>
        <w:ind w:left="2380" w:hanging="0"/>
        <w:jc w:val="both"/>
        <w:rPr>
          <w:rFonts w:ascii="Times New Roman" w:hAnsi="Times New Roman" w:eastAsia="Times New Roman" w:cs="Times New Roman"/>
          <w:i/>
          <w:i/>
          <w:iCs/>
          <w:color w:val="44444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шестнадцатом доме веке в германском доме на Рождество можно было увидеть необычное зрелище: елка висела на потолке. И только в Эльзасе, немецкой области, елку ставили на стол около стены и украшали фруктами и сладостями. </w:t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  <w:lang w:val="ru-RU"/>
        </w:rPr>
        <w:t>В семнадцатом веке путешественники рассказывали о немцах: «На Рождество приносят в дома еловые деревья, и на эти деревья кладут розы, сделанные из цветной бумаги, яблоки, вафли, конфеты, золотую фольгу, сахар и другие вещи».</w:t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  <w:lang w:val="ru-RU"/>
        </w:rPr>
        <w:t>Позже начали ставить елки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лицах и площадях, где устраивали рождественские ярмарк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енно там увидел рождественскую ель русский царь Петр Первый. Он был так поражен этой традицией, что решил принести эту традицию в Россию.</w:t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о вернемся пока в Германию. </w:t>
      </w:r>
      <w:r>
        <w:rPr>
          <w:rFonts w:cs="Times New Roman" w:ascii="Times New Roman" w:hAnsi="Times New Roman"/>
          <w:sz w:val="24"/>
          <w:szCs w:val="24"/>
        </w:rPr>
        <w:t>Сначала ёлочку наряжали только для детей. Родители де</w:t>
        <w:softHyphen/>
        <w:t>лали это втайне, малышей не пускали в комнату до тех пор, пока не наступал праздни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о вот приходил долгожданный момент! Двери в комнату распахивались, и детвора с радостными криками бежала к ёлочке, чтобы добыть себе висящее на ней лаком</w:t>
        <w:softHyphen/>
        <w:t>ство. Кому-то доставался пряник, кому-то леденец, а кому-то яблоко или груша. Кто что успел схватить — то и его. Назывался такой разбор подарков очень вы</w:t>
        <w:softHyphen/>
        <w:t>разительно — «разграбление ёлк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или — «рушить ёлку».</w:t>
      </w:r>
    </w:p>
    <w:p>
      <w:pPr>
        <w:pStyle w:val="11"/>
        <w:shd w:fill="auto" w:val="clear"/>
        <w:spacing w:lineRule="auto" w:line="240"/>
        <w:ind w:left="740" w:righ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от только ёлочку после этого лихого детского 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бега </w:t>
      </w:r>
      <w:r>
        <w:rPr>
          <w:rFonts w:cs="Times New Roman" w:ascii="Times New Roman" w:hAnsi="Times New Roman"/>
          <w:sz w:val="24"/>
          <w:szCs w:val="24"/>
        </w:rPr>
        <w:t xml:space="preserve"> оставалось только выкинуть. По</w:t>
        <w:softHyphen/>
        <w:t>этому со временем «рушить ёлку» перестали, сладости де</w:t>
        <w:softHyphen/>
        <w:t>тям подавали на стол. А всё, что висело на зелёных ветвях, решили оставлять до самого конца праздника —для украшения.</w:t>
      </w:r>
    </w:p>
    <w:p>
      <w:pPr>
        <w:pStyle w:val="11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Эльзасе растет сорт маленьких красных яблок, которые называют «Христовыми яблоками». </w:t>
      </w:r>
      <w:r>
        <w:rPr>
          <w:rFonts w:cs="Times New Roman" w:ascii="Times New Roman" w:hAnsi="Times New Roman"/>
          <w:sz w:val="24"/>
          <w:szCs w:val="24"/>
        </w:rPr>
        <w:t>В засушливый год  яблоки в садах не вызрели</w:t>
      </w:r>
      <w:r>
        <w:rPr>
          <w:rFonts w:cs="Times New Roman" w:ascii="Times New Roman" w:hAnsi="Times New Roman"/>
          <w:sz w:val="24"/>
          <w:szCs w:val="24"/>
          <w:lang w:val="ru-RU"/>
        </w:rPr>
        <w:t>, поэтому н</w:t>
      </w:r>
      <w:r>
        <w:rPr>
          <w:rFonts w:cs="Times New Roman" w:ascii="Times New Roman" w:hAnsi="Times New Roman"/>
          <w:sz w:val="24"/>
          <w:szCs w:val="24"/>
        </w:rPr>
        <w:t>а ёлке появились вырезанные из бумаги снежинки и первые ёлоч</w:t>
        <w:softHyphen/>
        <w:t>ные «шары» из пустых яичных скорлупок, раскрашенных в раз</w:t>
        <w:softHyphen/>
        <w:t xml:space="preserve">ные цвета. </w:t>
      </w:r>
    </w:p>
    <w:p>
      <w:pPr>
        <w:pStyle w:val="11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степенно украше</w:t>
        <w:softHyphen/>
        <w:t>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елок</w:t>
      </w:r>
      <w:r>
        <w:rPr>
          <w:rFonts w:cs="Times New Roman" w:ascii="Times New Roman" w:hAnsi="Times New Roman"/>
          <w:sz w:val="24"/>
          <w:szCs w:val="24"/>
        </w:rPr>
        <w:t xml:space="preserve"> становились всё более изящными: мастера золотили еловые шишки, а пустые яичные скорлупки покрывали тончайшим слоем чеканной латуни. Тут были и бумажные цветы, и искусны</w:t>
      </w:r>
      <w:r>
        <w:rPr>
          <w:rFonts w:cs="Times New Roman" w:ascii="Times New Roman" w:hAnsi="Times New Roman"/>
          <w:sz w:val="24"/>
          <w:szCs w:val="24"/>
          <w:lang w:val="ru-RU"/>
        </w:rPr>
        <w:t>е поделки из ват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>. Мастера придумывали новые игрушки: о</w:t>
      </w:r>
      <w:r>
        <w:rPr>
          <w:rFonts w:cs="Times New Roman" w:ascii="Times New Roman" w:hAnsi="Times New Roman"/>
          <w:sz w:val="24"/>
          <w:szCs w:val="24"/>
        </w:rPr>
        <w:t>ловянные проволочки закручивались спиральками, складыва</w:t>
        <w:softHyphen/>
        <w:t>лись или расплющивались, рождая сказочные узоры мишуры. Из серебряной фольг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ырезались цветы и звёздочки. А такой знакомый нам сегодня ёлочный «дождик» назывался тогда очень красиво — «волосы ангела».</w:t>
      </w:r>
    </w:p>
    <w:p>
      <w:pPr>
        <w:pStyle w:val="11"/>
        <w:shd w:fill="auto" w:val="clear"/>
        <w:spacing w:lineRule="auto" w:line="240"/>
        <w:ind w:left="40"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А </w:t>
      </w:r>
      <w:r>
        <w:rPr>
          <w:rFonts w:cs="Times New Roman" w:ascii="Times New Roman" w:hAnsi="Times New Roman"/>
          <w:sz w:val="24"/>
          <w:szCs w:val="24"/>
        </w:rPr>
        <w:t>главная ёлочная игрушка— стеклянный ш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-</w:t>
      </w:r>
      <w:r>
        <w:rPr>
          <w:rFonts w:cs="Times New Roman" w:ascii="Times New Roman" w:hAnsi="Times New Roman"/>
          <w:sz w:val="24"/>
          <w:szCs w:val="24"/>
        </w:rPr>
        <w:t xml:space="preserve"> тоже </w:t>
      </w:r>
      <w:r>
        <w:rPr>
          <w:rFonts w:cs="Times New Roman" w:ascii="Times New Roman" w:hAnsi="Times New Roman"/>
          <w:sz w:val="24"/>
          <w:szCs w:val="24"/>
          <w:lang w:val="ru-RU"/>
        </w:rPr>
        <w:t>появ</w:t>
      </w:r>
      <w:r>
        <w:rPr>
          <w:rFonts w:cs="Times New Roman" w:ascii="Times New Roman" w:hAnsi="Times New Roman"/>
          <w:sz w:val="24"/>
          <w:szCs w:val="24"/>
        </w:rPr>
        <w:t xml:space="preserve">ился в Германии. В 1848 году в местечке 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ауша в Тюр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гии были изготовлены первые стеклянные ёлочные шары. </w:t>
      </w:r>
      <w:r>
        <w:rPr>
          <w:rFonts w:cs="Times New Roman" w:ascii="Times New Roman" w:hAnsi="Times New Roman"/>
          <w:sz w:val="24"/>
          <w:szCs w:val="24"/>
          <w:lang w:val="ru-RU"/>
        </w:rPr>
        <w:t>Они были красного цвета и напоминали «Христовы яблоки».</w:t>
      </w:r>
    </w:p>
    <w:p>
      <w:pPr>
        <w:pStyle w:val="11"/>
        <w:shd w:fill="auto" w:val="clear"/>
        <w:spacing w:lineRule="auto" w:line="240"/>
        <w:ind w:left="40"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>. М</w:t>
      </w:r>
      <w:r>
        <w:rPr>
          <w:rFonts w:cs="Times New Roman" w:ascii="Times New Roman" w:hAnsi="Times New Roman"/>
          <w:sz w:val="24"/>
          <w:szCs w:val="24"/>
        </w:rPr>
        <w:t>асте</w:t>
        <w:softHyphen/>
        <w:t>ра-</w:t>
      </w:r>
      <w:r>
        <w:rPr>
          <w:rFonts w:cs="Times New Roman" w:ascii="Times New Roman" w:hAnsi="Times New Roman"/>
          <w:sz w:val="24"/>
          <w:szCs w:val="24"/>
          <w:lang w:val="ru-RU"/>
        </w:rPr>
        <w:t>стеклоду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олжали творить: так появились </w:t>
      </w:r>
      <w:r>
        <w:rPr>
          <w:rFonts w:cs="Times New Roman" w:ascii="Times New Roman" w:hAnsi="Times New Roman"/>
          <w:sz w:val="24"/>
          <w:szCs w:val="24"/>
        </w:rPr>
        <w:t>стек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нные </w:t>
      </w:r>
      <w:r>
        <w:rPr>
          <w:rFonts w:cs="Times New Roman" w:ascii="Times New Roman" w:hAnsi="Times New Roman"/>
          <w:sz w:val="24"/>
          <w:szCs w:val="24"/>
        </w:rPr>
        <w:t xml:space="preserve"> птич</w:t>
      </w:r>
      <w:r>
        <w:rPr>
          <w:rFonts w:cs="Times New Roman" w:ascii="Times New Roman" w:hAnsi="Times New Roman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z w:val="24"/>
          <w:szCs w:val="24"/>
        </w:rPr>
        <w:t xml:space="preserve"> и зверуш</w:t>
      </w:r>
      <w:r>
        <w:rPr>
          <w:rFonts w:cs="Times New Roman" w:ascii="Times New Roman" w:hAnsi="Times New Roman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z w:val="24"/>
          <w:szCs w:val="24"/>
        </w:rPr>
        <w:t xml:space="preserve">, пышные </w:t>
      </w:r>
      <w:r>
        <w:rPr>
          <w:rFonts w:cs="Times New Roman" w:ascii="Times New Roman" w:hAnsi="Times New Roman"/>
          <w:sz w:val="24"/>
          <w:szCs w:val="24"/>
          <w:lang w:val="ru-RU"/>
        </w:rPr>
        <w:t>цветы</w:t>
      </w:r>
      <w:r>
        <w:rPr>
          <w:rFonts w:cs="Times New Roman" w:ascii="Times New Roman" w:hAnsi="Times New Roman"/>
          <w:sz w:val="24"/>
          <w:szCs w:val="24"/>
        </w:rPr>
        <w:t xml:space="preserve"> и виноградные гроздь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убника и орехи, </w:t>
      </w:r>
      <w:r>
        <w:rPr>
          <w:rFonts w:cs="Times New Roman" w:ascii="Times New Roman" w:hAnsi="Times New Roman"/>
          <w:sz w:val="24"/>
          <w:szCs w:val="24"/>
        </w:rPr>
        <w:t xml:space="preserve"> кув</w:t>
        <w:softHyphen/>
        <w:t xml:space="preserve">шинчики и стеклянные дудочки, в которые даже можно было дудеть. А жёны и дети стеклодувов из 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ауши раскрашивали эти чудесные изделия разными красками и посыпали их золотой и серебряной пылью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 неурожайный год помог создать елочную игрушку, украшение, которое нам так привычно.</w:t>
      </w:r>
    </w:p>
    <w:p>
      <w:pPr>
        <w:pStyle w:val="11"/>
        <w:shd w:fill="auto" w:val="clear"/>
        <w:spacing w:lineRule="auto" w:line="240"/>
        <w:ind w:left="40"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ерхушку ели долгое время не украшали. Только в девятнадцатом веке придумали украшение, венчающее елку. Это могла быть фигурка ангела в длинном одеянии из сусального золота, или райская птица из золотой бумаги, или звенящие колокольчики, или звезда с хвостом, как у кометы. Она символизировала Вифлеемскую звезду, которая указывала путь волхвам. </w:t>
      </w:r>
    </w:p>
    <w:p>
      <w:pPr>
        <w:pStyle w:val="11"/>
        <w:shd w:fill="auto" w:val="clear"/>
        <w:spacing w:lineRule="auto" w:line="240"/>
        <w:ind w:left="4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40" w:right="40" w:firstLine="3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щийся читает стихотворение К. Фофанова</w:t>
      </w:r>
    </w:p>
    <w:p>
      <w:pPr>
        <w:pStyle w:val="11"/>
        <w:shd w:fill="auto" w:val="clear"/>
        <w:spacing w:lineRule="auto" w:line="240"/>
        <w:ind w:left="40" w:right="40" w:firstLine="3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2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Нарядили ёлку в праздничное платье: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В пёстрые гирлянды, в яркие огни,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И стоит, сверкая, елка в пышном зале,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С грустью вспоминая про былые дни.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Снится елке вечер, месячный и звездный,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Снежная поляна, грустный плач волков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И соседи-сосны, в мантии морозной,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Все в алмазном блеске, в пухе из снегов.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И стоят соседи в сумрачной печали,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Грезят и роняют белый снег с ветвей…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Грезятся им ёлка в освещенном зале,</w:t>
      </w:r>
      <w:r>
        <w:rPr>
          <w:rFonts w:cs="Times New Roman" w:ascii="Times New Roman" w:hAnsi="Times New Roman"/>
          <w:color w:val="2E3137"/>
          <w:sz w:val="24"/>
          <w:szCs w:val="24"/>
        </w:rPr>
        <w:br/>
      </w:r>
      <w:r>
        <w:rPr>
          <w:rFonts w:cs="Times New Roman" w:ascii="Times New Roman" w:hAnsi="Times New Roman"/>
          <w:color w:val="2E3137"/>
          <w:sz w:val="24"/>
          <w:szCs w:val="24"/>
          <w:shd w:fill="FFFFFF" w:val="clear"/>
        </w:rPr>
        <w:t>Хохот и рассказы радостных детей</w:t>
      </w:r>
      <w:r>
        <w:rPr>
          <w:rFonts w:cs="Arial" w:ascii="Arial" w:hAnsi="Arial"/>
          <w:color w:val="2E3137"/>
          <w:shd w:fill="FFFFFF" w:val="clear"/>
        </w:rPr>
        <w:t>.</w:t>
      </w:r>
      <w:r>
        <w:rPr>
          <w:rFonts w:cs="Arial" w:ascii="Arial" w:hAnsi="Arial"/>
          <w:color w:val="2E3137"/>
          <w:shd w:fill="FFFFFF" w:val="clear"/>
          <w:lang w:val="ru-RU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0"/>
        </w:numPr>
        <w:ind w:left="644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20" w:firstLine="3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>. Как мы уже говорили,</w:t>
      </w:r>
      <w:r>
        <w:rPr>
          <w:rFonts w:cs="Times New Roman" w:ascii="Times New Roman" w:hAnsi="Times New Roman"/>
          <w:sz w:val="24"/>
          <w:szCs w:val="24"/>
        </w:rPr>
        <w:t xml:space="preserve"> молодой царь Пётр Первы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думал </w:t>
      </w:r>
      <w:r>
        <w:rPr>
          <w:rFonts w:cs="Times New Roman" w:ascii="Times New Roman" w:hAnsi="Times New Roman"/>
          <w:sz w:val="24"/>
          <w:szCs w:val="24"/>
        </w:rPr>
        <w:t>обустроить жизнь своего государства на манер запад</w:t>
        <w:softHyphen/>
        <w:t>ных стран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декабре 1699 года он решил изменить календарь Руси: приказал вести счет лет от Рождества Христова. Днем «новолетия», который отмечали в нашей стране 1 сентября, стало теперь 1 января. </w:t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2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этом же указе царь разъяснял, как правильно следует отмечать новый праздник. Народу было велено стрелять в воздух из ружей, пускать раке</w:t>
        <w:softHyphen/>
        <w:t>ты, зажигать огни и украшать столицу хв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й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от так впервые появилась на русской земле новогодняя ёлка. Правда, в жилища она тогда еще не вошла — осталась скромно стоять на улице.</w:t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  <w:lang w:val="ru-RU"/>
        </w:rPr>
        <w:t>Хотя был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ключение: в Петербурге проживало много немцев, и они сохранили традицию ставить и украшать елку на Рождество. Наряженное деревце напоминало им о родине.</w:t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  <w:lang w:val="ru-RU"/>
        </w:rPr>
        <w:t>Эту традицию сохранила одна из самых богатых петербургских немок--</w:t>
      </w:r>
      <w:r>
        <w:rPr>
          <w:rFonts w:cs="Times New Roman" w:ascii="Times New Roman" w:hAnsi="Times New Roman"/>
          <w:sz w:val="24"/>
          <w:szCs w:val="24"/>
          <w:lang w:val="en-US"/>
        </w:rPr>
        <w:t>Алек</w:t>
        <w:softHyphen/>
        <w:t xml:space="preserve">сандра Фёдоровна, ставшая супругой императора Николая Первого в 1817 году. Сначала она устраивала домашние рождественские праздники, а в конце 1830-х годов впервые пригласила на елку петербургских аристократов. </w:t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 тех пор рождественская ёлка вошла в моду среди придвор</w:t>
        <w:softHyphen/>
        <w:t>ных. Тем более что в Зимний дворец, где жили русские цари, тогда было принято пускать на Рождество не только знатных людей, но и всех детей, желающих разделить с царём святой праздник. Так царскую ёлку смогли увидеть тысячи глаз.</w:t>
      </w:r>
    </w:p>
    <w:p>
      <w:pPr>
        <w:pStyle w:val="11"/>
        <w:shd w:fill="auto" w:val="clear"/>
        <w:spacing w:lineRule="auto" w:line="240"/>
        <w:ind w:left="360"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нако обычай встречать Рождество с ёлкой был распро</w:t>
        <w:softHyphen/>
        <w:t xml:space="preserve">странё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лько </w:t>
      </w:r>
      <w:r>
        <w:rPr>
          <w:rFonts w:cs="Times New Roman" w:ascii="Times New Roman" w:hAnsi="Times New Roman"/>
          <w:sz w:val="24"/>
          <w:szCs w:val="24"/>
        </w:rPr>
        <w:t xml:space="preserve">среди аристократов и зажиточных горожан.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оили ёлки недёшево, а игрушки для них 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ще </w:t>
      </w:r>
      <w:r>
        <w:rPr>
          <w:rFonts w:cs="Times New Roman" w:ascii="Times New Roman" w:hAnsi="Times New Roman"/>
          <w:sz w:val="24"/>
          <w:szCs w:val="24"/>
        </w:rPr>
        <w:t>дороже. Люди со средним достатком не могли себе позволить такую ро</w:t>
        <w:softHyphen/>
        <w:t>скошь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детям, конечно, хотелось. Об этом говорится в стихотворении Ф.М. Достоевского «Божий дар». </w:t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ихотворение Ф.М. Достоевского «Божий дар» читает учени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8"/>
        <w:rPr>
          <w:rFonts w:ascii="Times New Roman" w:hAnsi="Times New Roman" w:eastAsia="Times New Roman" w:cs="Times New Roman"/>
          <w:color w:val="333333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2"/>
          <w:szCs w:val="22"/>
          <w:lang w:val="ru-RU"/>
        </w:rPr>
        <w:t>Крошку-Ангела в сочельник</w:t>
        <w:br/>
        <w:t>Бог на землю посылал:</w:t>
        <w:br/>
        <w:t>«Как пойдешь ты через ельник,–</w:t>
        <w:br/>
        <w:t>Он с улыбкою сказал, –</w:t>
        <w:br/>
        <w:t>Елку срубишь, и малютке</w:t>
        <w:br/>
        <w:t>Самой доброй на земле,</w:t>
        <w:br/>
        <w:t>Самой ласковой и чуткой</w:t>
        <w:br/>
        <w:t>Дай, как память обо Мне».</w:t>
      </w:r>
    </w:p>
    <w:p>
      <w:pPr>
        <w:pStyle w:val="Normal"/>
        <w:shd w:fill="FFFFFF" w:val="clear"/>
        <w:spacing w:lineRule="atLeast" w:line="308"/>
        <w:rPr>
          <w:rFonts w:ascii="Times New Roman" w:hAnsi="Times New Roman" w:eastAsia="Times New Roman" w:cs="Times New Roman"/>
          <w:color w:val="333333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2"/>
          <w:szCs w:val="22"/>
          <w:lang w:val="ru-RU"/>
        </w:rPr>
        <w:t>И смутился Ангел-крошка:</w:t>
        <w:br/>
        <w:t>«Но кому же мне отдать?</w:t>
        <w:br/>
        <w:t>Как узнать, на ком из деток</w:t>
        <w:br/>
        <w:t>Будет Божья благодать?»</w:t>
        <w:br/>
        <w:t>«Сам увидишь», – Бог ответил.</w:t>
        <w:br/>
        <w:t>И небесный гость пошел.</w:t>
        <w:br/>
        <w:t>Месяц встал уж, путь был светел</w:t>
        <w:br/>
        <w:t>И в огромный город вел.</w:t>
      </w:r>
    </w:p>
    <w:p>
      <w:pPr>
        <w:pStyle w:val="Normal"/>
        <w:shd w:fill="FFFFFF" w:val="clear"/>
        <w:spacing w:lineRule="atLeast" w:line="308"/>
        <w:rPr>
          <w:rFonts w:ascii="Times New Roman" w:hAnsi="Times New Roman" w:eastAsia="Times New Roman" w:cs="Times New Roman"/>
          <w:color w:val="333333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2"/>
          <w:szCs w:val="22"/>
          <w:lang w:val="ru-RU"/>
        </w:rPr>
        <w:t>Всюду праздничные речи,</w:t>
        <w:br/>
        <w:t>Всюду счастье деток ждет…</w:t>
        <w:br/>
        <w:t>Вскинув елочку на плечи,</w:t>
        <w:br/>
        <w:t>Ангел с радостью идет…</w:t>
        <w:br/>
        <w:t>Загляните в окна сами, –</w:t>
        <w:br/>
        <w:t>Там большое торжество!</w:t>
        <w:br/>
        <w:t>Елки светятся огнями,</w:t>
        <w:br/>
        <w:t>Как бывает в Рождество.</w:t>
      </w:r>
    </w:p>
    <w:p>
      <w:pPr>
        <w:pStyle w:val="Normal"/>
        <w:shd w:fill="FFFFFF" w:val="clear"/>
        <w:spacing w:lineRule="atLeast" w:line="308"/>
        <w:rPr>
          <w:rFonts w:ascii="Times New Roman" w:hAnsi="Times New Roman" w:eastAsia="Times New Roman" w:cs="Times New Roman"/>
          <w:color w:val="333333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2"/>
          <w:szCs w:val="22"/>
          <w:lang w:val="ru-RU"/>
        </w:rPr>
        <w:t>И из дома в дом поспешно</w:t>
        <w:br/>
        <w:t>Ангел стал переходить,</w:t>
        <w:br/>
        <w:t>Чтоб узнать, кому он должен</w:t>
        <w:br/>
        <w:t>Елку Божью подарить.</w:t>
        <w:br/>
        <w:t>И прекрасных и послушных</w:t>
        <w:br/>
        <w:t>Много видел он детей. –</w:t>
        <w:br/>
        <w:t>Все при виде Божьей елки,</w:t>
        <w:br/>
        <w:t>Всё забыв, тянулись к ней.</w:t>
      </w:r>
    </w:p>
    <w:p>
      <w:pPr>
        <w:pStyle w:val="Normal"/>
        <w:shd w:fill="FFFFFF" w:val="clear"/>
        <w:spacing w:lineRule="atLeast" w:line="308"/>
        <w:rPr>
          <w:rFonts w:ascii="Times New Roman" w:hAnsi="Times New Roman" w:eastAsia="Times New Roman" w:cs="Times New Roman"/>
          <w:color w:val="333333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2"/>
          <w:szCs w:val="22"/>
          <w:lang w:val="ru-RU"/>
        </w:rPr>
        <w:t>Кто кричит: «Я елки стою!»</w:t>
        <w:br/>
        <w:t>Кто корит за то его:</w:t>
        <w:br/>
        <w:t>«Не сравнишься ты со мною,</w:t>
        <w:br/>
        <w:t>Я добрее твоего!»</w:t>
        <w:br/>
        <w:t>«Нет, я елочки достойна</w:t>
        <w:br/>
        <w:t>И достойнее других!»</w:t>
        <w:br/>
        <w:t>Ангел слушает спокойно,</w:t>
        <w:br/>
        <w:t>Озирая с грустью их.</w:t>
      </w:r>
    </w:p>
    <w:p>
      <w:pPr>
        <w:pStyle w:val="Normal"/>
        <w:shd w:fill="FFFFFF" w:val="clear"/>
        <w:spacing w:lineRule="atLeast" w:line="308"/>
        <w:rPr/>
      </w:pPr>
      <w:r>
        <w:rPr>
          <w:rFonts w:eastAsia="Times New Roman" w:cs="Times New Roman" w:ascii="Times New Roman" w:hAnsi="Times New Roman"/>
          <w:color w:val="333333"/>
          <w:sz w:val="22"/>
          <w:szCs w:val="22"/>
          <w:lang w:val="ru-RU"/>
        </w:rPr>
        <w:t>Все кичатся друг пред другом,</w:t>
        <w:br/>
        <w:t>Каждый хвалит сам себя,</w:t>
        <w:br/>
        <w:t>На соперника с испугом</w:t>
        <w:br/>
        <w:t>Или с завистью глядя.</w:t>
        <w:br/>
        <w:t>И на улицу, понурясь,</w:t>
        <w:br/>
        <w:t>Ангел вышел… «Боже мой!</w:t>
        <w:br/>
        <w:t>Научи, кому бы мог я</w:t>
        <w:br/>
        <w:t>Дар отдать бесценный Твой!»</w:t>
      </w:r>
    </w:p>
    <w:p>
      <w:pPr>
        <w:pStyle w:val="Normal"/>
        <w:shd w:fill="FFFFFF" w:val="clear"/>
        <w:spacing w:lineRule="atLeast" w:line="308"/>
        <w:rPr>
          <w:rFonts w:ascii="Times New Roman" w:hAnsi="Times New Roman" w:eastAsia="Times New Roman" w:cs="Times New Roman"/>
          <w:color w:val="333333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2"/>
          <w:szCs w:val="22"/>
          <w:lang w:val="ru-RU"/>
        </w:rPr>
        <w:t>И на улице встречает</w:t>
        <w:br/>
        <w:t>Ангел крошку, – он стоит,</w:t>
        <w:br/>
        <w:t>Елку Божью озирает, –</w:t>
        <w:br/>
        <w:t>И восторгом взор горит.</w:t>
        <w:br/>
        <w:t>«Елка! Елочка! – захлопал</w:t>
        <w:br/>
        <w:t>Он в ладоши. – Жаль, что я</w:t>
        <w:br/>
        <w:t>Этой елки не достоин</w:t>
        <w:br/>
        <w:t>И она не для меня…</w:t>
      </w:r>
    </w:p>
    <w:p>
      <w:pPr>
        <w:pStyle w:val="Normal"/>
        <w:shd w:fill="FFFFFF" w:val="clear"/>
        <w:spacing w:lineRule="atLeast" w:line="308"/>
        <w:rPr>
          <w:rFonts w:ascii="Times New Roman" w:hAnsi="Times New Roman" w:eastAsia="Times New Roman" w:cs="Times New Roman"/>
          <w:color w:val="333333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2"/>
          <w:szCs w:val="22"/>
          <w:lang w:val="ru-RU"/>
        </w:rPr>
        <w:t>Но неси ее сестренке,</w:t>
        <w:br/>
        <w:t>Что лежит у нас больна.</w:t>
        <w:br/>
        <w:t>Сделай ей такую радость, –</w:t>
        <w:br/>
        <w:t>Стоит елочки она!</w:t>
        <w:br/>
        <w:t>Пусть не плачется напрасно!»</w:t>
        <w:br/>
        <w:t>Мальчик Ангелу шепнул.</w:t>
        <w:br/>
        <w:t>И с улыбкой Ангел ясный</w:t>
        <w:br/>
        <w:t>Елку крошке протянул.</w:t>
      </w:r>
    </w:p>
    <w:p>
      <w:pPr>
        <w:pStyle w:val="Normal"/>
        <w:shd w:fill="FFFFFF" w:val="clear"/>
        <w:spacing w:lineRule="atLeast" w:line="308"/>
        <w:rPr>
          <w:rFonts w:ascii="Times New Roman" w:hAnsi="Times New Roman" w:eastAsia="Times New Roman" w:cs="Times New Roman"/>
          <w:color w:val="333333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2"/>
          <w:szCs w:val="22"/>
          <w:lang w:val="ru-RU"/>
        </w:rPr>
        <w:t>И тогда каким-то чудом</w:t>
        <w:br/>
        <w:t>С неба звезды сорвались</w:t>
        <w:br/>
        <w:t>И, сверкая изумрудом,</w:t>
        <w:br/>
        <w:t>В ветви елочки впились.</w:t>
        <w:br/>
        <w:t>Елка искрится и блещет, –</w:t>
        <w:br/>
        <w:t>Ей небесный символ дан;</w:t>
        <w:br/>
        <w:t>И восторженно трепещет</w:t>
        <w:br/>
        <w:t>Изумленный мальчуган…</w:t>
      </w:r>
    </w:p>
    <w:p>
      <w:pPr>
        <w:pStyle w:val="Normal"/>
        <w:shd w:fill="FFFFFF" w:val="clear"/>
        <w:spacing w:lineRule="atLeast" w:line="308"/>
        <w:rPr/>
      </w:pPr>
      <w:r>
        <w:rPr>
          <w:rFonts w:eastAsia="Times New Roman" w:cs="Times New Roman" w:ascii="Times New Roman" w:hAnsi="Times New Roman"/>
          <w:color w:val="333333"/>
          <w:sz w:val="22"/>
          <w:szCs w:val="22"/>
          <w:lang w:val="ru-RU"/>
        </w:rPr>
        <w:t>И, любовь узнав такую,</w:t>
        <w:br/>
        <w:t>Ангел, тронутый до слез,</w:t>
        <w:br/>
        <w:t>Богу весточку благую,</w:t>
        <w:br/>
        <w:t>Как бесценный дар, принес.</w:t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>. В русских деревнях по-прежнему главное веселье разворачивалось на Святки – дни между Рождеством и Крещени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рес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я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читали елку </w:t>
      </w:r>
      <w:r>
        <w:rPr>
          <w:rFonts w:cs="Times New Roman" w:ascii="Times New Roman" w:hAnsi="Times New Roman"/>
          <w:sz w:val="24"/>
          <w:szCs w:val="24"/>
        </w:rPr>
        <w:t>«барской забавой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избах </w:t>
      </w:r>
      <w:r>
        <w:rPr>
          <w:rFonts w:cs="Times New Roman" w:ascii="Times New Roman" w:hAnsi="Times New Roman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sz w:val="24"/>
          <w:szCs w:val="24"/>
        </w:rPr>
        <w:t xml:space="preserve"> на праздник не ставили. </w:t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1</w:t>
      </w:r>
      <w:r>
        <w:rPr>
          <w:rFonts w:cs="Times New Roman" w:ascii="Times New Roman" w:hAnsi="Times New Roman"/>
          <w:sz w:val="24"/>
          <w:szCs w:val="24"/>
          <w:lang w:val="ru-RU"/>
        </w:rPr>
        <w:t>. Зато на Святки крестьянские дети ходили по деревне и пели колядки, песенки с пожеланием добра, любви, прославлением Бога и Сына Его. Детские песни о Рождестве дарили радость, свет и надежду. Как и много веков назад, так и сегодня считается, что чем больше детей в Рождество принесут благую весть в дом, тем больше будет в нем радости, света и добра на протяжении всего года.</w:t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вучат колядки на русском и английском языках. Дети поют колядки. У них в руках Рождественская звезда. На экране мультфильмы или презентации с текстом колядок.</w:t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https://yandex.ru/video/preview?filmId=1778009160311634234&amp;text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Helvetica" w:cs="Helvetica" w:ascii="Helvetica" w:hAnsi="Helvetica"/>
          <w:color w:val="333333"/>
          <w:sz w:val="20"/>
          <w:szCs w:val="20"/>
          <w:lang w:val="ru-RU"/>
        </w:rPr>
        <w:t xml:space="preserve">  </w:t>
      </w:r>
      <w:r>
        <w:rPr>
          <w:rFonts w:eastAsia="Times New Roman" w:cs="Helvetica" w:ascii="Helvetica" w:hAnsi="Helvetica"/>
          <w:color w:val="333333"/>
          <w:sz w:val="20"/>
          <w:szCs w:val="20"/>
          <w:lang w:val="ru-RU"/>
        </w:rPr>
        <w:t>1</w:t>
      </w:r>
      <w:r>
        <w:rPr>
          <w:rFonts w:eastAsia="Times New Roman" w:cs="Times New Roman" w:ascii="Times New Roman" w:hAnsi="Times New Roman"/>
          <w:color w:val="333333"/>
          <w:lang w:val="ru-RU"/>
        </w:rPr>
        <w:t>.  Яркая звездочка на небе гори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Детям у елочки мама говори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В целом мире торжеств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Наступило Рождеств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 xml:space="preserve">Наступило Рождество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>2. С праздником, с праздником взрослых и ребя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Даже проказникам это говоря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Потому что торжеств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Потому что Рождеств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Потому что Рождест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>3. Спать нам не хочется в эту ночь совсе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Хочется, хочется в город Вифле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Посмотреть на торжеств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Там, где было Рождеств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333333"/>
          <w:lang w:val="ru-RU"/>
        </w:rPr>
      </w:pPr>
      <w:r>
        <w:rPr>
          <w:rFonts w:eastAsia="Times New Roman" w:cs="Times New Roman" w:ascii="Times New Roman" w:hAnsi="Times New Roman"/>
          <w:color w:val="333333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lang w:val="ru-RU"/>
        </w:rPr>
        <w:t>Там, где было Рождество.</w:t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eastAsia="Times New Roman" w:cs="Times New Roman"/>
          <w:color w:val="333333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b/>
          <w:b/>
          <w:color w:val="444444"/>
          <w:sz w:val="24"/>
          <w:szCs w:val="24"/>
          <w:shd w:fill="EEEEEE" w:val="clear"/>
          <w:lang w:val="ru-RU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  <w:shd w:fill="EEEEEE" w:val="clear"/>
          <w:lang w:val="ru-RU"/>
        </w:rPr>
        <w:t>https://yandex.ru/video/preview?filmId=14924061882460621838&amp;tex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wish you a Merry Christm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sh you a Merry Christmas</w:t>
        <w:br/>
        <w:t>We wish you a Merry Christmas</w:t>
        <w:br/>
        <w:t>and a Happy New Ye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Good tidings we bring to you and your kin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 xml:space="preserve">We wish you a Merry Christmas and a Happy New </w:t>
      </w:r>
      <w:r>
        <w:rPr>
          <w:rFonts w:cs="Times New Roman" w:ascii="Times New Roman" w:hAnsi="Times New Roman"/>
        </w:rPr>
        <w:t>Year</w:t>
      </w:r>
      <w:r>
        <w:rPr>
          <w:rFonts w:cs="Times New Roman" w:ascii="Times New Roman" w:hAnsi="Times New Roman"/>
          <w:lang w:val="en-US"/>
        </w:rPr>
        <w:t>.</w:t>
        <w:br/>
        <w:br/>
        <w:b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all want some figgy pudding,</w:t>
        <w:br/>
        <w:t>We all want some figgy pudding,</w:t>
        <w:br/>
        <w:t>We all want some figgy pudding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bring some right here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</w:rPr>
        <w:t>We won't go until we get some,</w:t>
        <w:br/>
        <w:t>We won't go until we get some,</w:t>
        <w:br/>
        <w:t>We won't go until we get so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bring some right here.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od tidings we bring to you and your k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sh you a Merry Christmas and a Happy New Ye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sh you a Merry Christmas</w:t>
        <w:br/>
        <w:t>We wish you a Merry Christmas</w:t>
        <w:br/>
        <w:t>We wish you a Merry Christmas</w:t>
        <w:br/>
        <w:t>and a Happy New Ye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ttps://yandex.ru/video/preview?filmId=12554413618839628039&amp;tex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ждество Христо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нгел прилете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н летел по небу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ям песню пел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се люди ликуйте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ей день торжествуйте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ень Христова Рождества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Я лечу от Бога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дость вам принес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в пещере темн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ился Христо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корей поспешайте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ладенца витай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онарожденно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стухи в пеще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всех пришли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яслях на солом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пода наш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колени пали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ристу дары дал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онарожденном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ждество Христо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нгел прилете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н летел по небу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ям песню пел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се люди ликуйте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ей день торжествуйте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ень Христова Рождества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Только </w:t>
      </w:r>
      <w:r>
        <w:rPr>
          <w:rFonts w:cs="Times New Roman" w:ascii="Times New Roman" w:hAnsi="Times New Roman"/>
          <w:sz w:val="24"/>
          <w:szCs w:val="24"/>
        </w:rPr>
        <w:t>к концу девятнадцатого века зимние праздники с на</w:t>
        <w:softHyphen/>
        <w:t xml:space="preserve">ряженной ёлкой стали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ru-RU"/>
        </w:rPr>
        <w:t>оссии</w:t>
      </w:r>
      <w:r>
        <w:rPr>
          <w:rFonts w:cs="Times New Roman" w:ascii="Times New Roman" w:hAnsi="Times New Roman"/>
          <w:sz w:val="24"/>
          <w:szCs w:val="24"/>
        </w:rPr>
        <w:t xml:space="preserve"> всенародными, но </w:t>
      </w:r>
      <w:r>
        <w:rPr>
          <w:rStyle w:val="WW0pt"/>
          <w:rFonts w:cs="Times New Roman" w:ascii="Times New Roman" w:hAnsi="Times New Roman"/>
          <w:sz w:val="24"/>
          <w:szCs w:val="24"/>
        </w:rPr>
        <w:t>в 1914</w:t>
      </w:r>
      <w:r>
        <w:rPr>
          <w:rFonts w:cs="Times New Roman" w:ascii="Times New Roman" w:hAnsi="Times New Roman"/>
          <w:sz w:val="24"/>
          <w:szCs w:val="24"/>
        </w:rPr>
        <w:t xml:space="preserve"> году началась война с Германией. На ёлочку посыпались обвинения — немецк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ычай, вражеский, и ёлку запретили до самого конца войны.</w:t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кончи</w:t>
      </w:r>
      <w:r>
        <w:rPr>
          <w:rFonts w:cs="Times New Roman" w:ascii="Times New Roman" w:hAnsi="Times New Roman"/>
          <w:sz w:val="24"/>
          <w:szCs w:val="24"/>
          <w:lang w:val="ru-RU"/>
        </w:rPr>
        <w:t>лась</w:t>
      </w:r>
      <w:r>
        <w:rPr>
          <w:rFonts w:cs="Times New Roman" w:ascii="Times New Roman" w:hAnsi="Times New Roman"/>
          <w:sz w:val="24"/>
          <w:szCs w:val="24"/>
        </w:rPr>
        <w:t xml:space="preserve"> война, 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Style w:val="WW0pt"/>
          <w:rFonts w:cs="Times New Roman" w:ascii="Times New Roman" w:hAnsi="Times New Roman"/>
          <w:sz w:val="24"/>
          <w:szCs w:val="24"/>
        </w:rPr>
        <w:t>1917</w:t>
      </w:r>
      <w:r>
        <w:rPr>
          <w:rFonts w:cs="Times New Roman" w:ascii="Times New Roman" w:hAnsi="Times New Roman"/>
          <w:sz w:val="24"/>
          <w:szCs w:val="24"/>
        </w:rPr>
        <w:t xml:space="preserve"> году в России произо</w:t>
        <w:softHyphen/>
        <w:t>шла Октябрьская революция. Новые власти стремились унич</w:t>
        <w:softHyphen/>
        <w:t>тожить всё, что напоминало людям о царской власти, о вере в Бог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ёлочку запретили теперь уже как символ Рождества. </w:t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Елок в домах не ставили.  </w:t>
      </w:r>
      <w:r>
        <w:rPr>
          <w:rFonts w:cs="Times New Roman" w:ascii="Times New Roman" w:hAnsi="Times New Roman"/>
          <w:sz w:val="24"/>
          <w:szCs w:val="24"/>
        </w:rPr>
        <w:t xml:space="preserve">Только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це </w:t>
      </w:r>
      <w:r>
        <w:rPr>
          <w:rFonts w:cs="Times New Roman" w:ascii="Times New Roman" w:hAnsi="Times New Roman"/>
          <w:sz w:val="24"/>
          <w:szCs w:val="24"/>
        </w:rPr>
        <w:t>193</w:t>
      </w:r>
      <w:r>
        <w:rPr>
          <w:rFonts w:cs="Times New Roman" w:ascii="Times New Roman" w:hAnsi="Times New Roman"/>
          <w:sz w:val="24"/>
          <w:szCs w:val="24"/>
          <w:lang w:val="ru-RU"/>
        </w:rPr>
        <w:t>0-х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>ов ситуация поменялас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о страны </w:t>
      </w:r>
      <w:r>
        <w:rPr>
          <w:rFonts w:cs="Times New Roman" w:ascii="Times New Roman" w:hAnsi="Times New Roman"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  <w:lang w:val="ru-RU"/>
        </w:rPr>
        <w:t>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то детям нужен праздник. Но праздник перенесли на 1 января и стали отмечать Новый год, а не Рождество Христово.</w:t>
      </w:r>
    </w:p>
    <w:p>
      <w:pPr>
        <w:pStyle w:val="11"/>
        <w:shd w:fill="auto" w:val="clear"/>
        <w:spacing w:lineRule="auto" w:line="240"/>
        <w:ind w:left="20" w:right="40" w:firstLine="3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1</w:t>
      </w:r>
      <w:r>
        <w:rPr>
          <w:rFonts w:cs="Times New Roman" w:ascii="Times New Roman" w:hAnsi="Times New Roman"/>
          <w:sz w:val="24"/>
          <w:szCs w:val="24"/>
          <w:lang w:val="ru-RU"/>
        </w:rPr>
        <w:t>. В конце 1935 года в продаже появились елки и елочные украшения, но украшения изменились: теперь это были бумажные и ватные танки, самолетики. Именно в эти годы появился на празднике Дед Мороз, возникла традиция водить хоровод вокруг елки, петь песню «В лесу родилась елочка».</w:t>
      </w:r>
    </w:p>
    <w:p>
      <w:pPr>
        <w:pStyle w:val="11"/>
        <w:shd w:fill="auto" w:val="clear"/>
        <w:spacing w:lineRule="auto" w:line="240"/>
        <w:ind w:left="20" w:right="40"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  <w:lang w:val="ru-RU"/>
        </w:rPr>
        <w:t>Сейчас елочные игрушки разнообразны, но все-таки многие из них сохраняют смысл, связанный с Рождеством Иисуса Христа. На верхушке можно увидеть восьмиконечную звезду – символ Рождества. Гирлянды напоминают свечи, первоначально украшавшие елки и символизирующие ангельскую чистоту Младенца Иисуса.</w:t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  <w:lang w:val="ru-RU"/>
        </w:rPr>
        <w:t>Конечно, каждому из нас дороже самая обычная елочка, та, которую мы помним с детства. Она кажется самой лучшей, красивой.</w:t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righ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>. Неслучайно немецкий историк Александр Деманд называет рождественскую елку «символом домашнего мирного очага». Каждый, кто когда-либо устанавливал в доме елку, продолжал писать историю этой удивительной традиции, которая продолжает жить. Так что история рождественской елки еще не завершена.</w:t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ий 1. </w:t>
      </w:r>
      <w:r>
        <w:rPr>
          <w:rFonts w:cs="Times New Roman" w:ascii="Times New Roman" w:hAnsi="Times New Roman"/>
          <w:sz w:val="24"/>
          <w:szCs w:val="24"/>
          <w:lang w:val="ru-RU"/>
        </w:rPr>
        <w:t>Есть еще одна мировая  новогодняя традиция, с которой мы хотим вас познакоми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овогодний концерт Венского филармонического оркестра каждый раз заканчивается маршем Радецкого композитора Иоганна Штрауса. Согласно традиции, публика сопровождает его исполнение ритмичным похлопыванием в ладоши. Внимательно слушайте  марш и следуйте указаниям  дирижера. </w:t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480"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52525"/>
          <w:sz w:val="21"/>
          <w:szCs w:val="21"/>
          <w:shd w:fill="FFFFFF" w:val="clear"/>
        </w:rPr>
        <w:t xml:space="preserve">. </w:t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52525"/>
          <w:sz w:val="21"/>
          <w:szCs w:val="21"/>
          <w:shd w:fill="FFFFFF" w:val="clear"/>
          <w:lang w:val="ru-RU"/>
        </w:rPr>
        <w:t xml:space="preserve">           </w:t>
      </w:r>
      <w:r>
        <w:rPr>
          <w:rFonts w:cs="Times New Roman" w:ascii="Times New Roman" w:hAnsi="Times New Roman"/>
          <w:b/>
          <w:color w:val="252525"/>
          <w:sz w:val="21"/>
          <w:szCs w:val="21"/>
          <w:shd w:fill="FFFFFF" w:val="clear"/>
          <w:lang w:val="ru-RU"/>
        </w:rPr>
        <w:t>Видеозапись марша Радецкого (учащиеся хлопают в ладоши)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252525"/>
          <w:sz w:val="21"/>
          <w:szCs w:val="21"/>
          <w:shd w:fill="FFFFFF" w:val="clear"/>
          <w:lang w:val="ru-RU"/>
        </w:rPr>
        <w:t>https://yandex.ru/video/preview?filmId=5624940180216889983&amp;text=</w:t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right="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righ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auto" w:val="clear"/>
        <w:spacing w:lineRule="auto" w:line="240"/>
        <w:ind w:left="20" w:right="2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ий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 каждый раз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Новый год и Рождество </w:t>
      </w:r>
      <w:r>
        <w:rPr>
          <w:rFonts w:cs="Times New Roman" w:ascii="Times New Roman" w:hAnsi="Times New Roman"/>
          <w:sz w:val="24"/>
          <w:szCs w:val="24"/>
        </w:rPr>
        <w:t>наши родители снова и снова получают возможность хотя бы нена</w:t>
        <w:softHyphen/>
        <w:t xml:space="preserve">долго почувствовать себя детьми. </w:t>
      </w:r>
      <w:r>
        <w:rPr>
          <w:rFonts w:cs="Times New Roman" w:ascii="Times New Roman" w:hAnsi="Times New Roman"/>
          <w:sz w:val="24"/>
          <w:szCs w:val="24"/>
          <w:lang w:val="ru-RU"/>
        </w:rPr>
        <w:t>И каждый год в эти праздничные дни мы ждем чуда.</w:t>
      </w:r>
    </w:p>
    <w:p>
      <w:pPr>
        <w:pStyle w:val="11"/>
        <w:shd w:fill="auto" w:val="clear"/>
        <w:spacing w:lineRule="auto" w:line="240"/>
        <w:ind w:left="20" w:right="20" w:firstLine="3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11"/>
        <w:ind w:left="20" w:firstLine="38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ник читает стихотвор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Ири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sz w:val="24"/>
          <w:szCs w:val="24"/>
        </w:rPr>
        <w:t xml:space="preserve"> Гури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й «Новогодний </w:t>
      </w:r>
      <w:r>
        <w:rPr>
          <w:rFonts w:cs="Times New Roman" w:ascii="Times New Roman" w:hAnsi="Times New Roman"/>
          <w:b/>
          <w:sz w:val="24"/>
          <w:szCs w:val="24"/>
        </w:rPr>
        <w:t>огонё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11"/>
        <w:ind w:left="20" w:firstLine="38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уже стучится,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вьюге быстрой мчится.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лесу-то тишина: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лет ёлочка одна.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 тёмная стояла.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рыжая скучала,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ы в норке спать ложились.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снежинки закружились,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звёздочка упала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ёлочку попала,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голках заискрилась,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 веткам прокатилась.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зайцы: — Что за чудо?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ки горят повсюду!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снег хвостом смахнула -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рах ярких утонула!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гирляндою лежит,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ёк цветной дрожит,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динки словно фонари!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о-ёлочка, гори!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праздником, дорогие друзья!</w:t>
      </w:r>
    </w:p>
    <w:p>
      <w:pPr>
        <w:pStyle w:val="11"/>
        <w:ind w:left="2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/>
        <w:ind w:lef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Сноска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77"/>
      <w:szCs w:val="177"/>
    </w:rPr>
  </w:style>
  <w:style w:type="character" w:styleId="Style15">
    <w:name w:val="Основной текст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975pt">
    <w:name w:val="Основной текст + 97;5 pt;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pacing w:val="0"/>
      <w:sz w:val="195"/>
      <w:szCs w:val="195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ylfaen165pt0pt">
    <w:name w:val="Колонтитул + Sylfaen;16;5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3"/>
      <w:szCs w:val="33"/>
    </w:rPr>
  </w:style>
  <w:style w:type="character" w:styleId="1">
    <w:name w:val="Заголовок №1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6"/>
      <w:szCs w:val="56"/>
    </w:rPr>
  </w:style>
  <w:style w:type="character" w:styleId="3">
    <w:name w:val="Основной текст (3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31">
    <w:name w:val="Основной текст (3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single"/>
    </w:rPr>
  </w:style>
  <w:style w:type="character" w:styleId="0pt">
    <w:name w:val="Основной текст + 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9"/>
      <w:szCs w:val="29"/>
    </w:rPr>
  </w:style>
  <w:style w:type="character" w:styleId="WW0pt">
    <w:name w:val="WW-Основной текст + 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9"/>
      <w:szCs w:val="29"/>
    </w:rPr>
  </w:style>
  <w:style w:type="character" w:styleId="WW0pt1">
    <w:name w:val="WW-Основной текст + Интервал 0 pt1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9"/>
      <w:szCs w:val="29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Appleconvertedspace">
    <w:name w:val="apple-converted-space"/>
    <w:basedOn w:val="Style13"/>
    <w:qFormat/>
    <w:rPr/>
  </w:style>
  <w:style w:type="character" w:styleId="Wort">
    <w:name w:val="wort"/>
    <w:basedOn w:val="Style13"/>
    <w:qFormat/>
    <w:rPr/>
  </w:style>
  <w:style w:type="character" w:styleId="HTML">
    <w:name w:val="Стандартный HTML Знак"/>
    <w:qFormat/>
    <w:rPr>
      <w:rFonts w:eastAsia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носка"/>
    <w:basedOn w:val="Normal"/>
    <w:qFormat/>
    <w:pPr>
      <w:shd w:fill="FFFFFF" w:val="clear"/>
      <w:spacing w:lineRule="atLeast" w:line="0"/>
    </w:pPr>
    <w:rPr>
      <w:rFonts w:ascii="Segoe UI" w:hAnsi="Segoe UI" w:eastAsia="Segoe UI" w:cs="Times New Roman"/>
      <w:color w:val="00000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Segoe UI" w:hAnsi="Segoe UI" w:eastAsia="Segoe UI" w:cs="Times New Roman"/>
      <w:color w:val="000000"/>
      <w:sz w:val="177"/>
      <w:szCs w:val="177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79"/>
      <w:jc w:val="both"/>
    </w:pPr>
    <w:rPr>
      <w:rFonts w:ascii="Segoe UI" w:hAnsi="Segoe UI" w:eastAsia="Segoe UI" w:cs="Times New Roman"/>
      <w:color w:val="000000"/>
      <w:sz w:val="29"/>
      <w:szCs w:val="29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Sylfaen" w:hAnsi="Sylfaen" w:eastAsia="Sylfaen" w:cs="Times New Roman"/>
      <w:color w:val="000000"/>
      <w:sz w:val="56"/>
      <w:szCs w:val="5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300" w:after="0"/>
    </w:pPr>
    <w:rPr>
      <w:rFonts w:ascii="Sylfaen" w:hAnsi="Sylfaen" w:eastAsia="Sylfaen" w:cs="Times New Roman"/>
      <w:color w:val="000000"/>
      <w:sz w:val="8"/>
      <w:szCs w:val="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48:00Z</dcterms:created>
  <dc:creator>Михаил</dc:creator>
  <dc:description/>
  <cp:keywords/>
  <dc:language>en-US</dc:language>
  <cp:lastModifiedBy>Comp-Zav1-HP</cp:lastModifiedBy>
  <cp:lastPrinted>2016-01-13T10:21:00Z</cp:lastPrinted>
  <dcterms:modified xsi:type="dcterms:W3CDTF">2019-11-21T07:54:00Z</dcterms:modified>
  <cp:revision>3</cp:revision>
  <dc:subject/>
  <dc:title/>
</cp:coreProperties>
</file>