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86" w:hanging="180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, науки и молодежной политики Воронежской области</w:t>
      </w:r>
    </w:p>
    <w:p>
      <w:pPr>
        <w:pStyle w:val="Normal"/>
        <w:spacing w:lineRule="auto" w:line="360"/>
        <w:ind w:right="-186" w:hanging="180"/>
        <w:jc w:val="center"/>
        <w:rPr/>
      </w:pPr>
      <w:r>
        <w:rPr>
          <w:sz w:val="28"/>
          <w:szCs w:val="28"/>
        </w:rPr>
        <w:t>ГБПОУ ВО «Бутурлиновский механико-технологический колледж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УЧЕБНОЙ 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ФЕССИОНАЛЬНОГО МОДУ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М 02 ОРГАНИЗАЦИЯ И ВЫПОЛНЕНИЕ РАБОТ ПО ЭКСПЛУАТАЦИИ ПРОМЫШЛЕННОГО ОБОРУД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г.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</w:t>
        <w:tab/>
        <w:t>Утверждаю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>Технический директор ОАО «БМК»</w:t>
        <w:tab/>
        <w:t>Зам. директора по учебной работе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____________А. Ю. Перепелицын</w:t>
        <w:tab/>
        <w:t>________________О. А. Стребкова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«____»____________20 ____г.</w:t>
        <w:tab/>
        <w:t>«____» ______________ 20____ г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рамма учебной практики разработана на основе Федерального государственного образовательного стандарта среднего профессионального образования (далее ФГОС СПО) по специальности 15.02.01 Монтаж и техническая эксплуатация промышленного оборудования (по отраслям), базовая подготов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ганизация-разработчик: Государственное бюджетное профессиональное образовательное учреждение Воронежской области «Бутурлиновский механико-технологический колледж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  Ильченко И И – преподаватель ГБПОУ ВО «БМТК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   и   одобрена  на  заседании   предметной  цикловой  комиссией общепрофессиональных и специальных дисциплин специальности  15.02.01 Монтаж и техническая эксплуатация промышленного оборудования (по отраслям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Протокол №1 от « 31 » августа 2018 г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ЦК____________ Г.Д. Вышква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-427" w:hanging="180"/>
        <w:rPr>
          <w:sz w:val="28"/>
          <w:szCs w:val="28"/>
        </w:rPr>
      </w:pPr>
      <w:r>
        <w:rPr>
          <w:sz w:val="28"/>
          <w:szCs w:val="28"/>
        </w:rPr>
        <w:t>Паспорт программы учебной практики                                                      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-427" w:hanging="180"/>
        <w:rPr>
          <w:sz w:val="28"/>
          <w:szCs w:val="28"/>
        </w:rPr>
      </w:pPr>
      <w:r>
        <w:rPr>
          <w:sz w:val="28"/>
          <w:szCs w:val="28"/>
        </w:rPr>
        <w:t>Результаты освоения программы учебной практики                                 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-427" w:hanging="180"/>
        <w:rPr>
          <w:sz w:val="28"/>
          <w:szCs w:val="28"/>
        </w:rPr>
      </w:pPr>
      <w:r>
        <w:rPr>
          <w:sz w:val="28"/>
          <w:szCs w:val="28"/>
        </w:rPr>
        <w:t>Тематический план и содержание учебной практики                                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214" w:leader="none"/>
          <w:tab w:val="left" w:pos="9781" w:leader="none"/>
        </w:tabs>
        <w:spacing w:lineRule="auto" w:line="360"/>
        <w:ind w:left="360" w:right="-427" w:hanging="180"/>
        <w:rPr/>
      </w:pPr>
      <w:r>
        <w:rPr>
          <w:sz w:val="28"/>
          <w:szCs w:val="28"/>
        </w:rPr>
        <w:t xml:space="preserve">Условия реализации программы учебной практики                                  11                                                       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-568" w:hanging="180"/>
        <w:rPr>
          <w:sz w:val="28"/>
          <w:szCs w:val="28"/>
        </w:rPr>
      </w:pPr>
      <w:r>
        <w:rPr>
          <w:sz w:val="28"/>
          <w:szCs w:val="28"/>
        </w:rPr>
        <w:t xml:space="preserve">Контроль и оценка результатов освоения программы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right="-568" w:hanging="142"/>
        <w:rPr>
          <w:sz w:val="28"/>
          <w:szCs w:val="28"/>
        </w:rPr>
      </w:pPr>
      <w:r>
        <w:rPr>
          <w:sz w:val="28"/>
          <w:szCs w:val="28"/>
        </w:rPr>
        <w:t>учебной практики                                                                                           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ПОРТ ПРОГРАММЫ УЧЕБНОЙ ПРАКТИК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1. Область применения программы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Программа учебной практики является частью программы подготовки специалистов среднего звена в соответствии с ФГОС по специальности  СПО </w:t>
      </w:r>
      <w:r>
        <w:rPr>
          <w:bCs/>
          <w:sz w:val="28"/>
          <w:szCs w:val="28"/>
        </w:rPr>
        <w:t>15.02.01 «</w:t>
      </w:r>
      <w:r>
        <w:rPr>
          <w:sz w:val="28"/>
          <w:szCs w:val="28"/>
        </w:rPr>
        <w:t>Монтаж и техническая эксплуатация промышленного оборудования» (базовой подготовки) в части освоения основного вида профессиональной деятельности (ВПД): «Организация и выполнение работ по эксплуатации промышленного оборудования», и соответствующих профессиональных компетенций (ПК)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К 1.1. Выбирать эксплуатационно-смазочные материалы при обслуживании оборудова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К 1.2. Выбирать методы регулировки и наладки промышленного оборудования в зависимости от внешних факторов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К 1.3. Участвовать в работах по устранению недостатков, выявленных в процессе эксплуатации промышленного оборудова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К 1.4. Составлять документацию для проведения работ по эксплуатации промышленного оборудования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2. Цели и задачи учебной практики – требования к результатам освоения производственной прак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pacing w:lineRule="auto" w:line="228" w:before="0" w:after="40"/>
        <w:rPr>
          <w:sz w:val="28"/>
          <w:szCs w:val="28"/>
        </w:rPr>
      </w:pPr>
      <w:r>
        <w:rPr>
          <w:sz w:val="28"/>
          <w:szCs w:val="28"/>
        </w:rPr>
        <w:t>иметь практический опыт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выбора эксплуатационно-смазочных материалов при обслуживании оборудова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етодов регулировки и наладки промышленного оборудования в зависимости о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нешних факторов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участия в работах по устранению недостатков, выявленных в процессе эксплуатации промышленного оборудования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составления документации для проведения  работ по эксплуатации промышленного оборудования;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учитывать предельные нагрузки при эксплуатации промышленного оборудования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ользоваться оснасткой и инструментом для регулировки и наладки технологического оборудова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ыявлять и устранять недостатки эксплуатируемого оборудова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ыбирать эксплуатационно-смазочные материалы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пользоваться оснасткой и инструментом для смазк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ыполнять регулировку смазочных механизмов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 контролировать процесс эксплуатации оборудова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ыбирать и пользоваться контрольно-измерительным инстру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правила безопасной эксплуатации оборудова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технологические возможности оборудова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допустимые режимы работы механизмов промышленного оборудова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сновы теории надежности и износа машин и аппаратов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классификацию дефектов при эксплуатации оборудования и методы их устран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методы регулировки и наладки технологического оборудова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классификацию эксплуатационно-смазочных материалов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иды и способы смазки промышленного оборудова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снастку и инструмент при смазке оборудова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иды контрольно-измерительных инструментов и прибор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ОСВОЕНИЯ ПРОГРАММЫ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ЕБНОЙ ПРАКТ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(ВПД) «Организация и выполнение работ по эксплуатации промышленного оборудования»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Таблица 1. Профессиональные и общие компетен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4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402"/>
      </w:tblGrid>
      <w:tr>
        <w:trPr>
          <w:trHeight w:val="651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Наименование результата обучени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ПК 1.1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Выбирать эксплуатационно-смазочные материалы при обслуживании оборудования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ПК 1.2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Выбирать методы регулировки и наладки промышленного оборудования в зависимости от внешних факторов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ПК 1.3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Участвовать в работах по устранению недостатков, выявленных в процессе эксплуатации промышленного оборудования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ПК 1.4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Составлять документацию для проведения работ по эксплуатации промышленного оборудования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ОК 1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ОК 2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napToGrid w:val="false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ОК 3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napToGrid w:val="false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napToGrid w:val="false"/>
              <w:spacing w:lineRule="auto" w:line="36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К 4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napToGrid w:val="false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napToGrid w:val="false"/>
              <w:spacing w:lineRule="auto" w:line="36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К 5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napToGrid w:val="false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napToGrid w:val="false"/>
              <w:spacing w:lineRule="auto" w:line="36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К 6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napToGrid w:val="false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ботать в коллективе и команде, эффективно общаться с коллегами, руководством, потребителями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napToGrid w:val="false"/>
              <w:spacing w:lineRule="auto" w:line="36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К 7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napToGrid w:val="false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рать на себя ответственность за работу членов команды (подчиненных), результат выполнения заданий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napToGrid w:val="false"/>
              <w:spacing w:lineRule="auto" w:line="36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К 8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napToGrid w:val="false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napToGrid w:val="false"/>
              <w:spacing w:lineRule="auto" w:line="36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К 9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napToGrid w:val="false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риентироваться в условиях частой смены технологий в профессиональной деятельно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ИЙ ПЛАН И СОДЕРЖАНИЕ ПРОГРАММЫ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УЧЕБНОЙ ПРАКТИК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1. Тематический план учебной пр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103"/>
        <w:gridCol w:w="194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 xml:space="preserve">Ко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18"/>
              </w:rPr>
              <w:t>профессиональных компетенц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 xml:space="preserve">Наименования раздел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й</w:t>
            </w:r>
            <w:r>
              <w:rPr>
                <w:sz w:val="28"/>
                <w:szCs w:val="18"/>
              </w:rPr>
              <w:t xml:space="preserve"> практи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18"/>
              </w:rPr>
              <w:t>Всего час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 – 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Производственные работы на рабочем мест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 – 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Элевато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 – 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Мукомольный завод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 – 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. Крупяной зав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К 1.1 – 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5. Комбикормовый зав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</w:tbl>
    <w:p>
      <w:pPr>
        <w:sectPr>
          <w:type w:val="nextPage"/>
          <w:pgSz w:w="11906" w:h="16838"/>
          <w:pgMar w:left="1134" w:right="1133" w:gutter="0" w:header="0" w:top="1134" w:footer="0" w:bottom="1134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ind w:left="284" w:hanging="284"/>
        <w:rPr>
          <w:sz w:val="28"/>
        </w:rPr>
      </w:pPr>
      <w:r>
        <w:rPr>
          <w:sz w:val="28"/>
        </w:rPr>
        <w:t xml:space="preserve">3.2. Содержание </w:t>
      </w:r>
      <w:r>
        <w:rPr>
          <w:sz w:val="28"/>
          <w:szCs w:val="28"/>
        </w:rPr>
        <w:t>учебной</w:t>
      </w:r>
      <w:r>
        <w:rPr>
          <w:sz w:val="28"/>
        </w:rPr>
        <w:t xml:space="preserve"> практики</w:t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блица 3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6504"/>
        <w:gridCol w:w="16"/>
        <w:gridCol w:w="1134"/>
        <w:gridCol w:w="1276"/>
      </w:tblGrid>
      <w:tr>
        <w:trPr>
          <w:trHeight w:val="6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Наименование раздел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ем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изводствен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вень усвоения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Производственные работы на рабочем месте 6ч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инструкциями по охране труда и технике безопасности, санитарии и гигиены, НТД, технической документацией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 с инструкциями по охране труда и технике безопасности на рабочем месте, санитарии и гигиен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рабочего места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енности организации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Элеватор. 20ч.</w:t>
            </w:r>
          </w:p>
        </w:tc>
      </w:tr>
      <w:tr>
        <w:trPr>
          <w:trHeight w:val="2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нструкцией по ТБ, с должностной инструкцией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нструкциями по  технике безопасности на рабочем месте, работа с должностными инструкциями.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 4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 с оборудованием элеватора. 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работе оборудования элеватора с соблюдением правил безопасности труда и производственной санитарии под наблюдением руководителя. Подготовка к работе транспортного оборудован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3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 5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наладчика под наблюдением руководителя: регулировки и наладки оборудования элеватора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смазочного материала с учетом предельных нагрузок , смазка промышленного оборудования при помощи инструментов, выбор методов и инструментов для регулировки и наладки промышленного оборудования Смазывание, регулировка и настройка ленточных транспортеров Смазывание, регулировка и настройка цепных транспортеров Смазывание, регулировка и настройка норий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6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олнение функций наладчика под наблюдением руководителя: устранению недостатков, выявленных в процессе эксплуатации  оборудования элеватора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недостатков при работе промышленного оборудования, выбор методов и инструментов для устранения неполадок, устранение неполадок в работе промышленного оборудования Основные неисправности, возникающие при работе ленточных транспортеров, их устранение Основные неисправности, возникающие при работе  норий, их устранение Основные неисправности, возникающие при работе   цепных транспортеров, их устранение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7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техника под наблюдением руководителя: составления документации для проведения  работ по эксплуатации промышленного оборудования элеватора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рафиков планово-предупредительных работ для промышленного оборудования, составление ведомостей неполадок, дефектовка промышленного оборудован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Мукомольный завод. 32ч.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8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инструкцией по ТБ, с должностной инструкцией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>
                <w:sz w:val="28"/>
                <w:szCs w:val="28"/>
              </w:rPr>
              <w:t>Работа с инструкциями по  технике безопасности на рабочем месте, работа с должностными инструкц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 9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 с оборудованием мукомольного завод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работе оборудования мельзавода с соблюдением правил безопасности труда и производственной санитарии под наблюдением руководителя. Подготовка к работе подготовительного отделения мукомольного завода Подготовка к работе размольного отделения мукомольного завода Подготовка к работе  размольного отделения мукомольного завода Подготовка к работе весовыбойного отделения мукомольного за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48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 10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наладчика под наблюдением руководителя: регулировки и наладки оборудования мукомольного завод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смазочного материала с учетом предельных нагрузок , смазка промышленного оборудования при помощи инструментов, выбор методов и инструментов для регулировки и наладки промышленного оборудования Смазывание, регулировка и настройка : А1-БИС-12, Р3-БКТ-100,  А1-БЗН, Р3-БРБ, А1-БС-2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1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олнение функций наладчика под наблюдением руководителя: устранению недостатков, выявленных в процессе эксплуатации  оборудования мукомольного завод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недостатков при работе промышленного оборудования, выбор методов и инструментов для устранения неполадок, устранение неполадок в работе промышленного оборудования Основные неисправности, возникающие при работе   их устранение: А1-БИС-12, Р3-БКТ-100, А1-БЗН, Р3-БРБ, А1-БС-2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2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техника под наблюдением руководителя: составления документации для проведения  работ по эксплуатации промышленного оборудования мукомольного завод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>
                <w:sz w:val="28"/>
                <w:szCs w:val="28"/>
              </w:rPr>
              <w:t>Составление графиков планово-предупредительных работ для промышленного оборудования, составление ведомостей неполадок, дефектовка промышлен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.  Крупяной завод. 24ч</w:t>
            </w:r>
          </w:p>
        </w:tc>
      </w:tr>
      <w:tr>
        <w:trPr>
          <w:trHeight w:val="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3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инструкцией по ТБ, с должностной инструкцией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>
                <w:sz w:val="28"/>
                <w:szCs w:val="28"/>
              </w:rPr>
              <w:t>Работа с инструкциями по  технике безопасности на рабочем месте, работа с должностными инструкц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 14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 с оборудованием крупяного завод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работе оборудования крупозавода с соблюдением правил безопасности труда и производственной санитарии под наблюдением руководителя. Подготовка к работе основного оборудования крупяного завода Подготовка к работе основного оборудования крупяного за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7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 15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наладчика под наблюдением руководителя: регулировки и наладки оборудования крупяного зав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 смазочного материала с учетом предельных нагрузок , смазка промышленного оборудования при помощи инструментов, выбор методов и инструментов для регулировки и наладки промышленного оборудования Смазывание, регулировка и настройка штифтовой дробилки, вальцевого измельчителя, просеивателя, А1-БСФ-50, сепаратора.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6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наладчика под наблюдением руководителя: устранению недостатков, выявленных в процессе эксплуатации  оборудования крупяного завод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ие недостатков при работе промышленного оборудования, выбор методов и инструментов для устранения неполадок, устранение неполадок в работе промышленного оборудования Основные неисправности, возникающие при работе   их устранение штифтовой дробилки, вальцевого измельчителя, просеивателя, А1-БСФ-50, сепаратора.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7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техника под наблюдением руководителя: составления документации для проведения  работ по эксплуатации промышленного оборудования крупяного завод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>
                <w:sz w:val="28"/>
                <w:szCs w:val="28"/>
              </w:rPr>
              <w:t>Составление графиков планово-предупредительных работ для промышленного оборудования, составление ведомостей неполадок, дефектовка промышлен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5. Комбикормовый завод. 26ч</w:t>
            </w:r>
          </w:p>
        </w:tc>
      </w:tr>
      <w:tr>
        <w:trPr>
          <w:trHeight w:val="2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8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инструкцией по ТБ, с должностной инструкцией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>
                <w:sz w:val="28"/>
                <w:szCs w:val="28"/>
              </w:rPr>
              <w:t>Работа с инструкциями по  технике безопасности на рабочем месте, работа с должностными инструкц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 19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  с оборудованием комбикормового завода.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работе оборудования тестоприготовительного отделения с соблюдением правил безопасности труда и производственной санитарии под наблюдением руководителя. Подготовка к работе оборудования линии зернового сырья, линии дозирования-смешивания, линии гранул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5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 20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наладчика под наблюдением руководителя: регулировки и наладки оборудования комбикормового завод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 смазочного материала с учетом предельных нагрузок , смазка промышленного оборудования при помощи инструментов, выбор методов и инструментов для регулировки и наладки промышленного оборудования Смазывание, регулировка и настройка весового дозатора 5ДК-1000, пресса-гранулятора Б6-ДГВ, молотковой дробилки А1-ДДП,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месителя СГК-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21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олнение функций наладчика под наблюдением руководителя: устранению недостатков, выявленных в процессе эксплуатации  оборудования комбикормового завода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недостатков при работе промышленного оборудования, выбор методов и инструментов для устранения неполадок, устранение неполадок в работе промышленного оборудования Основные неисправности, возникающие при работе   смесителя их устранение СГК-2,5, весового дозатора 5ДК-1000,  пресса-гранулятора Б6-ДГВ, дробилки А1-ДД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22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техника под наблюдением руководителя: составления документации для проведения  работ по эксплуатации промышленного оборудования комбикормового завода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>
                <w:sz w:val="28"/>
                <w:szCs w:val="28"/>
              </w:rPr>
              <w:t>Составление графиков планово-предупредительных работ для промышленного оборудования, составление ведомостей неполадок, дефектовка промышлен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6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межуточная аттестация в форме  зачета.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hanging="360"/>
        <w:jc w:val="center"/>
        <w:rPr>
          <w:caps/>
          <w:lang w:eastAsia="ar-SA"/>
        </w:rPr>
      </w:pPr>
      <w:r>
        <w:rPr>
          <w:caps/>
          <w:lang w:eastAsia="ar-SA"/>
        </w:rPr>
      </w:r>
    </w:p>
    <w:p>
      <w:pPr>
        <w:pStyle w:val="Normal"/>
        <w:rPr>
          <w:caps/>
          <w:lang w:eastAsia="ar-SA"/>
        </w:rPr>
      </w:pPr>
      <w:r>
        <w:rPr>
          <w:caps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426"/>
          <w:pgNumType w:start="4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УСЛОВИЯ РЕАЛИЗАЦИИ ПРОГРАММЫ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УЧЕБНОЙ ПРАКТИКИ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еализация программы учебной практики предполагает наличие учебно-производственной базы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Оборудование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Оборудования для очистки зерна от примесей по аэродинамическим свойствам: плакаты Р3-БСД, Р3-БАБ, 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sz w:val="28"/>
          <w:szCs w:val="28"/>
        </w:rPr>
        <w:t>Оборудования для очистки зерна от примесей по ширине, толщине и аэродинамическим свойствам: плакаты А1-БИС, А1-БЛС, А1-БСФ-50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я для очистки зерна от примесей по длине: плакаты А9-УТО-6, А9-УТК-6, БТС-120, ТЛГ-8,3; УТК, цилиндрический триер «Тристар»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sz w:val="28"/>
          <w:szCs w:val="28"/>
        </w:rPr>
        <w:t>Оборудования для очистки зерна от примесей отличающихся по плотности и металло-магнитным свойствам: плакаты У1-БМЗ, У1- БМП, У1- БММ, Р3-БКТ, Р3-БКТ-100, Р3-БКТ-150, ГСГ, МТСЦ,  А1-БЗК-9,18; БПС, ПСС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sz w:val="28"/>
          <w:szCs w:val="28"/>
        </w:rPr>
        <w:t>Оборудования для сухой обработки поверхности зерна и обеззараживания: плакаты Р3-БМО-6, Р3-БМО-12, Р3-БГО-6, Р3-БГО-8 Р1-БОС, МШХС, СИГ, ММСБ, обоечная машина фирмы «Бюллер», ГМ и СМ, А1-БЩМ-12, РЗ-БЭЗ, Р3-БЭМ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sz w:val="28"/>
          <w:szCs w:val="28"/>
        </w:rPr>
        <w:t>Оборудования для увлажнения и тепловой обработки: плакаты Ж9-БМА, А1-БМШ, А1-БМГ, А1-БУЗ, А1-БАЗ, А1-БШУ-1, А1-БШУ-2, вихревой увлажнитель, вибрационная увлажнительная установка «Вибронет», горизонтальный пропариватель, БПЗ, АСК-5, А9-БПБ, ВС-10-49, У2-БСО, А1-БС2-П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я для измельчения зерна: плакаты А1-БЗН, А1-БЗ-2Н, А1-БЗ-3Н, МВ, МВП, ВС, РМК/ЦС, ВС-8, А1-БДГ, Р3-БЭР, «Синтезис» 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я для сортирования продуктов измельчения зерна: плакаты Р3-БРБ, Р3-БРВ, ЗРШ-4,ЗРШ-6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я для обогащения крупо-дунстовых продуктов: плакаты А1-БСО, Р1-БСН, ГПМ, ГМП, А1-БПК, Р3-БЦА, ФБА, «Пюромат»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я для шелушения зерна, шлифования и полирования крупы: плакаты 2ДШС-3, А1-ЗРД-3, У1-БШВ, ГСА, А1-ЗШН-3, А1-ДШЦ-2, А1-БШМ-2,5, ССН, РС-125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sz w:val="28"/>
          <w:szCs w:val="28"/>
        </w:rPr>
        <w:t>Оборудования для сепарирования продуктов шелушения крупяных культур: плакаты А1-БКГ-1, падди машина, самотечные крупоотделители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лотковые дробилки: плакаты ДДМ, ДМ, А1-ДДП, А1-БД2-П, А1-ДМР, жмыхоломач А1-ДЖЛ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заторы: плакаты ДП, ДДП, 6ДК-100, .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сеивающие машины: плакаты А1-ДМП-20, А1-ДМК, А1-ДСМ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сители: плакаты 2СМ-1, МСН, СГК, СГК-1М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ку для ввода в состав комбикорма мелассы.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Б6-ДАБ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каты зерносушилки типа ДСП.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каты зерносушилки типа ЖЗС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каты зерносушилки типа СЗПБ-2, СЗПБ-8.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нимельници типа “Харьковчанка”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 рабочих м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Воздушный сепаратор Р3-БАБ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Триеры А9-УТО-6, А9-УТК-6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Обоечная машина Р3-БГО-6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ечная машина А1-БМШ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Увлажнительная машина А1-БШУ-1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Вальцовый станок А1-БЗН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Молотковая дробилка А1-ДДР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Просеивающая машина А1-ДСМ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Смеситель периодического действия СГК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Установка Б6-ДАБ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Установка для ввода жира Б6-ДСЖ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Камнеотборник Р3-БК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Лабораторная мельниц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Аспирационная установ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Вентилятор БВД</w:t>
      </w:r>
    </w:p>
    <w:p>
      <w:pPr>
        <w:pStyle w:val="Normal"/>
        <w:tabs>
          <w:tab w:val="clear" w:pos="708"/>
          <w:tab w:val="left" w:pos="567" w:leader="none"/>
        </w:tabs>
        <w:ind w:left="567" w:firstLine="5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2. Общие требования к организации образовательного процесса: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Учебная</w:t>
      </w:r>
      <w:r>
        <w:rPr>
          <w:sz w:val="28"/>
        </w:rPr>
        <w:t xml:space="preserve"> практика проводится преподавателями, или мастерами производственого обучения. </w:t>
      </w:r>
      <w:r>
        <w:rPr>
          <w:sz w:val="28"/>
          <w:szCs w:val="28"/>
        </w:rPr>
        <w:t>Учебную</w:t>
      </w:r>
      <w:r>
        <w:rPr>
          <w:bCs/>
          <w:sz w:val="28"/>
          <w:szCs w:val="28"/>
        </w:rPr>
        <w:t xml:space="preserve"> практику необходимо проводить</w:t>
      </w:r>
      <w:r>
        <w:rPr>
          <w:sz w:val="28"/>
          <w:szCs w:val="28"/>
        </w:rPr>
        <w:t xml:space="preserve"> как итоговую (концентрированную) практику по завершению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Базами учебной практики являются профильные предприятия, с которыми колледж заключает договор о взаимном сотрудничестве, либо учебно-производственный мельничный комплекс ГБПОУ ВО «БМТК». Основными условиями прохождения учебной практики на данных предприятиях являются: наличие квалифицированного персонала, оснащенность современным технологическим оборудование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3. Кадровое обеспечение образовательного процесса</w:t>
      </w:r>
    </w:p>
    <w:p>
      <w:pPr>
        <w:pStyle w:val="Heading1"/>
        <w:numPr>
          <w:ilvl w:val="2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Требования к квалификации мастера производственного обучения:  наличие  5-6 квалификационного разряда с обязательной стажировкой в профильных организациях не реже 1 раза в 3 года. Опыт деятельности  в организациях соответствующей профессиональной среды является обязательным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4. Информационное обеспечение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рекомендуемых учебных изданий, Интернет-ресурсов, дополнительной литерат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 литература: 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1036" w:leader="none"/>
          <w:tab w:val="left" w:pos="1080" w:leader="none"/>
        </w:tabs>
        <w:suppressAutoHyphens w:val="false"/>
        <w:spacing w:lineRule="auto" w:line="240" w:before="0" w:after="0"/>
        <w:ind w:left="0" w:firstLine="686"/>
        <w:jc w:val="both"/>
        <w:rPr/>
      </w:pPr>
      <w:r>
        <w:rPr>
          <w:sz w:val="28"/>
          <w:szCs w:val="28"/>
        </w:rPr>
        <w:t>Бутковский В.А., Галкина Л.С., Птушкина Г.Е. Современная техника и технология производства муки. – М.: Дели принт, 2014. – 319с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1036" w:leader="none"/>
          <w:tab w:val="left" w:pos="1080" w:leader="none"/>
        </w:tabs>
        <w:suppressAutoHyphens w:val="false"/>
        <w:spacing w:lineRule="auto" w:line="240" w:before="0" w:after="0"/>
        <w:ind w:left="0" w:firstLine="686"/>
        <w:jc w:val="both"/>
        <w:rPr>
          <w:sz w:val="28"/>
          <w:szCs w:val="28"/>
        </w:rPr>
      </w:pPr>
      <w:r>
        <w:rPr>
          <w:sz w:val="28"/>
          <w:szCs w:val="28"/>
        </w:rPr>
        <w:t>Глебов Л.А. Технологическое оборудование предприятий отрасли (зерноперерабатывающие предприятия): учебник.- М.: Дели принт, 2013.-816с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1036" w:leader="none"/>
          <w:tab w:val="left" w:pos="1080" w:leader="none"/>
        </w:tabs>
        <w:suppressAutoHyphens w:val="false"/>
        <w:spacing w:lineRule="auto" w:line="240" w:before="0" w:after="0"/>
        <w:ind w:left="0"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иков В.Н. Оборудование предприятий элеваторной и зерноперерабатывающей промышленности. Агропромиздат 1991г. 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1036" w:leader="none"/>
          <w:tab w:val="left" w:pos="1080" w:leader="none"/>
        </w:tabs>
        <w:suppressAutoHyphens w:val="false"/>
        <w:spacing w:lineRule="auto" w:line="240" w:before="0" w:after="0"/>
        <w:ind w:left="0"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для производства муки и крупы: Справочник / Демский А.В. -  СПб: Изд-во «Профессия», 2013.-624с. 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1036" w:leader="none"/>
          <w:tab w:val="left" w:pos="1080" w:leader="none"/>
        </w:tabs>
        <w:suppressAutoHyphens w:val="false"/>
        <w:spacing w:lineRule="auto" w:line="240" w:before="0" w:after="0"/>
        <w:ind w:left="0" w:firstLine="686"/>
        <w:jc w:val="both"/>
        <w:rPr>
          <w:sz w:val="28"/>
          <w:szCs w:val="28"/>
        </w:rPr>
      </w:pPr>
      <w:r>
        <w:rPr>
          <w:sz w:val="28"/>
          <w:szCs w:val="28"/>
        </w:rPr>
        <w:t>Бутковский В.А., Птушкина Г. Е. Технологическое оборудование.- М.: Дели принт, 2013.</w:t>
      </w:r>
    </w:p>
    <w:p>
      <w:pPr>
        <w:pStyle w:val="23"/>
        <w:tabs>
          <w:tab w:val="clear" w:pos="708"/>
          <w:tab w:val="left" w:pos="1036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1064" w:leader="none"/>
        </w:tabs>
        <w:suppressAutoHyphens w:val="false"/>
        <w:spacing w:lineRule="auto" w:line="240" w:before="0" w:after="0"/>
        <w:ind w:left="0" w:firstLine="686"/>
        <w:jc w:val="both"/>
        <w:rPr>
          <w:sz w:val="28"/>
          <w:szCs w:val="28"/>
        </w:rPr>
      </w:pPr>
      <w:r>
        <w:rPr>
          <w:sz w:val="28"/>
          <w:szCs w:val="28"/>
        </w:rPr>
        <w:t>Демский А.Б. Комплектные зерноперерабатывающие установки малой мощности. -  М.: Делипринт, 2014.-264с.</w:t>
      </w:r>
    </w:p>
    <w:p>
      <w:pPr>
        <w:pStyle w:val="23"/>
        <w:tabs>
          <w:tab w:val="clear" w:pos="708"/>
          <w:tab w:val="left" w:pos="1064" w:leader="none"/>
        </w:tabs>
        <w:suppressAutoHyphens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орудование и ремонт. Интернет-сайт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webrariu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Учебные пособия. Обработка металлов. Е.М. Муравьев. Слесарное дело. Интернет-сайт. URL: http://www.bibliotekar.ru/slesar/index.htm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http://window.edu.ru/ Единое окно доступа к образовательным ресурсам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4.  </w:t>
      </w:r>
      <w:hyperlink r:id="rId3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delta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grup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bibliot</w:t>
        </w:r>
      </w:hyperlink>
      <w:r>
        <w:rPr>
          <w:bCs/>
          <w:sz w:val="28"/>
          <w:szCs w:val="28"/>
        </w:rPr>
        <w:t xml:space="preserve"> -Библиотека технической литератур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http://www.plam.ru/tehnauka/sistema_tehnicheskogo_obsluzhivanija_i_remonta_obshepromyshlennogo_oborudovanija_spravochnik/p2.php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>Поисковая система «Google». &lt;https://www.google.ru/&gt;.</w:t>
      </w:r>
    </w:p>
    <w:p>
      <w:pPr>
        <w:pStyle w:val="Normal"/>
        <w:rPr/>
      </w:pPr>
      <w:r>
        <w:rPr>
          <w:sz w:val="28"/>
          <w:szCs w:val="28"/>
        </w:rPr>
        <w:t>7. Поисковая система «Рамблер». &lt;www.rambler.ru/&gt;.</w:t>
      </w:r>
    </w:p>
    <w:p>
      <w:pPr>
        <w:pStyle w:val="Normal"/>
        <w:rPr/>
      </w:pPr>
      <w:r>
        <w:rPr>
          <w:sz w:val="28"/>
          <w:szCs w:val="28"/>
        </w:rPr>
        <w:t xml:space="preserve">8. Поисковая система «Yahoo» . &lt;www.yahoo.com/&gt;. 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9. Поисковая система «Яндекс». &lt;www.yandex.ru/&gt;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keepNext w:val="false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caps/>
          <w:sz w:val="28"/>
        </w:rPr>
      </w:pPr>
      <w:r>
        <w:rPr>
          <w:caps/>
          <w:sz w:val="28"/>
        </w:rPr>
        <w:t>Контроль и оценка результатов освоения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720" w:hanging="0"/>
        <w:jc w:val="center"/>
        <w:rPr/>
      </w:pPr>
      <w:r>
        <w:rPr>
          <w:caps/>
          <w:sz w:val="28"/>
        </w:rPr>
        <w:t>УЧЕБНОЙ практики</w:t>
      </w:r>
    </w:p>
    <w:p>
      <w:pPr>
        <w:pStyle w:val="Normal"/>
        <w:rPr>
          <w:caps/>
          <w:sz w:val="28"/>
          <w:lang w:eastAsia="ar-SA"/>
        </w:rPr>
      </w:pPr>
      <w:r>
        <w:rPr>
          <w:caps/>
          <w:sz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sz w:val="28"/>
          <w:lang w:eastAsia="ar-SA"/>
        </w:rPr>
        <w:t xml:space="preserve">Контроль и оценка результатов освоения </w:t>
      </w:r>
      <w:r>
        <w:rPr>
          <w:sz w:val="28"/>
          <w:szCs w:val="28"/>
        </w:rPr>
        <w:t>учебной</w:t>
      </w:r>
      <w:r>
        <w:rPr>
          <w:sz w:val="28"/>
          <w:lang w:eastAsia="ar-SA"/>
        </w:rPr>
        <w:t xml:space="preserve"> практики осуществляется руководителем практики в процессе проведения практических занятий, самостоятельного выполнения обучающимися заданий, выполнения практических проверочных работ, а также выполнения учащимися учебно-производственных заданий.</w:t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  <w:t xml:space="preserve">Контроль и оценка результатов освоения </w:t>
      </w:r>
      <w:r>
        <w:rPr>
          <w:sz w:val="28"/>
          <w:szCs w:val="28"/>
        </w:rPr>
        <w:t>учебной</w:t>
      </w:r>
      <w:r>
        <w:rPr>
          <w:sz w:val="28"/>
          <w:lang w:eastAsia="ar-SA"/>
        </w:rPr>
        <w:t xml:space="preserve"> практики осуществляется в форме наблюдения за деятельностью студента во время практики.</w:t>
      </w:r>
    </w:p>
    <w:p>
      <w:pPr>
        <w:pStyle w:val="Normal"/>
        <w:rPr/>
      </w:pPr>
      <w:r>
        <w:rPr>
          <w:sz w:val="28"/>
          <w:lang w:eastAsia="ar-SA"/>
        </w:rPr>
        <w:t xml:space="preserve">В результате освоения </w:t>
      </w:r>
      <w:r>
        <w:rPr>
          <w:sz w:val="28"/>
          <w:szCs w:val="28"/>
        </w:rPr>
        <w:t>учебной</w:t>
      </w:r>
      <w:r>
        <w:rPr>
          <w:sz w:val="28"/>
          <w:lang w:eastAsia="ar-SA"/>
        </w:rPr>
        <w:t xml:space="preserve"> практики, в рамках профессиональных модулей обучающиеся проходят промежуточную аттестацию в форме зачета.</w:t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блица 4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2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основные умения в рамках ВПД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обучающийся должен иметь практический опыт:</w:t>
            </w:r>
          </w:p>
        </w:tc>
      </w:tr>
      <w:tr>
        <w:trPr>
          <w:trHeight w:val="68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а эксплуатационно-смазочных материалов при обслуживании оборудования;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ind w:left="-1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за деятельностью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ind w:left="-1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а во время практики. Аттестационный лист, дневник отчет</w:t>
            </w:r>
          </w:p>
        </w:tc>
      </w:tr>
      <w:tr>
        <w:trPr>
          <w:trHeight w:val="9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етодов регулировки и наладки промышленного оборудования в зависимости от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х факторов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ind w:left="-1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за деятельностью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ind w:left="-1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а во время практики. Аттестационный лист, дневник отчет</w:t>
            </w:r>
          </w:p>
        </w:tc>
      </w:tr>
      <w:tr>
        <w:trPr>
          <w:trHeight w:val="67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я в работах по устранению недостатков, выявленных в процессе эксплуатации промышленного оборудования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ind w:left="-1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за деятельностью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ind w:left="-1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а во время практики. Аттестационный лист, дневник отчет</w:t>
            </w:r>
          </w:p>
        </w:tc>
      </w:tr>
      <w:tr>
        <w:trPr>
          <w:trHeight w:val="69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я документации для проведения  работ по эксплуатации промышленного оборудования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ind w:left="-1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за деятельностью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ind w:left="-1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а во время практики. Аттестационный лист, дневник отчет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результате обучающийся должен уметь:</w:t>
            </w:r>
          </w:p>
        </w:tc>
      </w:tr>
      <w:tr>
        <w:trPr>
          <w:trHeight w:val="6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ть предельные нагрузки при эксплуатации промышленного оборудования;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за деятельностью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удента во время практики. Аттестационный лист, дневник отчет</w:t>
            </w:r>
          </w:p>
        </w:tc>
      </w:tr>
      <w:tr>
        <w:trPr>
          <w:trHeight w:val="98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льзоваться оснасткой и инструментом для регулировки и наладки технологического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я;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ind w:left="-1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за деятельность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а во время практики. Аттестационный лист, дневник отчет</w:t>
            </w:r>
          </w:p>
        </w:tc>
      </w:tr>
      <w:tr>
        <w:trPr>
          <w:trHeight w:val="75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и устранять недостатки эксплуатируемого оборудования;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за деятельностью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удента во время практики. Аттестационный лист, дневник отчет</w:t>
            </w:r>
          </w:p>
        </w:tc>
      </w:tr>
      <w:tr>
        <w:trPr>
          <w:trHeight w:val="75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эксплуатационно-смазочные материалы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за деятельностью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удента во время практики. Аттестационный лист, дневник отчет</w:t>
            </w:r>
          </w:p>
        </w:tc>
      </w:tr>
      <w:tr>
        <w:trPr>
          <w:trHeight w:val="75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оснасткой и инструментом для смазки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за деятельностью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удента во время практики. Аттестационный лист, дневник отчет</w:t>
            </w:r>
          </w:p>
        </w:tc>
      </w:tr>
      <w:tr>
        <w:trPr>
          <w:trHeight w:val="57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регулировку смазочных механизмов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за деятельностью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удента во время практики. Аттестационный лист, дневник отчет</w:t>
            </w:r>
          </w:p>
        </w:tc>
      </w:tr>
      <w:tr>
        <w:trPr>
          <w:trHeight w:val="75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процесс эксплуатации оборудования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за деятельностью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удента во время практики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ттестационный лист, дневник отчет</w:t>
            </w:r>
          </w:p>
        </w:tc>
      </w:tr>
      <w:tr>
        <w:trPr>
          <w:trHeight w:val="38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и пользоваться контрольно-измерительным инструментом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за деятельность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а во время практик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онный лист, дневник отчет</w:t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рименение активных и интерактивных форм и методов проведения учебных занятий по учебной дисциплине «Аспирация и пневмотранспорт» в соответствии с рабочей программой и требованиями ФГОС СПО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ая дисциплина\ профессиональный модуль (конкретные МДК), УП и П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ли т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ивные и интерактивные формы проведения занят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ая практика ПМ 02 «Организация и выполнение работ по эксплуатации промышленного оборудования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4.</w:t>
            </w:r>
          </w:p>
          <w:p>
            <w:pPr>
              <w:pStyle w:val="Normal"/>
              <w:jc w:val="center"/>
              <w:rPr/>
            </w:pPr>
            <w:r>
              <w:rPr/>
              <w:t>Работа  с оборудованием элеватора.</w:t>
            </w:r>
          </w:p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бор конкретных производственных ситуаций</w:t>
            </w:r>
          </w:p>
          <w:p>
            <w:pPr>
              <w:pStyle w:val="Normal"/>
              <w:jc w:val="center"/>
              <w:rPr/>
            </w:pPr>
            <w:r>
              <w:rPr/>
              <w:t>Групповые дискусс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ая практика ПМ 02 «Организация и выполнение работ по эксплуатации промышленного оборудования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5.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функций наладчика под наблюдением руководителя: регулировки и наладки оборудования элевато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6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бор конкретных производственных ситуаций</w:t>
            </w:r>
          </w:p>
          <w:p>
            <w:pPr>
              <w:pStyle w:val="Normal"/>
              <w:jc w:val="center"/>
              <w:rPr/>
            </w:pPr>
            <w:r>
              <w:rPr/>
              <w:t>Групповые дискуссии</w:t>
            </w:r>
          </w:p>
        </w:tc>
      </w:tr>
      <w:tr>
        <w:trPr>
          <w:trHeight w:val="16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ая практика ПМ 02 «Организация и выполнение работ по эксплуатации промышленного оборудования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10.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функций наладчика под наблюдением руководителя: регулировки и наладки оборудования мукомольного зав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6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бор конкретных производственных ситуац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Групповые дискуссии</w:t>
            </w:r>
          </w:p>
        </w:tc>
      </w:tr>
      <w:tr>
        <w:trPr>
          <w:trHeight w:val="58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ая практика ПМ 02 «Организация и выполнение работ по эксплуатации промышленного оборудования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14.</w:t>
            </w:r>
          </w:p>
          <w:p>
            <w:pPr>
              <w:pStyle w:val="Normal"/>
              <w:jc w:val="center"/>
              <w:rPr/>
            </w:pPr>
            <w:r>
              <w:rPr/>
              <w:t>Работа  с оборудованием крупяного завода</w:t>
            </w:r>
          </w:p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бор конкретных производственных ситуац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Групповые дискусс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ая практика ПМ 02 «Организация и выполнение работ по эксплуатации промышленного оборудования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19.</w:t>
            </w:r>
          </w:p>
          <w:p>
            <w:pPr>
              <w:pStyle w:val="Normal"/>
              <w:jc w:val="center"/>
              <w:rPr/>
            </w:pPr>
            <w:r>
              <w:rPr/>
              <w:t>Работа  с оборудованием комбикормового завода.</w:t>
            </w:r>
          </w:p>
          <w:p>
            <w:pPr>
              <w:pStyle w:val="Normal"/>
              <w:jc w:val="center"/>
              <w:rPr/>
            </w:pPr>
            <w:r>
              <w:rPr/>
              <w:t>6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бор конкретных производственных ситуац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Групповые диску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left="284" w:hanging="360"/>
      <w:outlineLvl w:val="0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Символ сноски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">
    <w:name w:val="Список 21"/>
    <w:basedOn w:val="Normal"/>
    <w:qFormat/>
    <w:pPr>
      <w:suppressAutoHyphens w:val="true"/>
      <w:ind w:left="566" w:hanging="283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rarium.ru/" TargetMode="External"/><Relationship Id="rId3" Type="http://schemas.openxmlformats.org/officeDocument/2006/relationships/hyperlink" Target="http://delta-grup.ru/biblio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16:00Z</dcterms:created>
  <dc:creator>UserXP</dc:creator>
  <dc:description/>
  <cp:keywords/>
  <dc:language>en-US</dc:language>
  <cp:lastModifiedBy>admin</cp:lastModifiedBy>
  <cp:lastPrinted>2013-02-07T21:20:00Z</cp:lastPrinted>
  <dcterms:modified xsi:type="dcterms:W3CDTF">2018-12-05T06:06:00Z</dcterms:modified>
  <cp:revision>11</cp:revision>
  <dc:subject/>
  <dc:title>Департамент образования, науки и молодежной политики Воронежской области</dc:title>
</cp:coreProperties>
</file>