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чтения и пись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звенел для нас зво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чинается ур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чего состоит наша реч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ая бывает реч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чего состоят предложе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что делятся слов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ие бывают слог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чего состоят слог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ие бывают зву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в гости к нам пришел Снеговик. Он принес нам много различных заданий, которые мы должны выполнить, а снеговик за нами будет внимательно наблюдать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И , так, начинаем.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н принес нам буквы и две корзинки и просит вас собрать эти буквы в две корзинки.(синюю и зеленую) буквы а,я, о,ы, и, у, е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этих бук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смотрите на группы картинок и найдите какая буква общая в каждой группе сло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акое слово получилось? (зоб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ак вы понимаете это слово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об – у птиц, насекомых, малюсков, расширенная часть пищевода, где накапливается и предварительно переваривается пищ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олезненно увеличенная щитовидная железа, а также ожирение шеи под подбород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ужно расселить всех животных по домикам. По какому признаку будем их расселять? (по количеству слогов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1 домик – слова с одним слогом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2 домик – слова, в которых два слог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3 домик – слова, где три слог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слова колобок, деление его на слоги.</w:t>
      </w:r>
    </w:p>
    <w:p>
      <w:pPr>
        <w:pStyle w:val="Style1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селить животных в разные домики по цвету.</w:t>
      </w:r>
    </w:p>
    <w:p>
      <w:pPr>
        <w:pStyle w:val="Style15"/>
        <w:rPr/>
      </w:pPr>
      <w:r>
        <w:rPr>
          <w:sz w:val="36"/>
          <w:szCs w:val="36"/>
        </w:rPr>
        <w:t>Почему такого цвета домики? Как будем расселять животных? Какое  слово здесь лишнее и почему? Запись этого слова в тетрадь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Физкультминут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йти пару каждому животному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Медведь –мух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ебра – заяц</w:t>
      </w:r>
    </w:p>
    <w:p>
      <w:pPr>
        <w:pStyle w:val="Style15"/>
        <w:rPr/>
      </w:pPr>
      <w:r>
        <w:rPr>
          <w:sz w:val="36"/>
          <w:szCs w:val="36"/>
        </w:rPr>
        <w:t>Утка – улитк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По какому признаку разделили слова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Составление схемы слова зебр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слова в тетрад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могите снеговику составить слова, которые он рассыпал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ды   са   вы   сли   ки   ру  (сады, сливы, руки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слов в тетрадь самостоятельно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36"/>
          <w:szCs w:val="36"/>
        </w:rPr>
        <w:t>Составление предложения из слов  Дети на парте работают в парах, и дети у доски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Дети в саду рвали сливы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предложения в тетрадь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Сколько слов в предложении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акое первое слово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акое второе? Какое третье? Какое четвертое? Какое пятое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ак начинаем писать предложение? Что ставим в конце предложения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Что общего у всех этих слов? (два слога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ение текста в учебнике на стр. 11</w:t>
      </w:r>
    </w:p>
    <w:p>
      <w:pPr>
        <w:pStyle w:val="Style15"/>
        <w:rPr/>
      </w:pPr>
      <w:r>
        <w:rPr>
          <w:sz w:val="36"/>
          <w:szCs w:val="36"/>
        </w:rPr>
        <w:t xml:space="preserve">Как звали девочку? Как пишутся имена людей?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слова Настя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то дал кукле все, что надо? (мама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апись слова мама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Какой праздник мы будем отмечать завтра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Не забудьте поздравить мам с этим праздником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Итог урока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Что вам больше всего понравилось на уроке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С каким настроением вы уходите с урока?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Поднимите смайлики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Ну а теперь посмотрим, что же нам говорит снеговик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Спасибо!(читают хором)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46:00Z</dcterms:created>
  <dc:creator>ххх</dc:creator>
  <dc:description/>
  <cp:keywords/>
  <dc:language>en-US</dc:language>
  <cp:lastModifiedBy>ххх</cp:lastModifiedBy>
  <dcterms:modified xsi:type="dcterms:W3CDTF">2018-01-23T17:25:00Z</dcterms:modified>
  <cp:revision>3</cp:revision>
  <dc:subject/>
  <dc:title/>
</cp:coreProperties>
</file>