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Б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по образованию Администрации г. Улан-Удэ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ОУ «Средняя общеобразовательная школа №37» г. Улан-Удэ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544"/>
        <w:gridCol w:w="3260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ГЛАСОВАНО: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итель МО: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 / С.С.Арбаева/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протокол № _</w:t>
            </w:r>
            <w:r>
              <w:rPr>
                <w:b/>
                <w:sz w:val="20"/>
                <w:szCs w:val="20"/>
                <w:u w:val="single"/>
              </w:rPr>
              <w:t>1</w:t>
            </w:r>
            <w:r>
              <w:rPr>
                <w:b/>
                <w:sz w:val="20"/>
                <w:szCs w:val="20"/>
              </w:rPr>
              <w:t>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от «</w:t>
            </w:r>
            <w:r>
              <w:rPr>
                <w:b/>
                <w:sz w:val="20"/>
                <w:szCs w:val="20"/>
                <w:u w:val="single"/>
              </w:rPr>
              <w:t xml:space="preserve"> 29 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b/>
                <w:sz w:val="20"/>
                <w:szCs w:val="20"/>
                <w:u w:val="single"/>
              </w:rPr>
              <w:t>08</w:t>
            </w:r>
            <w:r>
              <w:rPr>
                <w:b/>
                <w:sz w:val="20"/>
                <w:szCs w:val="20"/>
              </w:rPr>
              <w:t xml:space="preserve"> 2019 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360"/>
              <w:ind w:left="1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ГЛАСОВАНО:</w:t>
            </w:r>
          </w:p>
          <w:p>
            <w:pPr>
              <w:pStyle w:val="Normal"/>
              <w:spacing w:lineRule="auto" w:line="360"/>
              <w:ind w:left="1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директора по УВР:</w:t>
            </w:r>
          </w:p>
          <w:p>
            <w:pPr>
              <w:pStyle w:val="Normal"/>
              <w:spacing w:lineRule="auto" w:line="360"/>
              <w:ind w:left="1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 /Л.Н.Буяева/</w:t>
            </w:r>
          </w:p>
          <w:p>
            <w:pPr>
              <w:pStyle w:val="Normal"/>
              <w:spacing w:lineRule="auto" w:line="360"/>
              <w:ind w:left="175" w:hanging="0"/>
              <w:rPr/>
            </w:pPr>
            <w:r>
              <w:rPr>
                <w:b/>
                <w:sz w:val="20"/>
                <w:szCs w:val="20"/>
              </w:rPr>
              <w:t>протокол № _</w:t>
            </w:r>
            <w:r>
              <w:rPr>
                <w:b/>
                <w:sz w:val="20"/>
                <w:szCs w:val="20"/>
                <w:u w:val="single"/>
              </w:rPr>
              <w:t>1</w:t>
            </w:r>
            <w:r>
              <w:rPr>
                <w:b/>
                <w:sz w:val="20"/>
                <w:szCs w:val="20"/>
              </w:rPr>
              <w:t>_</w:t>
            </w:r>
          </w:p>
          <w:p>
            <w:pPr>
              <w:pStyle w:val="Normal"/>
              <w:spacing w:lineRule="auto" w:line="360"/>
              <w:ind w:left="175" w:hanging="0"/>
              <w:rPr/>
            </w:pPr>
            <w:r>
              <w:rPr>
                <w:b/>
                <w:sz w:val="20"/>
                <w:szCs w:val="20"/>
              </w:rPr>
              <w:t>от «</w:t>
            </w:r>
            <w:r>
              <w:rPr>
                <w:b/>
                <w:sz w:val="20"/>
                <w:szCs w:val="20"/>
                <w:u w:val="single"/>
              </w:rPr>
              <w:t xml:space="preserve">30 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b/>
                <w:sz w:val="20"/>
                <w:szCs w:val="20"/>
                <w:u w:val="single"/>
              </w:rPr>
              <w:t>08</w:t>
            </w:r>
            <w:r>
              <w:rPr>
                <w:b/>
                <w:sz w:val="20"/>
                <w:szCs w:val="20"/>
              </w:rPr>
              <w:t xml:space="preserve"> 2019 г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АЮ:</w:t>
            </w:r>
          </w:p>
          <w:p>
            <w:pPr>
              <w:pStyle w:val="Normal"/>
              <w:spacing w:lineRule="auto" w:line="360"/>
              <w:ind w:left="3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 ОУ:</w:t>
            </w:r>
          </w:p>
          <w:p>
            <w:pPr>
              <w:pStyle w:val="Normal"/>
              <w:spacing w:lineRule="auto" w:line="360"/>
              <w:ind w:left="317" w:hanging="0"/>
              <w:rPr/>
            </w:pPr>
            <w:r>
              <w:rPr>
                <w:b/>
                <w:sz w:val="20"/>
                <w:szCs w:val="20"/>
              </w:rPr>
              <w:t>__________ / М.В. Хамеруева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360"/>
              <w:ind w:left="3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каз № _</w:t>
            </w:r>
          </w:p>
          <w:p>
            <w:pPr>
              <w:pStyle w:val="Normal"/>
              <w:spacing w:lineRule="auto" w:line="360"/>
              <w:ind w:left="317" w:hanging="0"/>
              <w:rPr/>
            </w:pPr>
            <w:r>
              <w:rPr>
                <w:b/>
                <w:sz w:val="20"/>
                <w:szCs w:val="20"/>
              </w:rPr>
              <w:t>от «</w:t>
            </w:r>
            <w:r>
              <w:rPr>
                <w:b/>
                <w:sz w:val="20"/>
                <w:szCs w:val="20"/>
                <w:u w:val="single"/>
              </w:rPr>
              <w:t xml:space="preserve"> 02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b/>
                <w:sz w:val="20"/>
                <w:szCs w:val="20"/>
                <w:u w:val="single"/>
              </w:rPr>
              <w:t>09</w:t>
            </w:r>
            <w:r>
              <w:rPr>
                <w:b/>
                <w:sz w:val="20"/>
                <w:szCs w:val="20"/>
              </w:rPr>
              <w:t xml:space="preserve"> 2019 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НЕУРОЧНОЙ ДЕЯТЕ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УССКОМУ ЯЗЫК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айны русского язы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ласс</w:t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39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смотрено на заседани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дагогического совет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протокол № _</w:t>
            </w:r>
            <w:r>
              <w:rPr>
                <w:b/>
                <w:sz w:val="28"/>
                <w:szCs w:val="28"/>
                <w:u w:val="single"/>
              </w:rPr>
              <w:t>1</w:t>
            </w:r>
            <w:r>
              <w:rPr>
                <w:b/>
                <w:sz w:val="28"/>
                <w:szCs w:val="28"/>
              </w:rPr>
              <w:t>_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 «</w:t>
            </w:r>
            <w:r>
              <w:rPr>
                <w:b/>
                <w:sz w:val="28"/>
                <w:szCs w:val="28"/>
                <w:u w:val="single"/>
              </w:rPr>
              <w:t>31</w:t>
            </w:r>
            <w:r>
              <w:rPr>
                <w:b/>
                <w:sz w:val="28"/>
                <w:szCs w:val="28"/>
              </w:rPr>
              <w:t>»</w:t>
            </w:r>
            <w:r>
              <w:rPr>
                <w:b/>
                <w:sz w:val="28"/>
                <w:szCs w:val="28"/>
                <w:u w:val="single"/>
              </w:rPr>
              <w:t xml:space="preserve"> 08</w:t>
            </w:r>
            <w:r>
              <w:rPr>
                <w:b/>
                <w:sz w:val="28"/>
                <w:szCs w:val="28"/>
              </w:rPr>
              <w:t xml:space="preserve"> 2018г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ила: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амьянова О.И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: учитель русского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зыка и литературы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ан-Удэ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/>
        </w:rPr>
        <w:t>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100" w:before="0" w:after="0"/>
        <w:ind w:right="-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Style16"/>
        <w:spacing w:lineRule="atLeast" w:line="100" w:before="0" w:after="0"/>
        <w:ind w:right="-15" w:firstLine="708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>Рабочая программа внеурочной деятельности по русскому языку для обучающихся 6 класса основной общеобразовательной школы составлена на основе:</w:t>
      </w:r>
    </w:p>
    <w:p>
      <w:pPr>
        <w:pStyle w:val="Style16"/>
        <w:spacing w:lineRule="atLeast" w:line="100" w:before="0" w:after="0"/>
        <w:ind w:right="-15" w:firstLine="708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</w:p>
    <w:p>
      <w:pPr>
        <w:pStyle w:val="Style16"/>
        <w:numPr>
          <w:ilvl w:val="0"/>
          <w:numId w:val="1"/>
        </w:numPr>
        <w:spacing w:lineRule="atLeast" w:line="100" w:before="0" w:after="0"/>
        <w:ind w:left="1140" w:right="-15" w:hanging="36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Федерального закона  «Об образовании в Российской Федерации» №273 ФЗ от  29.12.2012 года.</w:t>
      </w:r>
    </w:p>
    <w:p>
      <w:pPr>
        <w:pStyle w:val="Style16"/>
        <w:spacing w:lineRule="atLeast" w:line="100" w:before="0" w:after="0"/>
        <w:ind w:left="75" w:right="-15" w:firstLine="705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2. Федерального государственного образовательного стандарта основного общего образования,  утвержденного приказом Министерства образования и науки РФ от 17 декабря 2010 года № 1897.</w:t>
      </w:r>
    </w:p>
    <w:p>
      <w:pPr>
        <w:pStyle w:val="Style16"/>
        <w:spacing w:lineRule="atLeast" w:line="100" w:before="0" w:after="0"/>
        <w:ind w:left="75" w:right="-15" w:firstLine="705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sz w:val="28"/>
          <w:szCs w:val="28"/>
          <w:lang w:eastAsia="ru-RU"/>
        </w:rPr>
        <w:t xml:space="preserve">3. Примерной  программы основного общего образования по русскому языку: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>Русский язык.</w:t>
      </w: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>Рабочие программы. Предметная линия учебников Т.А. Ладыженской, М.Т. Баранова, Л.А. Тростенцовой и др. 5-9 классы. Пособие для учителей общеобразовательных учреждений,12-е издание, переработанное,- М.: «Просвещение», 2014.</w:t>
      </w:r>
    </w:p>
    <w:p>
      <w:pPr>
        <w:pStyle w:val="Style16"/>
        <w:spacing w:lineRule="atLeast" w:line="100" w:before="0" w:after="0"/>
        <w:ind w:left="75" w:right="-15" w:firstLine="705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4. Основной образовательной программы основного общего образования МАОУ «СОШ №37»</w:t>
      </w:r>
    </w:p>
    <w:p>
      <w:pPr>
        <w:pStyle w:val="Style16"/>
        <w:spacing w:lineRule="atLeast" w:line="100" w:before="0" w:after="0"/>
        <w:ind w:left="75" w:right="-15" w:firstLine="705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5. Школьного учебного плана МАОУ «СОШ №37» на 2019-2020 учебный год</w:t>
      </w:r>
    </w:p>
    <w:p>
      <w:pPr>
        <w:pStyle w:val="Style16"/>
        <w:spacing w:lineRule="atLeast" w:line="100" w:before="0" w:after="0"/>
        <w:ind w:left="75" w:right="-15" w:firstLine="705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6. Санитарно-эпидемиологических требований  к условиям и организации обучения в ОУ, утвержденных постановлением Главного государственного санитарного врача РФ от 29.12. 2010 №189.</w:t>
      </w:r>
    </w:p>
    <w:p>
      <w:pPr>
        <w:pStyle w:val="Style16"/>
        <w:spacing w:lineRule="atLeast" w:line="100" w:before="0" w:after="0"/>
        <w:ind w:left="75" w:right="-15" w:firstLine="705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9. Требований к оснащению учебного процесса по русскому языку.</w:t>
      </w:r>
    </w:p>
    <w:p>
      <w:pPr>
        <w:pStyle w:val="Style16"/>
        <w:spacing w:lineRule="atLeast" w:line="100" w:before="0" w:after="0"/>
        <w:ind w:left="75" w:right="-15" w:firstLine="705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сновная цель программы</w:t>
      </w:r>
      <w:r>
        <w:rPr>
          <w:sz w:val="28"/>
          <w:szCs w:val="28"/>
        </w:rPr>
        <w:t xml:space="preserve"> состоит в формировании всесторонне образованной и инициативной личности, владеющей системой знаний и умений по русскому языку; в повышении уровня коммуникативной компетенции обучающихся; идейно-нравственных, культурных и этических принципов, которые складываются в ходе учебно-воспитательного процесса и готовят её к активной деятельности и непрерывному образованию в современном обществе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Цель программы</w:t>
      </w:r>
      <w:r>
        <w:rPr>
          <w:sz w:val="28"/>
          <w:szCs w:val="28"/>
        </w:rPr>
        <w:t xml:space="preserve"> достигается в результате решения ряда взаимосвязанных между собой </w:t>
      </w:r>
      <w:r>
        <w:rPr>
          <w:b/>
          <w:sz w:val="28"/>
          <w:szCs w:val="28"/>
        </w:rPr>
        <w:t>задач:</w:t>
      </w:r>
      <w:r>
        <w:rPr>
          <w:sz w:val="28"/>
          <w:szCs w:val="28"/>
        </w:rPr>
        <w:t xml:space="preserve"> 1. познакомить с основными этапами в развитии языка; 2. формировать навыки, необходимые для общения бытового и делового; 3. пробудить потребность у обучающихся к формированию яркой и выразительной устной и письменной речи; 4. способствовать формированию и развитию у учащихся разносторонних интересов, культуры мышления; 5. способствовать развитию смекалки и сообразительности. 6. создать условия для учебно-исследовательской деятельности обучающихся, а также их самостоятельной работы по развитию реч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о курса в учебном плане. Программа рассчитана для внеурочной деятельности обучающихся 6 классов. Всего 35 часов, по одному часу в неделю внеаудиторного времени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ланируемые результаты</w:t>
      </w:r>
    </w:p>
    <w:p>
      <w:pPr>
        <w:pStyle w:val="Default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Default"/>
        <w:ind w:firstLine="708"/>
        <w:jc w:val="both"/>
        <w:rPr/>
      </w:pPr>
      <w:r>
        <w:rPr>
          <w:b/>
          <w:sz w:val="28"/>
          <w:szCs w:val="28"/>
        </w:rPr>
        <w:t>Личностные:</w:t>
      </w:r>
      <w:r>
        <w:rPr>
          <w:sz w:val="28"/>
          <w:szCs w:val="28"/>
        </w:rPr>
        <w:t xml:space="preserve"> развитие любви и уважения к Отечеству, его языку и культуре; понимание роли слова, русского языка в формировании и выражении мыслей и чувств, самовыражения и развития творческих способностей;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 </w:t>
      </w:r>
    </w:p>
    <w:p>
      <w:pPr>
        <w:pStyle w:val="Default"/>
        <w:ind w:firstLine="708"/>
        <w:jc w:val="both"/>
        <w:rPr/>
      </w:pPr>
      <w:r>
        <w:rPr>
          <w:b/>
          <w:sz w:val="28"/>
          <w:szCs w:val="28"/>
        </w:rPr>
        <w:t>Метапредметные:</w:t>
      </w:r>
      <w:r>
        <w:rPr>
          <w:sz w:val="28"/>
          <w:szCs w:val="28"/>
        </w:rPr>
        <w:t xml:space="preserve"> развивать мотивы и интересы познавательной деятельности; владение основами самоконтроля, самооценки, принятия решений и осуществления сознательного выбора в познавательной деятельности; умение осознанно использовать речевые средства в соответствии с задачей коммуникации для выражения своих чувств, мыслей и потребностей; владение устной и письменной речью, монологической контекстной речью; </w:t>
      </w:r>
    </w:p>
    <w:p>
      <w:pPr>
        <w:pStyle w:val="Default"/>
        <w:ind w:firstLine="708"/>
        <w:rPr>
          <w:sz w:val="28"/>
          <w:szCs w:val="28"/>
        </w:rPr>
      </w:pPr>
      <w:r>
        <w:rPr>
          <w:b/>
          <w:bCs/>
          <w:sz w:val="28"/>
          <w:szCs w:val="28"/>
        </w:rPr>
        <w:t>Предметные:</w:t>
      </w:r>
      <w:r>
        <w:rPr>
          <w:bCs/>
          <w:sz w:val="28"/>
          <w:szCs w:val="28"/>
        </w:rPr>
        <w:t xml:space="preserve"> знать/ понимать/ уметь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моделировать речевое поведение в соответствии с задачами обще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совершенствовать умение осуществлять речевой самоконтроль, находить грамматические и речевые ошибки, недочёты и исправлять их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работать над расширением словарного запас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применять полученные знания и умения в повседневной речевой практике, создавая устные и письменные высказывания и соблюдая разные виды языковых норм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 КУРСА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6 класс (35 ч.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 начале было слово…», или Что мы знаем о языке (4 час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водное занятие. Русский язык – наше национальное богатство (1 ч.). Общаются ли между собой животные (1 ч.). Как появился человеческий язык (1 ч.). Есть ли родственники у русского языка (1 ч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 аукнется, так и откликнется, или Как произносятся слова (Фонетика и орфоэпия) (5 часов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 такое орфоэпия (1ч.). Что мы знаем о смыслоразличительной роли словесного ударения (1 ч.). Почему не всегда совпадает звучание и написание слова (1 ч.). Для чего используются звуковые повторы в речи (1 ч.). «Своя игра» (1 ч.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о написано пером, то не вырубишь топором, или Как записать звучащую речь (8 часов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обходились без письма? (1 ч.). Древние письмена (1 ч.). Что мы знаем о русском алфавите (1 ч.). Зачем нужно знать алфавит (1 ч.). В чем секрет русской орфографии (1 ч.). Буква Ё! Можем ли мы без неё? (1 ч.). Нужны ли пунктуационные правила (1 ч.). Интеллектуальная игра «Играя, изучаем» (1 ч.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блочко от яблони недалеко падает, или Как образуются слова (Морфемика и словообразование) (5 часов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чем рассказывает морфема (1 ч.). Как образуются слова (1 ч.). Что такое этимология (1 ч.). Почему с течением времени может измениться морфемный состав слова (1 ч.). Урок-игра «Брейн-ринг» (1 ч.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зык словами силён, или Тайны русского слова (7 часов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 мы знаем о лексическом значении слова (1 ч.). Где прячутся диалектизмы (1 ч.). Стареют ли слова (1 ч.). Зачем приходят иноязычные слова (1 ч.). О чем рассказывают фразеологизмы (1 ч.). Где же хранятся слова? (1 ч.). Урок-путешествие по стране Лексика (1 ч.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мматике учиться всегда пригодится, или Секреты морфологии и синтаксиса (6 часов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 мы знаем о частях речи в русском языке (1 ч.). Как связаны между собой слова в словосочетании (1 ч.). В чем секрет предложения (1 ч.). Игра «Умники и умницы» (1 ч.). Удивительный русский язык (1 ч.). Итоговое занятие (1 ч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"/>
        <w:gridCol w:w="2943"/>
        <w:gridCol w:w="3002"/>
        <w:gridCol w:w="948"/>
        <w:gridCol w:w="1189"/>
        <w:gridCol w:w="808"/>
      </w:tblGrid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зделов и те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-ка основных видов деятельности учащихс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часов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В начале было слово…», или Что мы знаем о языке (4 часа)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одное занятие. Русский язык – наше национальное богатство.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онное занятие.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Общаются ли между собой животные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Лекционное занятие, практические задани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к появился человеческий язык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Лекционное занятие, индивидуальная и групповая работа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Есть ли родственники у русского языка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бор материала и анализ.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к аукнется, так и откликнется, или Как произносятся слова (Фонетика и орфоэпия) (5 часов)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орфоэпи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Лекционное занятие, работа со словарем, практические задания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ы знаем о смыслоразличительной роли словесного ударени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Сбор материала и анализ, практические задания.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не всегда совпадает звучание и написание слова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дания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чего используются звуковые повторы в реч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и групповая работа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воя игра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 работ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то написано пером, то не вырубишь топором, или Как записать звучащую речь (8 часов)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обходились без письма?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ое занятие, практические занят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ие письмена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ое занятие, подготовка сообщений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ы знаем о русском алфавит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ая и групповая поисковая работа.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м нужно знать алфавит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дания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ем секрет русской орфографи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ое занятие, практические задания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 Ё! Можем ли мы без неё?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ое занятие, написание творческих работ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ужны ли пунктуационные правила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Сбор материала и анализ.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лектуальная игра «Играя, изучаем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 работа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Яблочко от яблони недалеко падает, или Как образуются слова (Морфемика и словообразование) (5 часов)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чем рассказывает морфема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екционное занятие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образуются слова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менты игровых технологий.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этимологи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Работа со словарем, составление «паспорта» слова.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с течением времени может измениться морфемный состав слова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Лекционное занятие, наблюдение за языком, сбор материала и анализ.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игра «Брейн-ринг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овая и индивидуальная работа.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Язык словами силён, или Тайны русского слова (7 часов)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ы знаем о лексическом значении слова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Работа со словарями, составление «биографии» слова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прячутся диалектизмы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ловарями, работа с текстами.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еют ли слова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ловарями, заочная экскурсия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м приходят иноязычные слова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ое занятие, работа со словарем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чем рассказывают фразеологизмы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ворческого задания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же хранятся слова?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ловарями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путешествие по стране Лексика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 работа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амматике учиться всегда пригодится, или Секреты морфологии и синтаксиса (6 часов)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ы знаем о частях речи в русском язык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онное занятие.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вязаны между собой слова в словосочетани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ая и групповая работа. Практическое занятие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чем секрет предложения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Лекционное занятие, индивидуальная и групповая работа. Практическое занятие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гра «Умники и умницы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и групповая работа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ивительный русский язык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с творческими работам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ое занятие.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едение итогов работы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методическое обеспечение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z w:val="28"/>
          <w:szCs w:val="28"/>
          <w:shd w:fill="FFFFFF" w:val="clear"/>
        </w:rPr>
        <w:t>Крысин, Л.П. Современный словарь иностранных слов / Л.П. Крысин. – М.: АСТ-ПРЕСС КНИГА, 2012. – 416 с. 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shd w:fill="EDF0F5" w:val="clear"/>
        </w:rPr>
      </w:pPr>
      <w:r>
        <w:rPr>
          <w:color w:val="000000"/>
          <w:sz w:val="28"/>
          <w:szCs w:val="28"/>
        </w:rPr>
        <w:t>Львова, С.И.</w:t>
      </w:r>
      <w:r>
        <w:rPr>
          <w:color w:val="000000"/>
          <w:sz w:val="28"/>
          <w:szCs w:val="28"/>
          <w:shd w:fill="EDF0F5" w:val="clear"/>
        </w:rPr>
        <w:t xml:space="preserve"> </w:t>
      </w:r>
      <w:r>
        <w:rPr>
          <w:color w:val="000000"/>
          <w:sz w:val="28"/>
          <w:szCs w:val="28"/>
        </w:rPr>
        <w:t>Русский язык.5 класс: пособие для учащихся / С.И. Львова. – М.: Дрофа, 2007. – 222 с. – (За страницами</w:t>
      </w:r>
      <w:r>
        <w:rPr>
          <w:color w:val="000000"/>
          <w:sz w:val="28"/>
          <w:szCs w:val="28"/>
          <w:shd w:fill="EDF0F5" w:val="clear"/>
        </w:rPr>
        <w:t xml:space="preserve"> </w:t>
      </w:r>
      <w:r>
        <w:rPr>
          <w:color w:val="000000"/>
          <w:sz w:val="28"/>
          <w:szCs w:val="28"/>
        </w:rPr>
        <w:t>школьного учебника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shd w:fill="EDF0F5" w:val="clear"/>
        </w:rPr>
      </w:pPr>
      <w:r>
        <w:rPr>
          <w:color w:val="000000"/>
          <w:sz w:val="28"/>
          <w:szCs w:val="28"/>
        </w:rPr>
        <w:t>Львова, С.И. Русский язык.6 класс: пособие для учащихся / С.И. Львова. – М.:</w:t>
      </w:r>
      <w:r>
        <w:rPr>
          <w:color w:val="000000"/>
          <w:sz w:val="28"/>
          <w:szCs w:val="28"/>
          <w:shd w:fill="EDF0F5" w:val="clear"/>
        </w:rPr>
        <w:t xml:space="preserve"> </w:t>
      </w:r>
      <w:r>
        <w:rPr>
          <w:color w:val="000000"/>
          <w:sz w:val="28"/>
          <w:szCs w:val="28"/>
        </w:rPr>
        <w:t>Дрофа, 2007. – 172 с. – (За страницами школьного учебника)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8"/>
          <w:szCs w:val="28"/>
        </w:rPr>
        <w:t>Львова, С.И. Уроки словесности 5-9 классы / С.И. Львова. – М.: Дрофа, 1997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8"/>
          <w:szCs w:val="28"/>
        </w:rPr>
        <w:t>Норман, Б.Н. Русский язык в задачах и ответах / Б.Н. Норман. – Минск: ООО «Новое знание», 2004.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кенко, В.М. Загадки русской фразеологии / В.М. Мокенко. – СПб: Авалонъ, Азбука-классика, 2005. – 256 с.  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егов, С.И. Словарь русского языка / С.И.Ожегов, Н.Ю.Шведова. – М., 1992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Сомов, В.П. Словарь редких и забытых слов / В.П. Сомов. – М.: АСТ: Астрель, 2006. – 605 с.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Чеснокова, Л.Д. Связи слов в современном русском языке: пособие для учителей / Л.Д. Чеснокова. – М.: Провещение, 1979.</w:t>
      </w:r>
    </w:p>
    <w:p>
      <w:pPr>
        <w:pStyle w:val="Default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Шанский, Н.М. Школьный этимологический словарь русского языка / Н.М. Шанский, Т.А. Боброва. – М.: Дрофа, 2000. – 399 с.</w:t>
      </w:r>
    </w:p>
    <w:p>
      <w:pPr>
        <w:pStyle w:val="Defaul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Defaul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лезные ссылки в сети Интернет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«Виртуальная школа» (http://vschool.km.ru/)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нимательное языкознание (http://zanimatika.narod.ru/Narabotki4_2.htm)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3. «Знаете слово?» (http://math.msu.su/~apentus/znaete/)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sz w:val="28"/>
        <w:rFonts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  <w:sz w:val="28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uppressAutoHyphens w:val="true"/>
      <w:ind w:left="720" w:hanging="0"/>
    </w:pPr>
    <w:rPr>
      <w:rFonts w:cs="Calibri"/>
    </w:rPr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"/>
      <w:color w:val="auto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3:19:00Z</dcterms:created>
  <dc:creator>Юлия</dc:creator>
  <dc:description/>
  <cp:keywords/>
  <dc:language>en-US</dc:language>
  <cp:lastModifiedBy>плешкова</cp:lastModifiedBy>
  <cp:lastPrinted>2019-11-06T11:15:00Z</cp:lastPrinted>
  <dcterms:modified xsi:type="dcterms:W3CDTF">2019-11-21T10:18:00Z</dcterms:modified>
  <cp:revision>3</cp:revision>
  <dc:subject/>
  <dc:title>МУНИЦИПАЛЬНОЕ БЮДЖЕТНОЕ ОБЩЕОБРАЗОВАТЕЛЬНОЕ УЧРЕЖДЕНИЕ</dc:title>
</cp:coreProperties>
</file>