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sz w:val="28"/>
          <w:szCs w:val="28"/>
          <w:lang w:eastAsia="en-US"/>
        </w:rPr>
        <w:t>Технологическая карта занятия</w:t>
      </w:r>
    </w:p>
    <w:p>
      <w:pPr>
        <w:pStyle w:val="Normal"/>
        <w:tabs>
          <w:tab w:val="clear" w:pos="708"/>
          <w:tab w:val="left" w:pos="1680" w:leader="none"/>
          <w:tab w:val="left" w:pos="3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Занятие </w:t>
      </w:r>
      <w:r>
        <w:rPr>
          <w:b/>
          <w:sz w:val="28"/>
          <w:szCs w:val="28"/>
        </w:rPr>
        <w:t>Тренировка зрительной памяти. Развитие быстроты реакции. Совершенствование мыслительных</w:t>
      </w:r>
    </w:p>
    <w:p>
      <w:pPr>
        <w:pStyle w:val="Normal"/>
        <w:tabs>
          <w:tab w:val="clear" w:pos="708"/>
          <w:tab w:val="left" w:pos="1680" w:leader="none"/>
          <w:tab w:val="left" w:pos="3440" w:leader="none"/>
        </w:tabs>
        <w:jc w:val="both"/>
        <w:rPr/>
      </w:pPr>
      <w:r>
        <w:rPr>
          <w:b/>
          <w:sz w:val="28"/>
          <w:szCs w:val="28"/>
        </w:rPr>
        <w:t>операций. Развитие аналитических способностей и способностей рассуждать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b/>
          <w:sz w:val="28"/>
          <w:szCs w:val="28"/>
          <w:lang w:eastAsia="en-US"/>
        </w:rPr>
        <w:t>Класс:</w:t>
      </w:r>
      <w:r>
        <w:rPr>
          <w:sz w:val="28"/>
          <w:szCs w:val="28"/>
          <w:lang w:eastAsia="en-US"/>
        </w:rPr>
        <w:t xml:space="preserve"> 2 «В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Тема занятия</w:t>
      </w:r>
      <w:r>
        <w:rPr>
          <w:sz w:val="28"/>
          <w:szCs w:val="28"/>
          <w:lang w:eastAsia="en-US"/>
        </w:rPr>
        <w:t xml:space="preserve">: </w:t>
      </w:r>
      <w:r>
        <w:rPr>
          <w:sz w:val="28"/>
          <w:szCs w:val="28"/>
        </w:rPr>
        <w:t>Занятие 22. Тренировка зрительной памяти. Развитие быстроты реакции. Совершенствование мыслительных операций. Развитие аналитических способностей и способностей рассуждать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Цель занятия: </w:t>
      </w:r>
      <w:r>
        <w:rPr>
          <w:sz w:val="28"/>
          <w:szCs w:val="28"/>
        </w:rPr>
        <w:t>Создать условия для развития познавательных способностей учащихся на основе системы развивающих заданий.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Развитие психических познавательных процессов: различных видов памяти, внимания, зрительного восприятия, воображения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Формирование навыков творческого мышления и развитие умения ре</w:t>
        <w:softHyphen/>
        <w:t>шать нестандартные задачи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Развивать навыки контроля и самоконтроля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pacing w:val="-3"/>
          <w:sz w:val="28"/>
          <w:szCs w:val="28"/>
        </w:rPr>
        <w:t>4</w:t>
      </w:r>
      <w:r>
        <w:rPr>
          <w:rFonts w:cs="Times New Roman" w:ascii="Times New Roman" w:hAnsi="Times New Roman"/>
          <w:spacing w:val="-3"/>
          <w:sz w:val="28"/>
          <w:szCs w:val="28"/>
        </w:rPr>
        <w:t>. 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sz w:val="28"/>
          <w:szCs w:val="28"/>
          <w:lang w:eastAsia="en-US"/>
        </w:rPr>
        <w:t>Содействовать развитие у детей познавательных интересов, возникновение (у кого-то закрепление) интереса к учёбе; снижение тревожности;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ирование УУД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ЛИЧНОСТНЫЕ </w:t>
      </w:r>
      <w:r>
        <w:rPr>
          <w:sz w:val="28"/>
          <w:szCs w:val="28"/>
        </w:rPr>
        <w:t>самооценка  работы своей и работы группы, смыслообразование (какое значение, смысл имеет учение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ЕГУЛЯТИВНЫЕ: </w:t>
      </w:r>
      <w:r>
        <w:rPr>
          <w:sz w:val="28"/>
          <w:szCs w:val="28"/>
        </w:rPr>
        <w:t>определять цель деятельности на уроке с помощью учителя и самостоятельно; учиться планировать учебную деятельность на уроке,  свои действия и координировать действия членов своей группы; умение соотносить образец со своей работой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ОЗНАВАТЕЛЬНЫЕ: </w:t>
      </w:r>
      <w:r>
        <w:rPr>
          <w:sz w:val="28"/>
          <w:szCs w:val="28"/>
        </w:rPr>
        <w:t xml:space="preserve"> ориентироваться в системе знаний; добывать новые знания: находить необходимую информацию в учебнике, извлекать информацию, представленную в разных формах (текст, схема, иллюстрация); перерабатывать полученную информацию: наблюдать и делать самостоятельные выводы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ОММУНИКАТИВНЫЕ:  </w:t>
      </w:r>
      <w:r>
        <w:rPr>
          <w:sz w:val="28"/>
          <w:szCs w:val="28"/>
        </w:rPr>
        <w:t>уметь слушать собеседника, вести диалог, оформлять свои мысли в устной и письменной форме.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b/>
          <w:sz w:val="28"/>
          <w:szCs w:val="28"/>
          <w:lang w:eastAsia="en-US"/>
        </w:rPr>
        <w:t>Технологии, применяемые на уроке:</w:t>
      </w:r>
      <w:r>
        <w:rPr>
          <w:sz w:val="28"/>
          <w:szCs w:val="28"/>
          <w:lang w:eastAsia="en-US"/>
        </w:rPr>
        <w:t xml:space="preserve"> работа в группах, парами, технология подготовки ребёнка к активной познавательной деятельности, технология развития творческих способностей, информационные и здоровьесберегающие технологии, технология интерактивного обучения.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компьютер основной, второй компьютер для слабовидящего ученика,  лампа настольная для слабовидящего ученика , презентация к уроку,  для самооценки- человечки</w:t>
      </w:r>
      <w:r>
        <w:rPr>
          <w:color w:val="000000"/>
          <w:sz w:val="28"/>
          <w:szCs w:val="28"/>
        </w:rPr>
        <w:t>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3118"/>
        <w:gridCol w:w="42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ы зан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ятельность уча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УУД</w:t>
            </w:r>
          </w:p>
        </w:tc>
      </w:tr>
      <w:tr>
        <w:trPr>
          <w:trHeight w:val="46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>.</w:t>
            </w:r>
            <w:r>
              <w:rPr>
                <w:b/>
                <w:sz w:val="28"/>
                <w:szCs w:val="28"/>
                <w:lang w:eastAsia="en-US"/>
              </w:rPr>
              <w:t>Организационный  момен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Создания благоприятного климата в коллектив, развитие интереса к занятию. Обеспечить мотивацию обучающихся на совместную   деятельнос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 очень рада вас видеть сегодня. Улыбнитесь друг другу, гостям и мы начинаем наше занят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заинтересованность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эмоционально готовятся к занятию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Коммуникативные УУД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лушать и понимать речь других.</w:t>
            </w:r>
          </w:p>
          <w:p>
            <w:pPr>
              <w:pStyle w:val="Style20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Эмоционально-положительный настрой на урок, создание ситуации успеха, довер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Мозг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Улучшить мозговую деятельность и профилактика нарушений з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тобы на занятии нам лучше работалось, выполним «Мозговую гимнастик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Качания головой</w:t>
            </w:r>
            <w:r>
              <w:rPr>
                <w:sz w:val="28"/>
                <w:szCs w:val="28"/>
              </w:rPr>
              <w:t xml:space="preserve"> (упражнение стимулирует мыслительные процессы): дышите глубоко, расслабьте плечи и уроните голову вперед. Позвольте голове медленно качаться из стороны в сторону, пока при помощи дыхания уходит напряжение. Подбородок вычерчивает слегка изогнутую линию на груди по мере расслабления шеи. Выполнять 30 секун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«Ленивые восьмерки» </w:t>
            </w:r>
            <w:r>
              <w:rPr>
                <w:sz w:val="28"/>
                <w:szCs w:val="28"/>
              </w:rPr>
              <w:t>(упражнение активизирует структуры мозга, обеспечивающие запоминание, повышает устойчивость внимания): нарисуйте в воздухе в горизонтальной плоскости «восьмерки» по 3 раза каждой рукой, а затем обеими р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«Шапка для размышлений» </w:t>
            </w:r>
            <w:r>
              <w:rPr>
                <w:sz w:val="28"/>
                <w:szCs w:val="28"/>
              </w:rPr>
              <w:t>(улучшает внимание, ясность восприятия и речь): «наденьте шапку», то есть мягко заверните уши от верхней точки до мочки 3 р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«Зоркие глазки» </w:t>
            </w:r>
            <w:r>
              <w:rPr>
                <w:sz w:val="28"/>
                <w:szCs w:val="28"/>
              </w:rPr>
              <w:t>(упражнение служит для профилактики нарушений зрения): глазами нарисуйте 6 кругов по часовой стрелке и 6 кругов против часовой стре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«Стрельба глазами» </w:t>
            </w:r>
            <w:r>
              <w:rPr>
                <w:sz w:val="28"/>
                <w:szCs w:val="28"/>
              </w:rPr>
              <w:t>(упражнение служит для профилактики нарушений зрения): двигайте глазами вправо-влево, вверх-вниз по 6 ра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ют упражнения под руководством учител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Регулятивные</w:t>
            </w:r>
            <w:r>
              <w:rPr>
                <w:sz w:val="28"/>
                <w:szCs w:val="28"/>
                <w:lang w:eastAsia="en-US"/>
              </w:rPr>
              <w:t xml:space="preserve"> (действия под руководством учителя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меть  с достаточной полнотой и точностью выполнять упражнения для развития психических процессов. 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b/>
                <w:sz w:val="28"/>
                <w:szCs w:val="28"/>
                <w:lang w:eastAsia="en-US"/>
              </w:rPr>
              <w:t>. Самоопределение к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тетради на стр.10-11. Рассмотрите задания сегодняшнего занят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ые задания нас ждут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желаем мы удачи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ют тетради, рассматривают задания. Определяют цель своей деятельности.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рительной памяти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ки и умения мыслить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умения анализировать и рассужда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ознавательные УУД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Самостоятельное формулирование познавательной цел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целеполагание как постановка учебной зада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, прогнозирование.</w:t>
            </w:r>
          </w:p>
          <w:p>
            <w:pPr>
              <w:pStyle w:val="Style19"/>
              <w:spacing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 xml:space="preserve">Коммуникативные  УУД. </w:t>
            </w:r>
            <w:r>
              <w:rPr>
                <w:rStyle w:val="C0"/>
                <w:sz w:val="28"/>
                <w:szCs w:val="28"/>
              </w:rPr>
              <w:t>Сотрудничество с учителем и детьми, высказывание своего мнения, обсужд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  <w:lang w:eastAsia="en-US"/>
              </w:rPr>
              <w:t>.</w:t>
            </w:r>
            <w:r>
              <w:rPr>
                <w:b/>
                <w:sz w:val="28"/>
                <w:szCs w:val="28"/>
                <w:lang w:eastAsia="en-US"/>
              </w:rPr>
              <w:t>Разми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Подготовка учащихся к активной познавательной деятельности. Развитие  сообразительности, быстроты реакци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м работа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н возвещает начало школьной перемены. Что это? (звонок)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 пишут на доске?  (мелом)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ождик» из шланга. Что это? (душ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ются колеса у самолета? (шасси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ый толстый друг незнайки. Кто это? (Пончик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салочки? (игра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кладывают при переломе? (гипс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любимое лакомство мышки? (сыр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ется площадка для бокса? (ринг)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зверушки - на макушке, а у вас- сбоку от глаз. Что это? (уш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 разминк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ы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Личностны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учебно-познавательный  интерес к учебному материалу и способам решения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полнение работы в соответствии с заданным планом; оценка – оценивание качества и уровня усвоения; коррек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азвитие зрительной памяти, произвольного внимани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 xml:space="preserve">развитие умений и навыков </w:t>
            </w:r>
            <w:r>
              <w:rPr>
                <w:i/>
                <w:iCs/>
              </w:rPr>
              <w:t>индивидуальной работ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rStyle w:val="Style17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Игра «Внимание». Сначала в течение 5 секунд (на счёт: один, два, три, четыре, пять - про себя) взрослый показывает  карточки из приложения 22       ( инд. Карточку для млабовидящей  учащейся или инд. компьюте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: запомните как можно точнее увиденные, изоб</w:t>
              <w:softHyphen/>
              <w:t>ражения и зарисуйте в  рамках.</w:t>
            </w:r>
          </w:p>
          <w:p>
            <w:pPr>
              <w:pStyle w:val="1"/>
              <w:shd w:fill="auto" w:val="clear"/>
              <w:spacing w:lineRule="auto" w:line="240"/>
              <w:ind w:left="20" w:right="20" w:firstLine="280"/>
              <w:rPr/>
            </w:pPr>
            <w:r>
              <w:rPr>
                <w:sz w:val="28"/>
                <w:szCs w:val="28"/>
              </w:rPr>
              <w:t>Ана</w:t>
              <w:softHyphen/>
              <w:t xml:space="preserve">логично проводится работа с другими карточ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: учителем еще раз демонстрируются карточ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и оцените себ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льно: внимательно рассмотреть изображения, данные учителем, запомнить их и нарисов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«рису</w:t>
              <w:softHyphen/>
              <w:t>ют» каждую фигуру в воздухе, а затем - на бума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ти проверяют себ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выполнение работы в соответствии с заданным планом; участие в обсуждении и формулировании алгоритма выполнения конкретного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форме сличения способа действия и его результата с заданным эталоном; оценка – оценивание качества и уровня усвоения; коррекци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Тренировка концентрации внимания,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ршенствование воображения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u w:val="single"/>
                <w:lang w:eastAsia="en-US"/>
              </w:rPr>
              <w:t>Задание 2</w:t>
            </w:r>
          </w:p>
          <w:p>
            <w:pPr>
              <w:pStyle w:val="Normal"/>
              <w:rPr>
                <w:rStyle w:val="FontStyle24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FontStyle24"/>
                <w:rFonts w:cs="Times New Roman"/>
                <w:i/>
                <w:sz w:val="28"/>
                <w:szCs w:val="28"/>
              </w:rPr>
              <w:t xml:space="preserve">Игра «Шифровальщик». 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- Представьте, что вы – секретные агенты и получили указание из центра, но оно зашифровано. Используя шифр, как можно быстрее расшифруйте его.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Ответ: Агент ждет тебя около Большого театра, завтра вечером. Бонд.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  <w:u w:val="single"/>
              </w:rPr>
              <w:t>адание №3</w:t>
            </w: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. Как можно быстрее из каждой строчки выбери лишь те буквы, которые не повторяются, и составь из них пожелание.</w:t>
            </w:r>
          </w:p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Ответ: Будьте всегда счастливы.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 что еще принято желать?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руководством учителя выполняют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атривают, запоминают, зарисовывают и дорисовывают до целого изобра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ывают слов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ляют пожелание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sz w:val="28"/>
                <w:szCs w:val="28"/>
              </w:rPr>
              <w:t xml:space="preserve">Регулятивные: 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>- выполнять действия, оценка результатов работы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анализ, сравнение.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сотрудничать с товарищам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уществлять взаимопроверк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i/>
                <w:sz w:val="28"/>
                <w:szCs w:val="28"/>
              </w:rPr>
              <w:t>Личностные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 в предложенных ситуациях общения и сотрудничеств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делать выбор, при поддержке других участников группы и педагог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анализ, сравнение.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сотрудничать с товарищами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взаимопроверку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диалог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сказывать  свою точ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рения;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формлять  свои мысли в устной реч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Коррегирующая гимнастика для глаз. Профилактика нарушений зрени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мотрим на экр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рядка для глаз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«Зоркие глазки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лазами нарисуйте 6 кругов по часовой и  6 кругов против часовой стре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«Стрельба глазами»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вигайте глазами из стороны в сторону, смотря как можно дальше влево, затем вправо, затем вверх и вниз. Повторить 5 -6 раз не спеш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ют задани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действия под руководством учител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владение приемами здоровьесбережения</w:t>
            </w:r>
          </w:p>
        </w:tc>
      </w:tr>
      <w:tr>
        <w:trPr>
          <w:trHeight w:val="3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VIII</w:t>
            </w:r>
            <w:r>
              <w:rPr>
                <w:b/>
                <w:sz w:val="28"/>
                <w:szCs w:val="28"/>
                <w:lang w:eastAsia="en-US"/>
              </w:rPr>
              <w:t>. Логически-поисковые задани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менения нового материал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/>
                <w:iCs/>
              </w:rPr>
              <w:t>Обучать  детей умению наблюдать, сравнивать, обобщать, находить закономерности, строить простейшие предположения, проверять их, делать выводы, «добывать» новую информацию; развивать речь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u w:val="single"/>
                <w:lang w:eastAsia="ja-JP"/>
              </w:rPr>
              <w:t>Задание №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. Игра « Так же, как…»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) Проверка: какое слово получилось при перестановке? Ответ: слово «СНЕТА». Почему?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) Проверка: какая перестановка была сделана в слове «КОФТА»? Что получилось при перестановке из слова «НОСИК»? Ответ: «КОСИН»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) Проверка: что получилось, когда выполнили такую же перестановку в слове «ЛОДКА»? Ответ: «ЛОАКД»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Задание №5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бушка сварила варенье из малины. При этом на каждые 2 стакана ягод она брала 3 стакана сахару. Сколько стаканов ягод бабушка взяла для варенья, если всего она израсходовала 12 стаканов сахара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: 8 стаканов ягод взяла бабушка для варенья.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Задание №6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сатики живут в другой Галактике. Их деньги отличаются от  наших. Давайте поможем им ответить на вопрос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рка: сколько же нанупов в одном дукле? (два) Почему? (8 – это 4 и 4, то есть два раза по четыре). Сколько пого в одной дукле? (четыре) Сколько пого в одном нанупе? (два)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Задание №7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унок стр.12. Ответ: 4 треугольник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Задание №8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Давайте подберем нужные антонимы к многозначным словам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вет: Свободный стул -  занятый. Свободный костюм – тесный. Мягкий хлеб – черствый. Мягкий шаг – тяжелый. Мелкий дождь – частый. Мелкий ручей – глубокий. Крупный орех – мелкий. Крупный ребенок – мелкий. Худой человек – толстый. Худой карман – целы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бота в группах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ют задани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i/>
                <w:sz w:val="28"/>
                <w:szCs w:val="28"/>
                <w:lang w:eastAsia="ja-JP"/>
              </w:rPr>
              <w:t>Познавательные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находить ответы на вопросы, используя свой жизненный опыт;</w:t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 делать выводы в результате совместной работы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sz w:val="28"/>
                <w:szCs w:val="28"/>
                <w:lang w:eastAsia="ja-JP"/>
              </w:rPr>
              <w:t>Регулятивные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учиться отличать верно выполненное задание от неверного;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учиться вместе с учителем и другими учениками давать оценку своей деятельности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i/>
                <w:sz w:val="28"/>
                <w:szCs w:val="28"/>
                <w:lang w:eastAsia="ja-JP"/>
              </w:rPr>
              <w:t>Коммуникативные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доносить свою позицию до других: оформлять свою мысль в устной форме;</w:t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слушать и понимать речь других.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VII</w:t>
            </w:r>
            <w:r>
              <w:rPr>
                <w:sz w:val="28"/>
                <w:szCs w:val="28"/>
                <w:lang w:eastAsia="en-US"/>
              </w:rPr>
              <w:t>.</w:t>
            </w:r>
            <w:r>
              <w:rPr>
                <w:b/>
                <w:sz w:val="28"/>
                <w:szCs w:val="28"/>
                <w:lang w:eastAsia="en-US"/>
              </w:rPr>
              <w:t>Физкультмину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оровьесберегающая  технолог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 xml:space="preserve">- Молодцы, мы справились с важными заданиями.   Чтобы дальше быть внимательными мы сделаем гимнастику для глаз: </w:t>
            </w:r>
            <w:r>
              <w:rPr>
                <w:b/>
                <w:sz w:val="28"/>
                <w:szCs w:val="28"/>
                <w:lang w:eastAsia="en-US"/>
              </w:rPr>
              <w:t xml:space="preserve">«Письмо носом». </w:t>
            </w:r>
            <w:r>
              <w:rPr>
                <w:sz w:val="28"/>
                <w:szCs w:val="28"/>
                <w:lang w:eastAsia="en-US"/>
              </w:rPr>
              <w:t>Можно, например, написать различные буквы, названия предметов, небольшое письмо знакомому. Можно, например, нарисовать какую-то геометрическую фигуру, домик и прочие желаемые элемен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Выполняют упражн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действия под руководством учит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владение приемами здоровьесбережения</w:t>
            </w:r>
            <w:r>
              <w:rPr>
                <w:i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X</w:t>
            </w:r>
            <w:r>
              <w:rPr>
                <w:b/>
                <w:sz w:val="28"/>
                <w:szCs w:val="28"/>
                <w:lang w:eastAsia="en-US"/>
              </w:rPr>
              <w:t>. Логические задачи на развитие аналитических способностей и способности рассужда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ние №9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вайте выберем верный ответ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ежа, Миша, Коля, Катя и Галя занимались спортом: трое играли в волейбол, а двое – в теннис. Кто во что играл, если Миша с Катей и Миша с Сережей занимались разными видами, а Коля и Галя – одним видом спорта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: Миша, Коля, и Галя играли в волейбол, Сережа и Катя – в теннис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ние № 10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йди закономерность, впиши номер нужной фигур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: №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рупповая работа по два ребуса на группу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рабатывать,  систематизировать полученную информаци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лать выводы в результате  совместной  рабо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учиться высказывать своё предположение на основе работы с наглядност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XIII</w:t>
            </w:r>
            <w:r>
              <w:rPr>
                <w:b/>
                <w:sz w:val="28"/>
                <w:szCs w:val="28"/>
                <w:lang w:eastAsia="en-US"/>
              </w:rPr>
              <w:t>. Итог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флексия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Молодцы, ребята. Вы настоящие умницы умники: дружные, смелые, находчивые, сообразительные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Какое задание показалось вам наиболее сложным?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Какое задание было самым легким?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А сейчас предлагаю вам оценить свою работу с помощью человечка и цветной лестниц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Вы работали очень хорошо, мы много сделали . Даже если у кого-то не получилось, это не беда. На следующем занятии всё получится!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сказывают своё мнение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сказывают свои впечатления от работ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ценивают себя</w:t>
            </w:r>
          </w:p>
          <w:p>
            <w:pPr>
              <w:pStyle w:val="Normal"/>
              <w:rPr/>
            </w:pPr>
            <w:r>
              <w:rPr/>
              <w:t xml:space="preserve">Ученик помещает человечка (себя) на соответствующую цветовую ступеньку: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highlight w:val="red"/>
              </w:rPr>
              <w:t>получилось все отличн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highlight w:val="yellow"/>
              </w:rPr>
              <w:t>хорош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highlight w:val="darkGreen"/>
              </w:rPr>
              <w:t>только часть заданий выполнена верн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blue"/>
              </w:rPr>
              <w:t>не получилось так, как хотелос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и оценивание  собственного  вклада  в решение общих задач; </w:t>
            </w:r>
            <w:r>
              <w:rPr>
                <w:bCs/>
                <w:sz w:val="28"/>
                <w:szCs w:val="28"/>
              </w:rPr>
              <w:t xml:space="preserve">Способность к самооценке на основе критерия успешности учебной деятель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щенаучные:</w:t>
            </w:r>
            <w:r>
              <w:rPr>
                <w:sz w:val="28"/>
                <w:szCs w:val="28"/>
              </w:rPr>
              <w:t xml:space="preserve"> умение структурировать знания,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ние выражать свои мысл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волевая саморегуляция; оценка – выделение и осознание учащимися того, что уже усвоено и что еще подлежит усвоению, прогнозирование.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5">
    <w:name w:val="Основной текст (5) + Не курсив"/>
    <w:basedOn w:val="Style14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7"/>
      <w:ind w:firstLine="288"/>
      <w:jc w:val="both"/>
    </w:pPr>
    <w:rPr>
      <w:rFonts w:ascii="Century Schoolbook" w:hAnsi="Century Schoolbook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283"/>
      <w:jc w:val="both"/>
    </w:pPr>
    <w:rPr>
      <w:rFonts w:ascii="Century Schoolbook" w:hAnsi="Century Schoolbook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6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2:00Z</dcterms:created>
  <dc:creator>Туктарева</dc:creator>
  <dc:description/>
  <cp:keywords/>
  <dc:language>en-US</dc:language>
  <cp:lastModifiedBy>User</cp:lastModifiedBy>
  <cp:lastPrinted>2018-01-29T17:53:00Z</cp:lastPrinted>
  <dcterms:modified xsi:type="dcterms:W3CDTF">2019-11-04T12:15:00Z</dcterms:modified>
  <cp:revision>6</cp:revision>
  <dc:subject/>
  <dc:title>ОБРАЗЕЦ</dc:title>
</cp:coreProperties>
</file>