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Б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БОУ «Новоселенгинская школа-интернат среднего общего образова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ЧА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5 КЛАСС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ЧТО ТАКОЕ НАСТОЯЩАЯ ДРУЖБ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и провела: Галсанова И.Ю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В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Новоселенгинск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час на тему:</w:t>
      </w:r>
      <w:r>
        <w:rPr>
          <w:rFonts w:cs="Times New Roman" w:ascii="Times New Roman" w:hAnsi="Times New Roman"/>
          <w:sz w:val="24"/>
          <w:szCs w:val="24"/>
        </w:rPr>
        <w:t> «Что такое настоящая дружба?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Форма проведения</w:t>
      </w:r>
      <w:r>
        <w:rPr>
          <w:rFonts w:cs="Times New Roman" w:ascii="Times New Roman" w:hAnsi="Times New Roman"/>
          <w:sz w:val="24"/>
          <w:szCs w:val="24"/>
        </w:rPr>
        <w:t xml:space="preserve"> – деловая игр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воспитание добрых качеств детей, умение дружить и бережно относиться друг к друг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понятие «дружба»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овать навыки взаимопомощи при решении различных проблем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навыки работы в сотрудничестве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ь, что для решения многих проблем необходимо обратиться за помощью к другу и уметь доверять е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Необходимые материалы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тч и ножницы в каждую группу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ые карандаши или фломастеры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ые листы бумаги А-4,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маленьких рисунков солнышка, шесть маленьких рисунков облака, шесть маленьких рисунков сердец и один рисунок грозовой ту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Блок – схема занят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 темы и ожидаемых результатов занятия. - 1 мин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ие в тему с использованием методики «Песок, глина, камень, «Алый парус», факел» - 10 мин»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зговой штурм «Дружба – это …» - 10 мин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гровое упражнение «Найди себе подобного». - 4 мин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терактивное упражнение «Моделирование дружбы». - 15 мин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занятия. - 5 мин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. Объявление темы и ожидаемых результатов занятия. (1 мин.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Здравствуйте, ребят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чень приятно встретиться с Вами. Сегодня мы проведём классный час на тему «Что такое настоящая дружба?» и надеюсь, что мы поймём, друг друга, и проведём отведённое нам время не только интересно, но и с пользой. В начале нашего классного часа, мы с Вами познакомимся с методикой «Песок, глина, камень, «Алый парус», факел», при помощи, которой в течение нашего классного часа мы сможем определить уровень развития нашего классного коллекти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Введение в тему с использованием метода «Песок, глина, камень, «Алый парус», факел». (9 мин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   </w:t>
      </w:r>
      <w:r>
        <w:rPr>
          <w:rFonts w:cs="Times New Roman" w:ascii="Times New Roman" w:hAnsi="Times New Roman"/>
          <w:sz w:val="24"/>
          <w:szCs w:val="24"/>
        </w:rPr>
        <w:t xml:space="preserve">Ребята, внимательно послушайте следующие определени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сок - это когда класс совсем не знает друг друга, только собрались, познакомились. Каждый член коллектива сам по себе, нет друзей, ему не интересны одноклассники. И все живут как песчинки, которым нет дела не до чего, лишь бы его не трогали, не просили его о помощи, не заставляли принимать участие в каком-либо дел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лина - это когда в классе есть группа ребят, которые объединились по какому – либо интересу.  Но этот интерес может быть как хорошим, так и плохим. Например, ребята интересуются спортом, а может они из одного села и т.д. А вдруг интересуются чем-то другим? (вместе хулиганят, сбегают с уроков и т.д.). Но при этом все ребята могут заинтересоваться каким-то интересным делом, могут организовать полезные дела в классе, могут помогать друг другу в учёбе, и т.д. Но всё это делается иногда, а проблемы и дела класса остаются не решённы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мень - это когда в классе есть группа ребят, актив класса, которые принимают какие-то решения, начинают добрые дела и им не безразлично как живёт их класс. Но при этом нет помощи со стороны других одноклассников. Эти добрые намерения не могут продолжаться бесконечно, и эти немногие становятся, как и все остальные, которым всё безразлично, что творится в их класс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Алые паруса» - это когда классный коллектив, как команда корабля, может выполнять различные задачи, поставленные перед ними. Могут организовать любое дело, справиться с любыми трудностями, которые встретятся на их пути. Члены команды сопереживают друг за друга как за самого себя. Но этот корабль может разбиться о рифы, подводные камни в виде возникающих проблем, как у членов коллектива, так и у всего клас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ел - это когда классный коллектив как единое целое совместно решают свои дела, проблемы, члены коллектива активны, живут полной жизнью класса и школы. Члены коллектива всегда готовы прийти на помощь друг другу, когда коллектив как факел может вести за собой не только свой класс, но и быть примером для всей школ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ак, мы познакомились с определениями методики. В течение всего классного часа, ребята, Вы подумайте, на каком этапе развития классного коллектива находится наш класс, и об этом поговорим мы с Вами чуть попозже и очень надеюсь, что в конце нашего занятия, Вы станете ещё более, дружнее и ближе, чем сейч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, ребята, обратите внимание, что вы сидите уже по группам.  Возьмитесь за руки, пожмите руки... Вам нужно хорошо понять и прочувствовать друг друга, чтобы быть единой командой. А теперь выполните первое задание: посовещайтесь и придумайте название своей группы и запишите названия на листочке, которые лежат у Вас на сто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молодцы, ребята. У всех хорошие, замечательные названия, давайте их озвуч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ак, ребята, приступаем с Вами ко второму нашему задани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зговой штурм «Дружба – это …». (5 мин). пословицы о дружб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предлагаю Вам подумать над пословицами, выбрать одну или две верные пословицы и объяснить его, что значит «дружба» и зачем она нужна людям? После небольшого размышления учащиеся высказывают свои мысли, которые записываются на бумаге А – 4. Работа над понятием «Дружба – это …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одводит итог и дает определение понятию «дружб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ак, что же такое дружба в вашем понимани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, послушайте, дружба в словаре по В. Далю определяется так: взаимная привязанность двух или более людей, тесная связь их; в добром смысле – бескорыстная, стойкая приязнь, основанная на любви и уважении; в дурном – тесная связь, основанная на взаимных выгод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Игровое упражнение. (4 мин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 сейчас мы с Вами поиграем в игру «Найди себе подобног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1. Ученики встают в круг. Учитель просит их прикрыть глаза и не разговаривать друг с другом. Учитель прикалывает им на спину маленькие рисунки (солнышко, облако, сердце и один рисунок грозовой туч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2. Учитель дает задание детям: Найти «себе подобного» и занять свои места за столами. Разговаривать при этом нельз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3. Учитель обращает внимание детей, что один ученик остался и обсуждает с ними вопрос: «Как чувствует себя тот, кто остался один и без друзе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Какие трудности вы испытывали во время выполнения упражне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огли бы вы справиться без помощи и поддерж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оделирование дружбы в классе. (20 мин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частникам предлагается смоделировать дружный коллектив клас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выполнения интерактивного упражн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Ребята, как Вы помните в начале нашего занятия, мы с Вами ознакомились с определениями методики «Песок, глина, камень, «Алый парус», факел», а теперь давайте попробуем определить уровень развития нашего классного коллектива в данный момен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 группе ребята, надо подумать, посовещаться между собой и определить на каком этапе вы находитесь, затем нарисовать один из перечисленных названий и объяснить, почему Вы так считаете. Итак, начинаем работ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частники смоделировали дружбу в класс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придерживались правила, работать дружн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 дружны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 истечении времени каждая группа должна: изложить логику дружбы в их коллектив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ь правила, по которым они работали, а также поощрить активных и сообразительных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проек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ам задаются следующие вопрос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кой команды сразу не получилось работать дружно? Почем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группа хорошо справилась с задачей? Почем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группа не справилась с заданием? Почем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группа более всех довольна своим созданным коллективо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6. Подведение итогов занятия. (5 мин.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Итак, ребята, давайте подведём итог нашего классного ча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- Что вы сегодня делали на уроке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вы результаты работ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чувствовали себя во время работ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в группе помогало или мешало ва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ового о дружбе узнали в процессе работ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ли назвать наш класс дружным?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ЗА ВНИМАНИ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06:00Z</dcterms:created>
  <dc:creator>PUTNIK</dc:creator>
  <dc:description/>
  <cp:keywords/>
  <dc:language>en-US</dc:language>
  <cp:lastModifiedBy>1</cp:lastModifiedBy>
  <cp:lastPrinted>2010-12-10T14:39:00Z</cp:lastPrinted>
  <dcterms:modified xsi:type="dcterms:W3CDTF">2019-11-21T04:29:00Z</dcterms:modified>
  <cp:revision>15</cp:revision>
  <dc:subject/>
  <dc:title/>
</cp:coreProperties>
</file>