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5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Муниципальный семинар педагогов – психологов «Психолого- педагогическое сопровождение  детей с ОВЗ и детей инвалидов в условиях реализации инклюзивного образования»</w:t>
      </w:r>
    </w:p>
    <w:p>
      <w:pPr>
        <w:pStyle w:val="Style14"/>
        <w:spacing w:before="0" w:after="15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Выступление педагога-психолога МБОУ «СОШ №2» </w:t>
      </w:r>
    </w:p>
    <w:p>
      <w:pPr>
        <w:pStyle w:val="Style14"/>
        <w:spacing w:before="0" w:after="15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вылиной Анастасии Михайловны</w:t>
      </w:r>
    </w:p>
    <w:p>
      <w:pPr>
        <w:pStyle w:val="Style14"/>
        <w:spacing w:before="0" w:after="150"/>
        <w:jc w:val="center"/>
        <w:rPr>
          <w:color w:val="000000"/>
          <w:sz w:val="28"/>
        </w:rPr>
      </w:pPr>
      <w:r>
        <w:rPr>
          <w:color w:val="000000"/>
          <w:sz w:val="28"/>
          <w:u w:val="single"/>
        </w:rPr>
        <w:t>31.01.2018г.</w:t>
      </w:r>
    </w:p>
    <w:p>
      <w:pPr>
        <w:pStyle w:val="Style14"/>
        <w:spacing w:before="0" w:after="15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45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сихолого-педагогические аспекты проектирования инклюзивной образовательной среды</w:t>
      </w:r>
    </w:p>
    <w:p>
      <w:pPr>
        <w:pStyle w:val="Style14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Федеральный государственный образовательный стандарт начального общего образования (ФГОС НОО) направлен на обеспечение государством равенства возможностей для каждого обучающегося с ограниченными возможностями здоровья (ОВЗ) и создания оптимальных специальных условий для получения качественного школьного образования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Создание всеобъемлющих условий для получения образования всеми детьми указанной категории с учетом их психофизических особенностей следует рассматривать в качестве основной задачи в области реализации права на образование детей с ограниченными возможностями здоровья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Соответствующие условия реализации прав на получение образования детьми с ОВЗ закреплены в Конституции Российской Федерации, Законе Российской Федерации «Об образовании», Федеральных законах от 24 ноября 1995 г. 181ФЗ «О социальной защите инвалидов в Российской Федерации», от 24 июня 1999 г. № 120ФЗ «Об основах системы профилактики безнадзорности и правонарушений несовершеннолетних», от 24 июля 1998 г. № 124ФЗ «Об основных гарантиях прав ребенка в Российской Федерации», «Конвенции о правах ребенка»,  Декларации прав ребенка, «Конвенции ООН о правах инвалидов», Программе «Доступная среда для инвалидов», Концепции непрерывного образования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8). Наш мир переживает коренную смену подходов к образованию и к социокультурной политике в целом. К этим изменениям можно отнести, понятие «инклюзивное образование»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(Слайд 8). Инклюзивное (включенное) образование понимается как процесс совместного воспитания и обучения детей с ограниченными возможностями </w:t>
      </w:r>
      <w:r>
        <w:rPr>
          <w:color w:val="000000"/>
          <w:sz w:val="28"/>
        </w:rPr>
        <w:t>и нормально развивающихся сверстников</w:t>
      </w:r>
      <w:r>
        <w:rPr>
          <w:color w:val="000000"/>
          <w:sz w:val="28"/>
          <w:shd w:fill="FFFFFF" w:val="clear"/>
        </w:rPr>
        <w:t>. Инклюзивное образование будет иметь позитивные эффекты лишь в случае создания в образовательном учреждении качественно новой, инклюзивной образовательной среды, содержащей условия для развития и социализации обучающегося с ОВЗ, соответствующие его индивидуальным возможностям и особым образовательным потребностям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Слайд 9). Говоря об инклюзивном образовании, следует отметить, что это не только создание технических условий для беспрепятственного доступа детей-инвалидов в ОУ, но и специфика учебно-воспитательного процесса, который должен строиться с учетом психофизических возможностей ребенка с ограниченными возможностями здоровья. 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ключение в учебно-воспитательный процесс инклюзивного образования напрямую затрагивает педагога-психолога. Его роль в данном процессе - создание целостной системы поддержки, объединяющей отдельных детей и педагогов, целые классы и местное сообщество, делающей акцент на возможностях, а не на ограничениях детей. 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10). Суть психологической работы с детьми с ОВЗ состоит в снятии нервно-психического напряжения; коррекции самооценки; развитии психических функций - памяти, мышления, воображения, внимания; преодолении пассивности; формировании самостоятельности, ответственности и активной жизненной позиции; преодолении отчужденности и формировании коммуникативных навыков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11). В своей работе педагог-психолог использует следующие методы психологической реабилитации: беседы, индивидуальные психологические консультации, психологическую помощь, ролевые игры, тренинговые упражнения, группу психологической взаимопомощи и взаимной поддержки, как для детей с ОВЗ, так и для членов их семей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модели психолого-педагогического сопровождения в инклюзивной образовательной среде можно рассматривать как одно из основных условий и составляющих успешной адаптации всех обучающихся: детей с ОВЗ, детей, не имеющих проблем в развитии, и детей группы риска с трудностями адаптации.  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(Слайд 12). Психолого-педагогическое сопровождение в образовательном учреждении строится на принципах: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прерывности. Психолого-педагогическое сопровождение функционирует на всех ступенях образования, благодаря чему и обеспечивается непрерывность процесса сопровождения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истемности. Значимость и продуктивность сопровождения определяется его системностью, вниманием к широкому кругу вопросов. Среди них семья, обустройство образовательной среды, обучение и воспитание, взаимодействие детей, вопросы самопознания и личностной самореализации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ения положительного эмоционального самочувствия всех участников образовательного процесса. На всех этапах инклюзивного образования сопровождение обеспечивает положительное эмоциональное самочувствие воспитанников, положительную динамику в развитии и положительные учебные достижения, способствует развитию взаимодействия детей. В этих условиях у детей с особенностями психофизического развития формируется социальная компетентность. 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Индивидуального подхода. Им руководствуются специалисты психолого-педагогического сопровождения – индивидуальный подход к каждому ребенку и его семье.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Слайд 13). Существуют три основные формы при осуществлении инклюзивного обучения в школе: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ная и комбинированная интеграция, где в одной группе, осваивая образовательные программы, совместно обучаются дети с ОВЗ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ая интеграция показана детям, которые по тем или иным причинам не способны овладеть образовательным стандартом, поэтому они вливаются в группу на часть дня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Временная интеграция предполагает объединение всех учащихся компенсирующего назначения с типично развивающимися школьниками не реже двух раз в месяц для проведения различных мероприятий воспитательного характера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14). Инклюзия помогает развивать у здоровых детей терпимость к психическим недостаткам сверстников, чувство взаимопомощи и стремление к сотрудничеству. Инклюзия способствует формированию у детей с особыми образовательными потребностями положительного отношения к сверстникам и адекватного социального поведения, а также более полной реализации потенциала развития в обучении и воспитании. Инклюзивное обучение реализует обеспечение равного доступа к получению того или иного образования и создание необходимых условий для достижения успеха в образовании всеми детьми.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Слайд 15). Основными направлениями деятельности педагога-психолога инклюзивного образования являются:</w:t>
      </w:r>
    </w:p>
    <w:p>
      <w:pPr>
        <w:pStyle w:val="Style14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 Психодиагностика.</w:t>
        <w:br/>
        <w:t>2. Психологическая реабилитация.</w:t>
        <w:br/>
        <w:t>3. Психологическое консультирование.</w:t>
        <w:br/>
        <w:t>4. Развивающая и психокоррекционная работа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ми показателями эффективности образовательного учреждения, реализующего инклюзивное образование являются: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все дети, включенные в инклюзивный образовательный процесс, показывают положительную динамику в развитии (особенно в развитии социальных навыков);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все дети, включенные в инклюзивный образовательный процесс, адаптированы и приняты детской группой, с желанием посещают образовательное учреждение, получают помощь и поддержку в овладении образовательной программой;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родители детей с ОВЗ понимают, как перспективу развития их ребенка, так и актуальные задачи и ответственность, стоящие перед ними в процессе включения ребенка в образовательную среду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Слайд 16). Большая проблема при работе с детьми с ОВЗ и инвалидов – это выявление семейных психологических механизмов, которые оказывают влияние на особенности поведения и психическое здоровье детей, поэтому очень важно психолого-педагогическое образование родителей. Родители детей с ОВЗ не только значительно дольше несут ответственность за своего ребенка, чем родители здоровых детей, но и лучше, чем кто-либо, знают его личностные особенности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ей психологической работы с родителями детей с ОВЗ и инвалидов является выявление и развитие индивидуальных ресурсов членов семей, внутрисемейных ресурсов. Все поставленные задачи решаются через различные формы взаимодействия с семьей. Используя традиционные формы и методы работы с родителями (классные и общешкольные родительские собрания, индивидуальные консультации, лекции, родительские тренинги), а также относительно новые формы взаимодействия - психологические разминки, практикумы, выпуск информационных буклетов, памяток)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ктика показала, что наиболее эффективной формой работы с родителями в ОУ являются родительские собрания в активных формах с участием учителей. На таких собраниях-тренингах родители размышляют о психофизических закономерностях развития ребенка; учатся понимать мотивы поведения ребенка, расширяют личный арсенал средств взаимодействия с ребенком; получают профессиональную психолого-педагогическую поддержку в поиске эффективных способов воспитания.  </w:t>
      </w:r>
    </w:p>
    <w:p>
      <w:pPr>
        <w:pStyle w:val="Style14"/>
        <w:spacing w:lineRule="auto" w:line="360" w:before="0" w:after="0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Слайд 17). В нашем общеобразовательном учреждении учатся 15 детей-инвалидов. Из них: с нарушением зрения 1 учащийся, с нарушением опорно-двигательного аппарата - 7 учащихся и другие заболевания - 7 учащихся. Одним из них является учащаяся 2в класса (ребенок инвалид - с глубоким нарушением зрения). 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 xml:space="preserve">(Слайд 18). Слабовидящие дети имеют различные отклонения в психофизическом развитии, нуждаются в специальной коррекционной помощи, содержание, формы и методы которой должны быть адекватны возможностям и индивидуальным особенностям детей со зрительной патологией. Раннее выявление отклонений в развитии ребенка, своевременное начало коррекционно-развивающей работы, психолого-педагогическая и медицинская поддержка семьи слабовидящего ребенка - все это позволяет принципиально изменить всю дальнейшую жизненную траекторию развития такого ребенка, улучшить качество жизни его семьи, предотвратить ограничения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учающимся данной группы характерно: снижение общей и зрительной работоспособности; замедленное овладение письмом и чтением, снижением координации движений, их точности,  трудностями зрительного контроля; затруднение выполнения зрительных заданий, требующих согласованных движений глаз, многократных переводов взора с объекта на объект; возникновение трудностей в овладении измерительными навыками, выполнение заданий, связанных со зрительно-моторной координацией и зрительно-пространственным анализом и синтез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слабовидении наблюдается своеобразие становления и протекания познавательных процессов, трудностях реализации мыслительных операций, в развитии основных свойств вним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Слайд  19). В рамках программно-методического обеспечения обучения и воспитания и психолого-педагогического сопровождения детей с нарушениями зрения, а также по запросу родителей для данного ученика был разработан индивидуальный образовательный маршрут (план), который включает в себя не только освоение основной образовательной программы, но и оказание психологической помощи, направленной на развитие познавательных способностей по программе О. Холодовой «Юным умникам и умницам». Данный ребенок занимается в классе второй год, в ученическом коллективе 1 раз в неделю в групповой форме. Для нее организуется дополнительное освящение, выделяются индивидуальный компьютер и индивидуальные карточки. Также для данного обучающегося проводится коррекционная работа по развитию осязания и мелкой моторики, зрительной ориентировки в пространств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лайд 20). Результатом реализации данного индивидуального образовательного плана за текущий период может являться положительная динамика показателей достижений данным учеником, за 2016-2017 учебный г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(Слайд 21). Таким образом, включение ребенка в инклюзивную образовательную среду – это сложный процесс взаимодействия как педагогического коллектива, так и родительского сообщества. И одним из ключевых способов воздействия на микроклимат в детском коллективе является психолого-педагогическое сопровождение инклюзивного процесса, которое способствует максимальному раскрытию потенциальных возможностей </w:t>
      </w:r>
      <w:r>
        <w:rPr>
          <w:rFonts w:cs="Times New Roman" w:ascii="Times New Roman" w:hAnsi="Times New Roman"/>
          <w:color w:val="333333"/>
          <w:sz w:val="28"/>
          <w:shd w:fill="FFFFFF" w:val="clear"/>
        </w:rPr>
        <w:t>различных категорий обучающихся, учитывая индивидуальные возможности и образовательные потребности каждого обучающего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00" w:after="100"/>
      <w:outlineLvl w:val="0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qFormat/>
    <w:pPr>
      <w:widowControl/>
      <w:bidi w:val="0"/>
    </w:pPr>
    <w:rPr>
      <w:rFonts w:ascii="Segoe UI" w:hAnsi="Segoe UI" w:eastAsia="Times New Roman" w:cs="Segoe UI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42:00Z</dcterms:created>
  <dc:creator>Ученик6</dc:creator>
  <dc:description/>
  <cp:keywords/>
  <dc:language>en-US</dc:language>
  <cp:lastModifiedBy>1</cp:lastModifiedBy>
  <cp:lastPrinted>2018-01-29T17:21:00Z</cp:lastPrinted>
  <dcterms:modified xsi:type="dcterms:W3CDTF">2019-11-21T09:16:00Z</dcterms:modified>
  <cp:revision>6</cp:revision>
  <dc:subject/>
  <dc:title>Выступление_Ковылина А.М._новая.doc</dc:title>
</cp:coreProperties>
</file>