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авнительная характеристика подцарств бактер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818"/>
        <w:gridCol w:w="1548"/>
        <w:gridCol w:w="1306"/>
        <w:gridCol w:w="141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е призна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ие бактер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фо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известны бактерии этого подцарства - метанобразующие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арство включает отдел цианобактер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орме различают: кокки, диплококки, стрептококки и др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бмена веществ выделяют горючий газ мет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ают в болоте, иле, очистных сооружения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и по форме округлые, эллиптические, цилиндрические,  бочонковидны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ы усваивать азот атмосферного воздух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иметь жгутики, ворсинки – органоиды дви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х действии получают простоквашу, сыр, кефи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этому подцарству относятся серобактер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вызывают «цветение» воды в пруд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 - симбион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ют порчу пищевых продук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ют серу до серной кисл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ют зеленые налеты на корнях и коре деревь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быть причиной разрушения каменных и бетонных сооруж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х деятельностью связано образование месторождений се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 бактерии – источник различных заболева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ах Востока могут использовать в пищ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ятся к царству прокарио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размножаются делением надво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авнительная характеристика подцарств бактер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818"/>
        <w:gridCol w:w="1548"/>
        <w:gridCol w:w="1306"/>
        <w:gridCol w:w="141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е призна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ие бактер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фо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размножаются делением надво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ятся к царству прокарио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ах Востока могут использовать в пищ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 бактерии – источник различных заболева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х деятельностью связано образование месторождений се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быть причиной разрушения каменных и бетонных сооруж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ют зеленые налеты на корнях и коре деревь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ют серу до серной кисл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ют порчу пищевых продук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 - симбион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вызывают «цветение» воды в пруд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этому подцарству относятся серобактер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х действии получают простоквашу, сыр, кефи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иметь жгутики, ворсинки – органоиды дви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ы усваивать азот атмосферного воздух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и по форме округлые, эллиптические, цилиндрические,  бочонковидны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ают в болоте, иле, очистных сооружения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бмена веществ выделяют горючий газ мет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орме различают: кокки, диплококки, стрептококки и др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арство включает отдел цианобактер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известны бактерии этого подцарства - метанобразующие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50:00Z</dcterms:created>
  <dc:creator>Proff</dc:creator>
  <dc:description/>
  <cp:keywords/>
  <dc:language>en-US</dc:language>
  <cp:lastModifiedBy>Proff</cp:lastModifiedBy>
  <dcterms:modified xsi:type="dcterms:W3CDTF">2010-09-19T14:39:00Z</dcterms:modified>
  <cp:revision>2</cp:revision>
  <dc:subject/>
  <dc:title/>
</cp:coreProperties>
</file>