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png" ContentType="image/png"/>
  <Override PartName="/word/media/image17.jpeg" ContentType="image/jpeg"/>
  <Override PartName="/word/media/image15.png" ContentType="image/pn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–                                                           средняя общеобразовательная школа села Росташи                                                                     Аркадакского района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классное мероприятие по астроном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едевтика знаний по астрономии в начальных классах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Введение в астрономию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обучающихся 3-6 кла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1660" cy="12941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6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Орлова Ольга Юрьевна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-СОШ с. Росташ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– 2020 уч.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определение вы бы не дали астрономии, человечество смотрит в небо с тех самых пор как оно существует. Они заметили большой светящийся в небе шар, он освещал всё вокруг пока был виден. А когда он исчезал – наступала темн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2525" cy="864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ая, более тусклая светящаяся штука пыталась, но у неё всё же плохо получалось светить ночью. Древние люди вероятно заметили эту закономерност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2070" cy="678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люди заметили, что когда в небе появляются определенные звезды – климат становится теплее, а дни дольше. Когда же им на смену приходили другие звезды – начинало холодать, а дни становились короче.  Когда народы осели, занялись сельским хозяйством – эти закономерности стали ещё более важны. ПОЧЕМ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дсказывало им: когда сеять семена, а когда собирать урожа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4610" cy="9271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евнем Египте определяли время посева и уборки урожая по появлению перед восходом Солнца из-за края горизонта яркой звезды Сотис (древнеегипетское названия Сириуса) - предвестника разлива Ни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3630" cy="77152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есные циклы стали важны. Несомненно, если звёзды подсказывают нам, когда сажать, а когда собирать урожай, управляют погодой, сезонами и продолжительностью дня, то они так же управляют и нашей жизнь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появилась… АСТРОЛОГ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СТРОЛОГИЯ (др.-греч. ἀστρολογία[1] от ἀστήρ, ἄστρον «ЗВЕЗДА» и λόγος «НАУКА УЧЕНИЕ»</w:t>
      </w:r>
      <w:r>
        <w:rPr>
          <w:rFonts w:cs="Times New Roman" w:ascii="Times New Roman" w:hAnsi="Times New Roman"/>
          <w:sz w:val="24"/>
          <w:szCs w:val="24"/>
        </w:rPr>
        <w:t>)  это слово использовалось до того, как наука стала официальным методом изучения прир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6565" cy="9893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адно, что она оторвала себе хорошее название, а нам теперь приходится использовать слово АСТРОНОМИЯ, что означает ЗАКОН или КУЛЬТУРА ЗВЁЗ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о временем меняют своё значение, и сейчас все прекрасно понимают, что АСТРОНОМИЯ – это наука о звёздах, а АСТРОЛОГИЯ –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4625" cy="6832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ия – древнейшая наука.</w:t>
        <w:br/>
        <w:t xml:space="preserve">    Истоки астрономии относятся к каменному веку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ысячелетия до н.э.)</w:t>
        <w:br/>
        <w:t xml:space="preserve">    Систематические астрономические наблюдения проводились тысячи лет тому наз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6840" cy="7797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изобретения телескопа страстные наблюдатели придумывали чудесные инструменты для наблюдения за неб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3425" cy="11245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0" cy="1126490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о до того, как впервые телескоп был повернут в небо, когда произошла серьезная революция в астроном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8745" cy="9518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аблюдений древних астрономов очевидно, что Земля, на которой вы стоите зафиксирована, а небо находится над нами. Солнце встает и садится, Луна встаёт и садится, звезды вращаются по небу. Из этого становится ясно, что Земля неподвижна, а небо находится в постоянном движе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окружности на 360° имеет астрономическое происхождение: оно возникло тогда, когда считалось, что продолжительность года равна 360 суткам, а Солнце в своём движении вокруг Земли каждые сутки делает один шаг – граду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итесь теория  Птолимея  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еоцентрической системе </w:t>
      </w:r>
      <w:r>
        <w:rPr>
          <w:rFonts w:cs="Times New Roman" w:ascii="Times New Roman" w:hAnsi="Times New Roman"/>
          <w:sz w:val="24"/>
          <w:szCs w:val="24"/>
        </w:rPr>
        <w:t>координат имела смыс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2640" cy="9702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9165" cy="9436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лиоцентрическая система мира (гелиоцентризм) — представление о том, что Солнце является центральным небесным телом, вокруг которого обращается Земля и другие планеты по круговым арбитам. Возникла в противовес геоцентрической системе мира в античности, но получила широкое распространение в XVI—XVII веках. Автором которой ста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иколай Копер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0145" cy="7385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51205" cy="7512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-гелиоцентрическая система мира — исторический вариант геоцентрической системы мира, в котором Земля покоится в центре мира, Солнце и Луна обращаются вокруг Земли, а все пять известных тогда планет — вокруг Солнца[1]. Таким образом, эту конструкцию можно рассматривать как компромиссную между геоцентрической системой Птолемея и гелиоцентрической моделью Коперника, причём с точки зрения наблюдений движения планет гео-гелиоцентрическая система ничем не отличается от коперниканс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0735" cy="8007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истотель обосновывал геоцентризм следующим образом: Земля является тяжёлым телом, а естественным местом для тяжёлых тел является центр Вселенной; как показывает опыт, все тяжёлые тела падают отвесно, а поскольку они движутся к центру мира, Земля находится в центре.</w:t>
      </w:r>
      <w:r>
        <w:rPr>
          <w:rFonts w:eastAsia="Times New Roman" w:cs="Times New Roman" w:ascii="Times New Roman" w:hAnsi="Times New Roman"/>
          <w:color w:val="000000"/>
          <w:kern w:val="2"/>
          <w:sz w:val="48"/>
          <w:szCs w:val="4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нет современного представления о мире, то все эти теории имеют смысл. Согласитесь, если это устраивало Платона, Аристотеля и Птолемея, то и вас тоже устроило бы. А поскольку это устраивало и религию того времени, лучше было просто соглас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8705" cy="7950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609 году Иоганн Кеплер опубликовал свои законы движения планет, в одном из которых говорится, что орбиты планет имеют эллиптическую форму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57600" cy="27432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е первые чертежи простейшего линзового телескопа были обнаружены в запис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онардо Да Винчи</w:t>
      </w:r>
      <w:r>
        <w:rPr>
          <w:rFonts w:cs="Times New Roman" w:ascii="Times New Roman" w:hAnsi="Times New Roman"/>
          <w:sz w:val="24"/>
          <w:szCs w:val="24"/>
        </w:rPr>
        <w:t>. Построил телескоп в 1608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пперсгей</w:t>
      </w:r>
      <w:r>
        <w:rPr>
          <w:rFonts w:cs="Times New Roman" w:ascii="Times New Roman" w:hAnsi="Times New Roman"/>
          <w:sz w:val="24"/>
          <w:szCs w:val="24"/>
        </w:rPr>
        <w:t>. Также создание телескопа приписывается его современнику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харию Янсе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2975" cy="10001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3329" r="7990" b="4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в VI в. до нашей эры Пифагор считал, что Земля имеет круглую форму. Спустя 200 лет Аристотель доказал это, ссылаясь на то, что во время лунных затмений тень Земли всегда кругла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, что форма Земли должна отличаться от шара впервые показал Ньютон. Он предложил следующий мысленный эксперимент. Нужно прокопать две шахты: от полюса до центра Земли и от экватора до центра Земли. Эти шахты заливаются водой. Если Земля имеет форму шара, то глубина шахт одинакова. Но на воду в экваториальной шахте действует центробежная сила, в то время как на воду в полярной шахте - нет. Поэтому для равновесия воды в обеих шахтах необходимо, чтобы экваториальная шахта была длинне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1200" cy="9239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всемирного тяготения, сформулированный Исааком Ньютоном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, открыл возможность применения математических методов для изучения движения планет и других тел Солнечной систе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1640" cy="59880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августа 1519 года пять кораблей - "Тринидад", "Сан Антонио", "Концепсьон", "Виктория" и "Сантьяго" отплывают из Севильи, чтобы обогнуть земной шар. Фернандо Магеллан был абсолютно не уверен в счастливом завершении плавания, потому что мысль о шарообразной форме Земли была лишь предположением. </w:t>
        <w:br/>
        <w:br/>
        <w:t>Путешествие окончилось удачно - было доказано, что Земля – круглая. Сам Магеллан не дожил до возвращения на родину - он умер в пути. Но перед смертью знал, что его цель достигну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2935" cy="83058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астроном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трономические наблюдения издавна позволяли людям ориентироваться в незнакомой местности и на мор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скусство прокладывать путь по наблюдениям за небесными светилами, получившее наз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навигация</w:t>
      </w:r>
      <w:r>
        <w:rPr>
          <w:rFonts w:cs="Times New Roman" w:ascii="Times New Roman" w:hAnsi="Times New Roman"/>
          <w:sz w:val="24"/>
          <w:szCs w:val="24"/>
        </w:rPr>
        <w:t>, сначала использовалось в мореходном деле, затем в авиации, а теперь и в космонавт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1920" cy="86487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895" cy="92138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9185" cy="7143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бесная меха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45260" cy="68135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бе́сная меха́ника</w:t>
      </w:r>
      <w:r>
        <w:rPr>
          <w:rFonts w:cs="Times New Roman" w:ascii="Times New Roman" w:hAnsi="Times New Roman"/>
          <w:b/>
          <w:sz w:val="24"/>
          <w:szCs w:val="24"/>
        </w:rPr>
        <w:t> — раздел </w:t>
      </w:r>
      <w:hyperlink r:id="rId2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астрономии</w:t>
        </w:r>
      </w:hyperlink>
      <w:r>
        <w:rPr>
          <w:rFonts w:cs="Times New Roman" w:ascii="Times New Roman" w:hAnsi="Times New Roman"/>
          <w:b/>
          <w:sz w:val="24"/>
          <w:szCs w:val="24"/>
        </w:rPr>
        <w:t>, применяющий законы </w:t>
      </w:r>
      <w:hyperlink r:id="rId2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механики</w:t>
        </w:r>
      </w:hyperlink>
      <w:r>
        <w:rPr>
          <w:rFonts w:cs="Times New Roman" w:ascii="Times New Roman" w:hAnsi="Times New Roman"/>
          <w:b/>
          <w:sz w:val="24"/>
          <w:szCs w:val="24"/>
        </w:rPr>
        <w:t> для изучения и вычисления движения небесных тел, в первую очередь </w:t>
      </w:r>
      <w:hyperlink r:id="rId3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олнечной системы</w:t>
        </w:r>
      </w:hyperlink>
      <w:r>
        <w:rPr>
          <w:rFonts w:cs="Times New Roman" w:ascii="Times New Roman" w:hAnsi="Times New Roman"/>
          <w:b/>
          <w:sz w:val="24"/>
          <w:szCs w:val="24"/>
        </w:rPr>
        <w:t> (</w:t>
      </w:r>
      <w:hyperlink r:id="rId3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Луны</w:t>
        </w:r>
      </w:hyperlink>
      <w:r>
        <w:rPr>
          <w:rFonts w:cs="Times New Roman" w:ascii="Times New Roman" w:hAnsi="Times New Roman"/>
          <w:b/>
          <w:sz w:val="24"/>
          <w:szCs w:val="24"/>
        </w:rPr>
        <w:t>, </w:t>
      </w:r>
      <w:hyperlink r:id="rId3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ланет</w:t>
        </w:r>
      </w:hyperlink>
      <w:r>
        <w:rPr>
          <w:rFonts w:cs="Times New Roman" w:ascii="Times New Roman" w:hAnsi="Times New Roman"/>
          <w:b/>
          <w:sz w:val="24"/>
          <w:szCs w:val="24"/>
        </w:rPr>
        <w:t> и их </w:t>
      </w:r>
      <w:hyperlink r:id="rId3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путников</w:t>
        </w:r>
      </w:hyperlink>
      <w:r>
        <w:rPr>
          <w:rFonts w:cs="Times New Roman" w:ascii="Times New Roman" w:hAnsi="Times New Roman"/>
          <w:b/>
          <w:sz w:val="24"/>
          <w:szCs w:val="24"/>
        </w:rPr>
        <w:t>, </w:t>
      </w:r>
      <w:hyperlink r:id="rId3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комет</w:t>
        </w:r>
      </w:hyperlink>
      <w:r>
        <w:rPr>
          <w:rFonts w:cs="Times New Roman" w:ascii="Times New Roman" w:hAnsi="Times New Roman"/>
          <w:b/>
          <w:sz w:val="24"/>
          <w:szCs w:val="24"/>
        </w:rPr>
        <w:t>, </w:t>
      </w:r>
      <w:hyperlink r:id="rId3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малых тел</w:t>
        </w:r>
      </w:hyperlink>
      <w:r>
        <w:rPr>
          <w:rFonts w:cs="Times New Roman" w:ascii="Times New Roman" w:hAnsi="Times New Roman"/>
          <w:b/>
          <w:sz w:val="24"/>
          <w:szCs w:val="24"/>
        </w:rPr>
        <w:t>), и вызванных этим явлений (затмений и проч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ижения астрономии второй половины ХХ в. привели к серьёзным изменениям в научной картине мира, к становлению представлений об эволюции Вселенной,  составляющие основу современной космологии.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>КОСМОЛОГИЯ - раздел астрономии, изучающий свойства  и эволюцию Вселенной в целом. Её основу составляют математика, физика и астроном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1536065" cy="9613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ставьте пропущенные слова</w:t>
      </w:r>
    </w:p>
    <w:p>
      <w:pPr>
        <w:pStyle w:val="Normal"/>
        <w:rPr/>
      </w:pPr>
      <w:r>
        <w:rPr/>
        <w:t xml:space="preserve">Мы живём на Планете…          </w:t>
      </w:r>
      <w:r>
        <w:rPr>
          <w:b/>
          <w:bCs/>
        </w:rPr>
        <w:t>ЗЕМЛЯ</w:t>
      </w:r>
      <w:r>
        <w:rPr/>
        <w:t xml:space="preserve">      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Она вращается вокруг…         </w:t>
      </w:r>
      <w:r>
        <w:rPr>
          <w:b/>
          <w:bCs/>
        </w:rPr>
        <w:t>СОЛНЦА</w:t>
      </w:r>
      <w:r>
        <w:rPr/>
        <w:t xml:space="preserve">   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У неё есть  спутник…           </w:t>
      </w:r>
      <w:r>
        <w:rPr>
          <w:b/>
          <w:bCs/>
        </w:rPr>
        <w:t>ЛУНА</w:t>
      </w:r>
      <w:r>
        <w:rPr/>
        <w:t xml:space="preserve">                </w:t>
      </w:r>
    </w:p>
    <w:p>
      <w:pPr>
        <w:pStyle w:val="Normal"/>
        <w:rPr/>
      </w:pPr>
      <w:r>
        <w:rPr/>
        <w:t>Первым догадался, что земля вращается вокруг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олнца учёный…     </w:t>
      </w:r>
      <w:r>
        <w:rPr>
          <w:b/>
          <w:bCs/>
        </w:rPr>
        <w:t>НИКОЛАЙ КОПЕРНИК</w:t>
      </w:r>
    </w:p>
    <w:p>
      <w:pPr>
        <w:pStyle w:val="Normal"/>
        <w:rPr/>
      </w:pPr>
      <w:r>
        <w:rPr/>
        <w:t xml:space="preserve">Первым направил телескоп на звездное небо…    </w:t>
      </w:r>
      <w:r>
        <w:rPr>
          <w:b/>
          <w:bCs/>
        </w:rPr>
        <w:t>ГАЛИЛЕО ГАЛИЛЕЙ</w:t>
      </w:r>
    </w:p>
    <w:p>
      <w:pPr>
        <w:pStyle w:val="Normal"/>
        <w:rPr/>
      </w:pPr>
      <w:r>
        <w:rPr/>
        <w:t xml:space="preserve">Первый человек, полетевший в космос…   </w:t>
      </w:r>
      <w:r>
        <w:rPr>
          <w:b/>
          <w:bCs/>
        </w:rPr>
        <w:t>ЮРИЙ ГАГАРИН</w:t>
      </w:r>
    </w:p>
    <w:p>
      <w:pPr>
        <w:pStyle w:val="Normal"/>
        <w:rPr/>
      </w:pPr>
      <w:r>
        <w:rPr/>
        <w:t xml:space="preserve">Это случилось       </w:t>
      </w:r>
      <w:r>
        <w:rPr>
          <w:b/>
          <w:bCs/>
        </w:rPr>
        <w:t>12 АПРЕЛЯ 1962</w:t>
      </w:r>
      <w:r>
        <w:rPr/>
        <w:t xml:space="preserve">  года.</w:t>
      </w:r>
    </w:p>
    <w:p>
      <w:pPr>
        <w:pStyle w:val="Normal"/>
        <w:rPr/>
      </w:pPr>
      <w:r>
        <w:rPr/>
        <w:drawing>
          <wp:inline distT="0" distB="0" distL="0" distR="0">
            <wp:extent cx="2921000" cy="219265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едставлением о </w:t>
      </w:r>
      <w:r>
        <w:rPr>
          <w:i/>
          <w:iCs/>
        </w:rPr>
        <w:t>небесной сфере</w:t>
      </w:r>
      <w:r>
        <w:rPr/>
        <w:t xml:space="preserve"> удобно пользоваться и теперь, хотя мы знаем, что этой сферы реально не существует.</w:t>
      </w:r>
    </w:p>
    <w:p>
      <w:pPr>
        <w:pStyle w:val="Normal"/>
        <w:rPr/>
      </w:pPr>
      <w:r>
        <w:rPr/>
        <w:drawing>
          <wp:inline distT="0" distB="0" distL="0" distR="0">
            <wp:extent cx="789940" cy="78994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Небесная сфера</w:t>
      </w:r>
      <w:r>
        <w:rPr>
          <w:i/>
          <w:iCs/>
        </w:rPr>
        <w:t xml:space="preserve"> – это воображаемая сфера сколь угодно большого радиуса, в центре которой находится наблюдатель.</w:t>
      </w:r>
    </w:p>
    <w:p>
      <w:pPr>
        <w:pStyle w:val="Normal"/>
        <w:rPr/>
      </w:pPr>
      <w:r>
        <w:rPr/>
        <w:drawing>
          <wp:inline distT="0" distB="0" distL="0" distR="0">
            <wp:extent cx="942340" cy="89916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На небесную сферу проецируются звезды, Солнце, Луна, планеты.</w:t>
      </w:r>
    </w:p>
    <w:p>
      <w:pPr>
        <w:pStyle w:val="Normal"/>
        <w:rPr/>
      </w:pPr>
      <w:r>
        <w:rPr/>
        <w:t>Свойства небесной сферы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>центр небесной сферы выбирается произвольно. Для каждого наблюдателя – свой центр, а наблюдателей может быть много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угловые измерения на сфере не зависят от ее радиус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стояния между звездами на небесной сфере можно выражать только в угловой мер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гловые расстояния измеряются величиной центрального угла между лучами, направленными на одну и другую звезду, или соответствующими им дугами на поверхности сферы.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Расстояния между звездами на небесной сфере можно выражать только в угловой мере. </w:t>
      </w:r>
    </w:p>
    <w:p>
      <w:pPr>
        <w:pStyle w:val="Normal"/>
        <w:rPr/>
      </w:pPr>
      <w:r>
        <w:rPr/>
        <w:t>Приближённая оценка угловых расстояний на небе:</w:t>
      </w:r>
    </w:p>
    <w:p>
      <w:pPr>
        <w:pStyle w:val="Normal"/>
        <w:rPr/>
      </w:pPr>
      <w:r>
        <w:rPr/>
        <w:t>Только Солнце и Луну мы видим как диски. Угловые диаметры этих дисков почти одинаковы – около 30´, или 0,5</w:t>
      </w:r>
    </w:p>
    <w:p>
      <w:pPr>
        <w:pStyle w:val="Normal"/>
        <w:rPr/>
      </w:pPr>
      <w:r>
        <w:rPr/>
        <w:drawing>
          <wp:inline distT="0" distB="0" distL="0" distR="0">
            <wp:extent cx="1123950" cy="84010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/>
        <w:t xml:space="preserve">Для невооружённого глаза объект не выглядит точкой, если его угловые размеры превышают 2-3´.  </w:t>
      </w:r>
    </w:p>
    <w:p>
      <w:pPr>
        <w:pStyle w:val="Normal"/>
        <w:rPr/>
      </w:pPr>
      <w:r>
        <w:rPr/>
        <w:t>Наш глаз различает каждую по отдельности звезду в том случае, если угловое расстояние между ними больше этой величины.</w:t>
      </w:r>
    </w:p>
    <w:p>
      <w:pPr>
        <w:pStyle w:val="Normal"/>
        <w:rPr/>
      </w:pPr>
      <w:r>
        <w:rPr/>
        <w:drawing>
          <wp:inline distT="0" distB="0" distL="0" distR="0">
            <wp:extent cx="1313815" cy="680720"/>
            <wp:effectExtent l="0" t="0" r="0" b="0"/>
            <wp:docPr id="3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yperlink" Target="https://ru.wikipedia.org/wiki/&#1040;&#1089;&#1090;&#1088;&#1086;&#1085;&#1086;&#1084;&#1080;&#1103;" TargetMode="External"/><Relationship Id="rId29" Type="http://schemas.openxmlformats.org/officeDocument/2006/relationships/hyperlink" Target="https://ru.wikipedia.org/wiki/&#1052;&#1077;&#1093;&#1072;&#1085;&#1080;&#1082;&#1072;" TargetMode="External"/><Relationship Id="rId30" Type="http://schemas.openxmlformats.org/officeDocument/2006/relationships/hyperlink" Target="https://ru.wikipedia.org/wiki/&#1057;&#1086;&#1083;&#1085;&#1077;&#1095;&#1085;&#1072;&#1103;_&#1089;&#1080;&#1089;&#1090;&#1077;&#1084;&#1072;" TargetMode="External"/><Relationship Id="rId31" Type="http://schemas.openxmlformats.org/officeDocument/2006/relationships/hyperlink" Target="https://ru.wikipedia.org/wiki/&#1051;&#1091;&#1085;&#1072;" TargetMode="External"/><Relationship Id="rId32" Type="http://schemas.openxmlformats.org/officeDocument/2006/relationships/hyperlink" Target="https://ru.wikipedia.org/wiki/&#1055;&#1083;&#1072;&#1085;&#1077;&#1090;&#1072;" TargetMode="External"/><Relationship Id="rId33" Type="http://schemas.openxmlformats.org/officeDocument/2006/relationships/hyperlink" Target="https://ru.wikipedia.org/wiki/&#1057;&#1087;&#1091;&#1090;&#1085;&#1080;&#1082;_(&#1082;&#1086;&#1089;&#1084;&#1086;&#1089;)" TargetMode="External"/><Relationship Id="rId34" Type="http://schemas.openxmlformats.org/officeDocument/2006/relationships/hyperlink" Target="https://ru.wikipedia.org/wiki/&#1050;&#1086;&#1084;&#1077;&#1090;" TargetMode="External"/><Relationship Id="rId35" Type="http://schemas.openxmlformats.org/officeDocument/2006/relationships/hyperlink" Target="https://ru.wikipedia.org/wiki/&#1052;&#1072;&#1083;&#1099;&#1077;_&#1090;&#1077;&#1083;&#1072;_&#1057;&#1086;&#1083;&#1085;&#1077;&#1095;&#1085;&#1086;&#1081;_&#1089;&#1080;&#1089;&#1090;&#1077;&#1084;&#1099;" TargetMode="External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3:39:00Z</dcterms:created>
  <dc:creator>Ученик</dc:creator>
  <dc:description/>
  <cp:keywords/>
  <dc:language>en-US</dc:language>
  <cp:lastModifiedBy>Ученик</cp:lastModifiedBy>
  <dcterms:modified xsi:type="dcterms:W3CDTF">2019-11-23T03:42:00Z</dcterms:modified>
  <cp:revision>5</cp:revision>
  <dc:subject/>
  <dc:title/>
</cp:coreProperties>
</file>