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/>
      </w:pPr>
      <w:r>
        <w:rPr>
          <w:rStyle w:val="C12"/>
          <w:color w:val="000000"/>
          <w:sz w:val="36"/>
          <w:szCs w:val="36"/>
        </w:rPr>
        <w:t>Конспект занятия с использованием здоровьесберегающих технологий в средней группе</w:t>
      </w:r>
      <w:r>
        <w:rPr>
          <w:color w:val="000000"/>
          <w:sz w:val="36"/>
          <w:szCs w:val="36"/>
        </w:rPr>
        <w:br/>
      </w:r>
      <w:r>
        <w:rPr>
          <w:rStyle w:val="C12"/>
          <w:color w:val="000000"/>
          <w:sz w:val="36"/>
          <w:szCs w:val="36"/>
        </w:rPr>
        <w:t>«В здоровом теле - здоровый дух».</w:t>
      </w:r>
    </w:p>
    <w:p>
      <w:pPr>
        <w:pStyle w:val="C9"/>
        <w:shd w:fill="FFFFFF" w:val="clear"/>
        <w:spacing w:before="0" w:after="0"/>
        <w:rPr>
          <w:color w:val="000000"/>
        </w:rPr>
      </w:pPr>
      <w:r>
        <w:rPr>
          <w:color w:val="000000"/>
        </w:rPr>
        <w:t>Семакина Т.Е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> Формировать у детей начальные представления о здоровом образе жизни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  <w:r>
        <w:rPr>
          <w:color w:val="000000"/>
        </w:rPr>
        <w:t> Образовательные: обогащать словарь, способствовать усвоению звукового и грамматического строя речи Учить сочетать движение с речью.</w:t>
      </w:r>
    </w:p>
    <w:p>
      <w:pPr>
        <w:pStyle w:val="C9"/>
        <w:shd w:fill="FFFFFF" w:val="clear"/>
        <w:spacing w:before="0" w:after="0"/>
        <w:rPr>
          <w:rStyle w:val="C16"/>
          <w:color w:val="000000"/>
        </w:rPr>
      </w:pPr>
      <w:r>
        <w:rPr>
          <w:shd w:fill="FFFFFF" w:val="clear"/>
        </w:rPr>
        <w:t>Закрепить правила ухода за глазами, разучить гимнастику для глаз.</w:t>
      </w:r>
      <w:r>
        <w:rPr/>
        <w:br/>
      </w:r>
      <w:r>
        <w:rPr>
          <w:shd w:fill="FFFFFF" w:val="clear"/>
        </w:rPr>
        <w:t>Уточнить значение дыхания в жизни человека, провести тренировку носового дыхания.</w:t>
      </w:r>
      <w:r>
        <w:rPr>
          <w:rStyle w:val="C16"/>
          <w:color w:val="000000"/>
        </w:rPr>
        <w:t xml:space="preserve"> Предварительная работа: беседа о здоровом образе жизни. Разучивание речевых игр, артикуляционной и дыхательной гимнастики. Разучивание и выполнение оздоровительного и точечного игрового массажа Разучивание пальчиковых игр.</w:t>
      </w:r>
    </w:p>
    <w:p>
      <w:pPr>
        <w:pStyle w:val="C9"/>
        <w:shd w:fill="FFFFFF" w:val="clear"/>
        <w:spacing w:before="0" w:after="0"/>
        <w:rPr>
          <w:rStyle w:val="C16"/>
          <w:color w:val="000000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0"/>
          <w:color w:val="303F50"/>
        </w:rPr>
        <w:t> 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</w:t>
      </w:r>
      <w:r>
        <w:rPr>
          <w:rStyle w:val="C0"/>
        </w:rPr>
        <w:t> Ребята, у нас сегодня не обычный день. Мы с вами отправимся в Волшебную страну здоровья. А так как нам, предстоит дальняя дорога, мы должны окончательно проснуться. Сначала мы разбудим наши пальчики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Гимнастика с мячом «Ежик»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Мы возьмем в ладошки «Ежик» (берем массажный мячик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И потрем его слегка, (в одной ручке держим мячик, другой проводим по нему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Разглядим его иголки, (меняем ручку, делаем то же само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Помассируем бока. (катаем между ладошек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«Ежик» я в руках кручу, (пальчиками крутим мячик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Поиграть я с ним хочу. (подкидываем мяч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Домик сделаю в ладошках – (прячем мячик в ладошках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Не достанет его кошка. (прижимаем ладошки к себ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А теперь мы проверим, проснулись ли наши глазки.</w:t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b/>
          <w:bCs/>
        </w:rPr>
        <w:t>Упражнение «Бабочка»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офтальмологические упражнения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Посмотрите, какая красивая бабочка к нам прилетела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Давайте проследим за ее полетом только глазками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Бабочка летела, летела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И на цветочек села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</w:t>
      </w:r>
      <w:r>
        <w:rPr>
          <w:rStyle w:val="C0"/>
        </w:rPr>
        <w:t> Пальчики проснулись, глазки проснулись, осталось только проверить проснулись ли наши ножки и ушки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Упражнение «тихо-громко»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Встаем в круг. Когда бубен звучит громко: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- мы идем по кругу и топаем ногами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когда бубен звучит тихо: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- мы встаем на носочки и идем очень тихо по кругу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</w:t>
      </w:r>
      <w:r>
        <w:rPr>
          <w:rStyle w:val="C0"/>
        </w:rPr>
        <w:t> Теперь мы точно готовы к нашему путешествию (звучит музыка)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Встаем друг за другом в паровозик (руки на плечи впереди стоящему)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Приехали! Выходите из вагончиков. Давайте подышим свежим воздухом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Упражнение на дыхание «Как хорошо»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Давайте глубоко вдохнем через нос, а на выдохе скажем «Хорошо». И еще раз вдохнем медленно, глубоко, а на выдохе скажем радостно «Как хорошо»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 xml:space="preserve"> </w:t>
      </w:r>
      <w:r>
        <w:rPr>
          <w:rStyle w:val="C0"/>
        </w:rPr>
        <w:t>(Звук грома и дождя.)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Ребята, у нас в Волшебной стране здоровья пошел дождик. Давайте с ним поиграем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Речевая игра с самомассажем «Дождик»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Кап-кап, надо нам расходиться по домам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Дети поглаживают спинку друг другу.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Гром-гром как из пушек, нынче праздник у лягушек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кулачками стучат по спинк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Град-град, сыплет град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пальчиками стучат по спинке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Все под крышами сидят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</w:rPr>
        <w:t>(делают «Крышу» руками над головой).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(звучит звук ветра)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 Вот ребята и закончился дождик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Игра «Найди свой домик».</w:t>
      </w:r>
    </w:p>
    <w:p>
      <w:pPr>
        <w:pStyle w:val="C4"/>
        <w:shd w:fill="FFFFFF" w:val="clear"/>
        <w:spacing w:before="0" w:after="0"/>
        <w:rPr/>
      </w:pPr>
      <w:r>
        <w:rPr/>
        <w:t xml:space="preserve">(дети деляться на команды, </w:t>
      </w:r>
      <w:r>
        <w:rPr>
          <w:shd w:fill="FFFFFF" w:val="clear"/>
        </w:rPr>
        <w:t> после слов воспитателя «Идите гулять» дети расходятся в разные стороны. Когда воспитатель скажет «Найди свой домик» дети ищут обруч  соответствующего цвета.</w:t>
      </w:r>
      <w:r>
        <w:rPr>
          <w:rStyle w:val="C0"/>
        </w:rPr>
        <w:t xml:space="preserve"> 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Ребята, а какого цвета у нас обручи. А они похожи на радугу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Давайте постараемся дотянуться до радуги.</w:t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b/>
          <w:bCs/>
        </w:rPr>
        <w:t>Упражнение для развития мышц спины «Потягушечки»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Ребята, вам понравилось наше путешествие в волшебную страну здоровья?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(Ответ детей.)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</w:rPr>
        <w:t>Воспитатель: </w:t>
      </w:r>
      <w:r>
        <w:rPr>
          <w:rStyle w:val="C0"/>
        </w:rPr>
        <w:t>Вы хотели бы еще в ней побывать?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(Ответ детей.)</w:t>
      </w:r>
    </w:p>
    <w:p>
      <w:pPr>
        <w:pStyle w:val="C4"/>
        <w:shd w:fill="FFFFFF" w:val="clear"/>
        <w:spacing w:before="0" w:after="0"/>
        <w:rPr/>
      </w:pPr>
      <w:r>
        <w:rPr>
          <w:rStyle w:val="C0"/>
        </w:rPr>
        <w:t>Мы обязательно еще вернемся туда, так как там каждый день происходит что-то интересн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10">
    <w:name w:val="c10"/>
    <w:basedOn w:val="Style14"/>
    <w:qFormat/>
    <w:rPr/>
  </w:style>
  <w:style w:type="character" w:styleId="C16">
    <w:name w:val="c16"/>
    <w:basedOn w:val="Style14"/>
    <w:qFormat/>
    <w:rPr/>
  </w:style>
  <w:style w:type="character" w:styleId="C17">
    <w:name w:val="c17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10:00Z</dcterms:created>
  <dc:creator>USER</dc:creator>
  <dc:description/>
  <cp:keywords/>
  <dc:language>en-US</dc:language>
  <cp:lastModifiedBy>USER</cp:lastModifiedBy>
  <dcterms:modified xsi:type="dcterms:W3CDTF">2019-11-21T12:49:00Z</dcterms:modified>
  <cp:revision>3</cp:revision>
  <dc:subject/>
  <dc:title/>
</cp:coreProperties>
</file>