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«Игры в адаптационный период с детьми 3-4 лет»</w:t>
      </w: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малыша в этом возрасте – игра. Основываясь на это знание, нужно выстраивать воспитательную стратегию и находить формы взаимодействия с ребенком. Попадая в детский сад, дети быстро откликаются на предложение воспитателя поиграть. Для них – это привычное дело. Основная задача в этот период – формирование эмоционального контакта, доверия детей к воспитателю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, способствующие накоплению детьми опыта обще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алознакомыми взрослыми и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ыдувание мыльных пузыр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на прогулке выдувает мыльные пузыри. Пробует получить пузыри, покачивая трубочкой, не дуя в нее. Считает, сколько пузырей может удержаться на трубочке за один раз. Пытается поймать на лету все пузыри, пока они не коснулись земли. Наступает на мыльный пузырь и удивленно спрашивает у детей, куда он пропал. Затем учит каждого ребенка выдувать мыльные пузыр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Хоровод с куклой» </w:t>
      </w:r>
      <w:r>
        <w:rPr>
          <w:sz w:val="28"/>
          <w:szCs w:val="28"/>
        </w:rPr>
        <w:t>(проводится с 2-3 деть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приносит новую куклу. Она «здоровается» с детьми, гладит каждого по голове. Взрослый просит детей по очереди подержать куклу за руку. Кукла «предлагает потанцевать». Воспитатель ставит детей в кружок, берет куклу за одну руку, другую дает ребенку и вместе с детьми двигается по кругу вправо и влево, напевая простую детскую мелодию (например, «Веселую дудочку» М. Красив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ез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предлагает поиграть в «поезд»: «Я – паровоз, а вы – вагончики». Дети встают в колонну друг за другом, держась за одежду впереди стоящего ребенка. «Поехали», - говорит взрослый, и все начинают двигаться, приговаривая: «Чу-чу-чу». Воспитатель ведет поезд в одном направлении, затем в другом, потом, замедляя ход, объявляет: «Остановка». Через некоторое время поезд опять отправляется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иск сокровищ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рогулке воспитатель собирает вместе с ребенком «сокровища» (камешки, стручки, веточки, листья, раковины) и складывает их в корзину. Выясняет, какие «сокровища» вызывают у малыша наибольший интерес (это подскажет дальнейшие пути общения). Затем называет какое-либо сокровище и просит достать его из корзи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гом к дерев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вух-трех местах участка – к дереву, двери, скамейке - привязаны цветные ленты. Воспитатель говорит ребенку: «Я хочу побежать к дереву». Берет его за руку и бежит вместе с ним. Затем бежит с ребенком в другое, отмеченное лентой место, всякий раз объясняя, что собирается делать. После этого взрослый предлагает малышу самостоятельно побежать к дереву, двери и т.д. Хвалит ребенка, когда он достигнет места назначени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формирование эмоционального контакта и довер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я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изображает мяч, прыгает на месте, а воспитатель, положив на его голову ладонь,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веселый, мячик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, всюду он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рошо мне с ним играть!              </w:t>
      </w:r>
      <w:r>
        <w:rPr>
          <w:i/>
          <w:sz w:val="28"/>
          <w:szCs w:val="28"/>
        </w:rPr>
        <w:t>Ребенок убегает, а взрослый его догоняет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гра с соба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ержит в руках собачку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-гав! 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есик в гости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бачку ставлю на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, собачка, Пете лап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тем подходит с собачкой к ребенку, имя которого названо, предлагает взять ее за лапу, покормить. Приносит миску с воображаемой едой, собачка «ест суп», «лает», говорит ребенку: «Спасибо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то в кулачк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крывает кисти рук и шевелит пальцами. Затем плотно сжимает кулаки таким образом, чтобы большие пальцы оказались внутри. Показывает ребенку несколько раз, как это сделать и просит его повторить. Возможно, придется помочь ему убрать большой палец в ку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стишок и вместе с ребенком выполняет дви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алез мне в кулачок?                                            </w:t>
      </w:r>
      <w:r>
        <w:rPr>
          <w:i/>
          <w:sz w:val="28"/>
          <w:szCs w:val="28"/>
        </w:rPr>
        <w:t xml:space="preserve">   Сжимают пальцы в кул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может быть, сверч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ну-ка, вылезай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пальчик? Ай-ай-ай!                               </w:t>
      </w:r>
      <w:r>
        <w:rPr>
          <w:i/>
          <w:sz w:val="28"/>
          <w:szCs w:val="28"/>
        </w:rPr>
        <w:t>Выставляют вперед большой палец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уть во что-нибудь и на что-нибуд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дует на маленький воздушный шарик через соломинку, заставляя его перемещаться по комнате. Дует на все пальцы, затем на каждый отдельно. Сдувает листочек с ладони ребенка. Дует на цветок или травинку. Ребенок повторяет действия взросл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Игры, направленные на сближение детей друг с другом и воспит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авай познакомимся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с воспитателем становятся в круг. Ведущий держит мяч (надувной), называет свое имя и имя того, кому бросает мяч. Названый ребенок ловит мяч, называет свое имя и имя следующего участника игры. Здесь важно участие воспитателя, т.к. дети быстрее запоминают его полное имя, и он может называть по имени тех детей, которых группа еще не зна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дувайся пузыр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воспитателем делают тесный кружок – это «сдутый» пузырь. Все начинают его «надувать»: наклонив головы вниз, дуют в кулачки, составленные один под другим, как в дудочку. При каждом «вдувании» делают шаг назад, будто пузырь немного увеличился. Затем все берутся за руки, идут по кругу со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увайся, пузырь, раздувайся, 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айся такой, да не лопай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учается большой растянутый круг. Затем ведущий (сначало это воспитатель, а позже – кто-то из детей) говорит: «Хлоп!» - пузырь лопнул. Все должны расцепиться и сбежаться к центру круга (сдулся) или разбежаться по комнате (разлетелись пузырьки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ей голосок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садятся полукругом, ведущий – впереди всех спиной к играющим. Кто – нибудь из детей окликает ведущего по имени. Ведущий, не оборачиваясь, должен назвать того, чей голосок он услышал. Как всегда, воспитатель наравне с детьми участвует в игре. Сначало дети окликают ведущего обычным голосом, со временем, когда они хорошо узнают друг друга, можно специально изменять интонацию, высоту голоса для затруднения узна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гры, направленные на освоение окружающей среды ребенк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айди игрушк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ий (сначала воспитатель, потом дети) прячет небольшую игрушку в группе, в одном из ее помещений, после чего предлагает остальным найти ее. Сначала ее найти не так сложно, например: «Игрушка лежит на подоконнике в приемной (раздевалке)». Затем – сложнее: «Игрушка лежит в спальной комнате, под подушкой на Надиной кровати». После того, как игрушка найдена, надо сказать, что она там делала («Собиралась на прогулку», «спала» и т.д.). Можно загадывать местоположение игрушки иначе: через функцию помещения («Моет посуду»), через ее действия («Лежит  тихо, закрыв глаза») и т.д. Освоив группу, можно переходить к более тесному знакомству с детским садом и его работниками. Начинать лучше с экскурсии по саду (целесообразнее организовывать тематические экскурсии: на кухню, в медицинский кабинет, в кабинет заведующей и т.д.), знакомиться с людьми, работающими т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ьи вещи?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Для игры необходимо заготовить атрибуты различных профессий (градусник – медсестра, половник – повар, стиральный порошок – прачка, гармошка – музыкальный работник и т.д.). Воспитатель говорит, что к ним в группу приходили разные люди, и все они забыли какую-нибудь свою вещь. И просит ребят помочь разобраться. Дети должны не просто назвать профессию, но и назвать имя хозяина этой вещи. Например: «Этот градусник оставила Вера Александровна, наша медсестра». Когда все вещи будут опознаны, можно их раздавать детям (или вещь берет тот, кто правильно назвал ее хозяина), которые должны сыграть роль: медсестра измерит детям температуру, прачка – постирает кукольную одежду, повар сварит и угостит всех вкусной кашей и т.д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Желаем успех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13:00Z</dcterms:created>
  <dc:creator>1</dc:creator>
  <dc:description/>
  <cp:keywords/>
  <dc:language>en-US</dc:language>
  <cp:lastModifiedBy>Пользователь Windows</cp:lastModifiedBy>
  <dcterms:modified xsi:type="dcterms:W3CDTF">2019-11-22T19:48:00Z</dcterms:modified>
  <cp:revision>3</cp:revision>
  <dc:subject/>
  <dc:title/>
</cp:coreProperties>
</file>