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на тему «Одежда детей в групп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дике ребенок активен. Не просто активен, как дома или на дворовой площадке, а ОЧЕНЬ активен. Ведь он постоянно со своими сверстниками, а значит постоянно в движении. А если так, то наилучшим выбором будет являться одежда из натуральных материалов. Такая одежда не только хорошо впитывает влагу, но и дает прекрасную возможность «дышать» коже ребенк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им немаловажным фактором является простота, удобство и практичность детской одежды. В идеале она должна соответствовать следующим критерия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актич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дежда для садика должна легко стираться и при этом «не линять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мфор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енок  не получит радости и пользы от посещения детского сада, если одежда его отвлекает и даже раздража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сто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м легче и проще надеть или снять вещь — тем лучше. Ее сможет переодеть не только нянечка, но и сам ребенок.</w:t>
      </w:r>
    </w:p>
    <w:p>
      <w:pPr>
        <w:pStyle w:val="Normal"/>
        <w:shd w:fill="FFFFFF" w:val="clear"/>
        <w:spacing w:lineRule="auto" w:line="240" w:before="195" w:after="195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аньше эти советы вызывали некоторое «смятение» у родителей, то сейчас недостатка в магазинах детской одежды нет. Можно подобрать детскую одежду превосходного качества на любой вкус и кошелек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ем условно разделить одежду в садике на несколько групп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седневная одежда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0" w:firstLine="113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ычные будни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0" w:firstLine="113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ни с занятиями физкультурой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0" w:firstLine="113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ни с прогулками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0" w:firstLine="113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ни с занятиями «музыкой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ежда для сн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чная одеж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ежда для прогулок на улиц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т сменной одеж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седневная одежда.</w:t>
      </w:r>
    </w:p>
    <w:p>
      <w:pPr>
        <w:pStyle w:val="Normal"/>
        <w:shd w:fill="FFFFFF" w:val="clear"/>
        <w:spacing w:lineRule="auto" w:line="240" w:before="195" w:after="195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ой группе речь идет о повседневной одежде, которую ребенок носит в группе детского сада. В этой одежде он проводит максимальное количество времени. Итак, для ребенка потребуется как миниму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тболка или май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лазка или джемпер с длинными рукавами на случай, если в группе прохлад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го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иджи или шорты. На наш взгляд — бриджи предпочтительней, т. к. выглядят красивее. Главное — чтобы и у тех и у других была широкая, мягкая и эластичная резинка. Чтобы она (резинка) не «врезалась» в нежную кожу ребенка, но при этом и не сползала. Вариант, когда в бриджах используется пуговица или тесемки нежелателен — ребенку будет гораздо сложнее переодеться без помощи взросл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етей постарше шорты можно заменить  трико (спортивные штаны) и носочки. Особенно данная форма одежды удобна для занятий физкультур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ьно для девочек можем посоветовать  одевать сарафан или юбочку. Рекомендации к юбочке те же, что и к шортам — на эластичной, мягкой резин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евочек постарше - юбочку и сарафан можно заменить на плать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порт, спорт, спорт» или детская одежда для занятий физкультурой в садике.</w:t>
      </w:r>
    </w:p>
    <w:p>
      <w:pPr>
        <w:pStyle w:val="Normal"/>
        <w:shd w:fill="FFFFFF" w:val="clear"/>
        <w:spacing w:lineRule="auto" w:line="240" w:before="195" w:after="19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спортом — обязательный (и очень хорошо) тип занятий в детском садике. Положительный эффект от них уже давно стал «стандартом де факто». Однако, чтобы занятия для ребенка прошли с максимальной пользой — нужно правильно подобрать одежду. Обувь должна быть без шнурков и завязок. «Липучки» - самое оно. На «резинке» тоже подойдет. Обувь должна плотно облегать ступню, но не сдавливать ее.</w:t>
      </w:r>
    </w:p>
    <w:p>
      <w:pPr>
        <w:pStyle w:val="Normal"/>
        <w:shd w:fill="FFFFFF" w:val="clear"/>
        <w:spacing w:lineRule="auto" w:line="240" w:before="195" w:after="19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ходят на физкультуру обычно в той одежде, в которой они ходят и в группе. А вот детям постарше понадобится «отдельная спортивная форма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оч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рты/трик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тболка/май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здничная одежда для садика.</w:t>
      </w:r>
    </w:p>
    <w:p>
      <w:pPr>
        <w:pStyle w:val="Normal"/>
        <w:shd w:fill="FFFFFF" w:val="clear"/>
        <w:spacing w:lineRule="auto" w:line="240" w:before="195" w:after="19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от времени в садиках проводятся различные утренники и праздники. Для ребенка — это целое событие. И выглядеть он должен соответственно. Повседневная одежда в этом случае будет «несколько неуместна».</w:t>
      </w:r>
    </w:p>
    <w:p>
      <w:pPr>
        <w:pStyle w:val="Normal"/>
        <w:shd w:fill="FFFFFF" w:val="clear"/>
        <w:spacing w:lineRule="auto" w:line="240" w:before="195" w:after="19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ам мы бы посоветовал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ую, праздничную рубаш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е же белые носочки или колготки (если прохладн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ные шорты или штанишки. Идеальный вариант — классический черный цвет. В сочетании с белоснежной рубашкой — эффект потрясающ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будьте про бабочку. Мы бы рекомендовали именно ее, а не галстук. Все же галстук требует к себе больше внимания. А мы ведь не хотим отвлекать ребенка от веселья, не так 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ам же мы посоветуем иметь в гардеробе несколько праздничных, нарядных платьев. Возможность выбора позволит Вам и Вашей дочурке подготовиться к любому торжеству со вкусом.</w:t>
      </w:r>
    </w:p>
    <w:p>
      <w:pPr>
        <w:pStyle w:val="Normal"/>
        <w:shd w:fill="FFFFFF" w:val="clear"/>
        <w:spacing w:lineRule="auto" w:line="240" w:before="195" w:after="19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т сменной одежды для детского сада.</w:t>
      </w:r>
    </w:p>
    <w:p>
      <w:pPr>
        <w:pStyle w:val="Normal"/>
        <w:shd w:fill="FFFFFF" w:val="clear"/>
        <w:spacing w:lineRule="auto" w:line="240" w:before="195" w:after="19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и хотелось бы обсудить и комплект сменной одежды. Особенно это актуально для детей, которые совсем недавно начали посещать детский садик.</w:t>
      </w:r>
    </w:p>
    <w:p>
      <w:pPr>
        <w:pStyle w:val="Normal"/>
        <w:shd w:fill="FFFFFF" w:val="clear"/>
        <w:spacing w:lineRule="auto" w:line="240" w:before="195" w:after="19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ьте пакет, в который положите «спасательный» набор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-три пары колг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-три пары носоч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у трус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у футболо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нную май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нную водолаз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нный джемпер.</w:t>
      </w:r>
    </w:p>
    <w:p>
      <w:pPr>
        <w:pStyle w:val="Normal"/>
        <w:shd w:fill="FFFFFF" w:val="clear"/>
        <w:spacing w:lineRule="auto" w:line="240" w:before="195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«общий» набор. В зависимости от времени года и температуры в помещении группы, некоторые пункты могут быть просто не нуж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дежда для сна в садике.</w:t>
      </w:r>
    </w:p>
    <w:p>
      <w:pPr>
        <w:pStyle w:val="Normal"/>
        <w:shd w:fill="FFFFFF" w:val="clear"/>
        <w:spacing w:lineRule="auto" w:line="240" w:before="195" w:after="19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о, дети в группе днем спят в футболке или в майке и трусиках. Если в группе довольно прохладно — приобретите пижаму. Только из натуральных, «дышащих» материалов. Пусть вместе с ребенком его кожа тоже отдыха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Танцуют все!» или детсадовская одежда для занятий «музыкой».</w:t>
      </w:r>
    </w:p>
    <w:p>
      <w:pPr>
        <w:pStyle w:val="Normal"/>
        <w:shd w:fill="FFFFFF" w:val="clear"/>
        <w:spacing w:lineRule="auto" w:line="240" w:before="195" w:after="19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гармоничного и всестороннего развития ребенка в детских садах предусмотрены занятия «музыкой». Во время этих занятий детишки пляшут, поют, слушают «живую» музыку. Одним словом — культурно обогащаются. Ну а мы, родители, поможем им. Подберем ту одежду, которая будет способствовать максимальному эффекту от занятий. Тем более, что особых усилий для этого прикладывать и не нужно: на занятия детишки ходят в той же одежде, в которой ходят и в группе. Единственное отличие — нужно будет переобуться в чеш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 прогулку становись!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мы будем вести речь об одежде, которую мы рекомендуем одевать на прогулки в детском саду. К выбору одежды в данном случае следует подойти с максимальной ответственностью: неправильно подобранная одежда может привести к заболеванию ребенка. Нам ведь этого не нужно, не так ли? Наше мнение — одежда для прогулок должна быть не только практичной и удобной, но и функциональной. Если ребенок сможет переодеться сам без помощи взрослого — это просто отлично. Желательно, чтобы ни обувь, ни верхняя одежда не имели застежек в виде шнурков и пуговиц. Оптимальный вариант — молнии и «липучки». Шапочку желательно приобрести не на завязках — а в виде «шлема». «Убьете» сразу двух зайцев — и одеть просто (ребенок сам легко справится), и ушки прикроет, и горлышко будет закрыто. А большего от шапочки и желать неч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же на улице зима или очень сильный ветер, то дополнительной защитой горлышка вашего ребенка послужит манишка. Конечно, можно и шарф... Но Вы ведь понимаете, что с шарфом ребенок один не справится.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воду перчаток... Думаем, что детям будет удобнее, проще и комфортнее носить варежки. Перчатки же подойдут деткам постарше. Весной и осенью желательно брать «непромокаемые» варежки/перчатк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993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WORK</dc:creator>
  <dc:description/>
  <cp:keywords/>
  <dc:language>en-US</dc:language>
  <cp:lastModifiedBy>Админ</cp:lastModifiedBy>
  <cp:lastPrinted>2015-02-16T21:21:00Z</cp:lastPrinted>
  <dcterms:modified xsi:type="dcterms:W3CDTF">2019-03-11T12:46:00Z</dcterms:modified>
  <cp:revision>3</cp:revision>
  <dc:subject/>
  <dc:title>Консультация для родителей</dc:title>
</cp:coreProperties>
</file>