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38" w:firstLine="156"/>
        <w:rPr>
          <w:b/>
          <w:b/>
          <w:color w:val="3366FF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lang w:val="en-US"/>
        </w:rPr>
      </w:pPr>
      <w:r>
        <w:rPr>
          <w:b/>
          <w:caps/>
          <w:color w:val="3366FF"/>
          <w:sz w:val="4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67"/>
        <w:gridCol w:w="346"/>
        <w:gridCol w:w="1551"/>
        <w:gridCol w:w="671"/>
        <w:gridCol w:w="529"/>
        <w:gridCol w:w="360"/>
        <w:gridCol w:w="3163"/>
        <w:gridCol w:w="284"/>
        <w:gridCol w:w="687"/>
      </w:tblGrid>
      <w:tr>
        <w:trPr>
          <w:trHeight w:val="258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4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6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142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391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ind w:right="-7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</w:tbl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 результатах проведения анкетирования по изучению мнения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родителей (законных представителей) учащихся Муниципального автономного учреждения  дополнительного образования  «Детская школа искусств»  о качестве оказания муниципальных услуг в 2016 году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bookmarkStart w:id="0" w:name="_Hlk484071402"/>
      <w:bookmarkEnd w:id="0"/>
      <w:r>
        <w:rPr>
          <w:sz w:val="26"/>
        </w:rPr>
        <w:t>На основании постановления Администрации города Когалыма от 27.04.2011 № 903 «Об утверждении Порядка изучения мнения населения города Когалыма о качестве оказания муниципальных услуг», в</w:t>
      </w:r>
      <w:r>
        <w:rPr>
          <w:sz w:val="26"/>
          <w:szCs w:val="26"/>
        </w:rPr>
        <w:t xml:space="preserve"> соответствии с приказом управления образования Администрации города Когалыма от 18.11.2015 №649 «</w:t>
      </w:r>
      <w:r>
        <w:rPr>
          <w:sz w:val="26"/>
        </w:rPr>
        <w:t>О проведении анкетирования по изучению мнения родителей (законных представителей) учащихся организаций дополнительного образования города Когалыма о качестве оказания муниципальных услуг в 2016 году</w:t>
      </w:r>
      <w:r>
        <w:rPr>
          <w:sz w:val="26"/>
          <w:szCs w:val="26"/>
        </w:rPr>
        <w:t>», с</w:t>
      </w:r>
      <w:r>
        <w:rPr>
          <w:sz w:val="26"/>
        </w:rPr>
        <w:t xml:space="preserve"> целью получения объективной информации о качестве оказания муниципальных услуг в сфере дополнительного образования </w:t>
      </w:r>
      <w:r>
        <w:rPr>
          <w:sz w:val="26"/>
          <w:szCs w:val="26"/>
        </w:rPr>
        <w:t xml:space="preserve">в декабре 2016 года проведено анкетирование </w:t>
      </w:r>
      <w:r>
        <w:rPr>
          <w:sz w:val="26"/>
        </w:rPr>
        <w:t xml:space="preserve">по изучению мнения родителей (законных представителей) учащихся </w:t>
      </w:r>
      <w:r>
        <w:rPr>
          <w:sz w:val="26"/>
          <w:szCs w:val="26"/>
        </w:rPr>
        <w:t xml:space="preserve">Муниципального автономного </w:t>
      </w:r>
      <w:r>
        <w:rPr>
          <w:sz w:val="26"/>
        </w:rPr>
        <w:t>учреждения дополнительного образования «Детская школа искусств»</w:t>
      </w:r>
      <w:r>
        <w:rPr>
          <w:sz w:val="26"/>
          <w:szCs w:val="26"/>
        </w:rPr>
        <w:t xml:space="preserve"> (далее – </w:t>
      </w:r>
      <w:r>
        <w:rPr>
          <w:sz w:val="26"/>
        </w:rPr>
        <w:t>МАУ «Школа искусств»).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 xml:space="preserve">В анкетировании приняли участие 290 родителей (законных представителей) обучающихся </w:t>
      </w:r>
      <w:r>
        <w:rPr>
          <w:sz w:val="26"/>
        </w:rPr>
        <w:t xml:space="preserve">МАУ «Школа искусств». </w:t>
      </w:r>
      <w:r>
        <w:rPr>
          <w:sz w:val="26"/>
          <w:szCs w:val="26"/>
        </w:rPr>
        <w:t>Результаты анкетирования представлены в приложении к настоящему приказ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зультатов анкетирова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484071402"/>
      <w:bookmarkStart w:id="2" w:name="_Hlk484071402"/>
      <w:bookmarkEnd w:id="2"/>
    </w:p>
    <w:p>
      <w:pPr>
        <w:pStyle w:val="Normal"/>
        <w:widowControl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shd w:fill="FFFFFF" w:val="clear"/>
        <w:ind w:left="0" w:firstLine="708"/>
        <w:jc w:val="both"/>
        <w:rPr/>
      </w:pPr>
      <w:r>
        <w:rPr>
          <w:sz w:val="26"/>
          <w:szCs w:val="26"/>
        </w:rPr>
        <w:t xml:space="preserve">1.  Признать работу, проводимую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в 2016 году</w:t>
      </w:r>
      <w:r>
        <w:rPr>
          <w:sz w:val="26"/>
        </w:rPr>
        <w:t xml:space="preserve"> </w:t>
      </w:r>
      <w:r>
        <w:rPr>
          <w:sz w:val="26"/>
          <w:szCs w:val="26"/>
        </w:rPr>
        <w:t>по оказанию муниципальных услуг в сфере дополнительного образования, удовлетворительной.</w:t>
      </w:r>
    </w:p>
    <w:p>
      <w:pPr>
        <w:pStyle w:val="Style18"/>
        <w:widowControl w:val="false"/>
        <w:shd w:fill="FFFFFF" w:val="clear"/>
        <w:ind w:left="0" w:firstLine="709"/>
        <w:jc w:val="both"/>
        <w:rPr/>
      </w:pPr>
      <w:r>
        <w:rPr>
          <w:sz w:val="26"/>
          <w:szCs w:val="26"/>
        </w:rPr>
        <w:t xml:space="preserve">2.  Отметить положительную работу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за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ind w:firstLine="709"/>
        <w:jc w:val="both"/>
        <w:rPr/>
      </w:pPr>
      <w:r>
        <w:rPr>
          <w:sz w:val="26"/>
        </w:rPr>
        <w:t>-  организацию учебного и воспитательного процессов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развитие хороших взаимоотношений между педагогами и обучающимися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ацию информированности родителей (законных представителей) о деятельности 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ind w:left="360" w:firstLine="20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звитие хороших отношений между педагогическими работниками и родителям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у Велижанину Н.В.</w:t>
      </w:r>
      <w:r>
        <w:rPr>
          <w:sz w:val="26"/>
        </w:rPr>
        <w:t xml:space="preserve"> МАУ «Школа искусств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 довести результаты анкетирования до сведения педагогического коллектива и родителей (законных представителей) обучающихся в срок до       20.01. 2017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3.2.  провести мероприятия по повышению информационной роли ежегодного публичного доклада, результатах</w:t>
      </w:r>
      <w:r>
        <w:rPr>
          <w:sz w:val="26"/>
          <w:szCs w:val="20"/>
        </w:rPr>
        <w:t xml:space="preserve"> само обследования образовательной организации   за предыдущий учебный год</w:t>
      </w:r>
      <w:r>
        <w:rPr>
          <w:sz w:val="26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3.3. </w:t>
      </w:r>
      <w:r>
        <w:rPr>
          <w:sz w:val="26"/>
          <w:szCs w:val="26"/>
        </w:rPr>
        <w:t xml:space="preserve">выявить причины снижения оценки родителями (законными представителями) учащихся условий, в которых осуществляется образовательная деятельность (безопасность пребывания детей в образовательной организации, материально-техническое обеспечение, </w:t>
      </w:r>
      <w:r>
        <w:rPr>
          <w:color w:val="000000"/>
          <w:sz w:val="26"/>
          <w:szCs w:val="20"/>
        </w:rPr>
        <w:t xml:space="preserve">условия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) </w:t>
      </w:r>
      <w:r>
        <w:rPr>
          <w:sz w:val="26"/>
          <w:szCs w:val="26"/>
        </w:rPr>
        <w:t>и принять меры по их улучшению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0"/>
        </w:rPr>
        <w:t>3.4. выявить причины снижения оценки родителями (законными представителями) учащихся уровня охраны и укрепления здоровья (температурного режим в классах,</w:t>
      </w:r>
      <w:r>
        <w:rPr>
          <w:sz w:val="20"/>
          <w:szCs w:val="20"/>
        </w:rPr>
        <w:t xml:space="preserve"> </w:t>
      </w:r>
      <w:r>
        <w:rPr>
          <w:sz w:val="26"/>
          <w:szCs w:val="20"/>
        </w:rPr>
        <w:t xml:space="preserve">освещенность и др.) и  </w:t>
      </w:r>
      <w:r>
        <w:rPr>
          <w:sz w:val="26"/>
          <w:szCs w:val="26"/>
        </w:rPr>
        <w:t xml:space="preserve"> принять меры по их улучшению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начальника отдела по общему и дополнительному образованию управления образования Администрации города Когалыма Власенко М.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0" distT="0" distB="0" distL="6401435" distR="6401435" simplePos="0" locked="0" layoutInCell="1" allowOverlap="1" relativeHeight="3">
                  <wp:simplePos x="0" y="0"/>
                  <wp:positionH relativeFrom="margin">
                    <wp:posOffset>2702560</wp:posOffset>
                  </wp:positionH>
                  <wp:positionV relativeFrom="paragraph">
                    <wp:posOffset>-6985</wp:posOffset>
                  </wp:positionV>
                  <wp:extent cx="809625" cy="5429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Управления образовани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8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А.Н. Лаврентьева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лазамирская Т.В.</w:t>
      </w:r>
    </w:p>
    <w:p>
      <w:pPr>
        <w:pStyle w:val="Normal"/>
        <w:tabs>
          <w:tab w:val="clear" w:pos="708"/>
          <w:tab w:val="left" w:pos="237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508" w:firstLine="528"/>
        <w:rPr/>
      </w:pPr>
      <w:r>
        <w:rPr>
          <w:szCs w:val="22"/>
        </w:rPr>
        <w:t xml:space="preserve">Приложение  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к приказу Управления образования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от 12.01.2017 № 17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Результаты</w:t>
      </w:r>
    </w:p>
    <w:p>
      <w:pPr>
        <w:pStyle w:val="Normal"/>
        <w:ind w:left="120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Cs w:val="26"/>
        </w:rPr>
        <w:t xml:space="preserve">анкетирования родителей (законных представителей) обучающихся </w:t>
      </w:r>
      <w:r>
        <w:rPr>
          <w:b/>
          <w:szCs w:val="20"/>
          <w:u w:val="single"/>
        </w:rPr>
        <w:t>МАУ «Школа искусств»»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о качестве оказания муниципальных образовательных услуг в 2016 году</w:t>
      </w:r>
    </w:p>
    <w:p>
      <w:pPr>
        <w:pStyle w:val="Normal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tbl>
      <w:tblPr>
        <w:tblW w:w="16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17"/>
        <w:gridCol w:w="1153"/>
        <w:gridCol w:w="272"/>
        <w:gridCol w:w="862"/>
        <w:gridCol w:w="258"/>
        <w:gridCol w:w="1148"/>
        <w:gridCol w:w="12"/>
        <w:gridCol w:w="414"/>
        <w:gridCol w:w="861"/>
        <w:gridCol w:w="120"/>
        <w:gridCol w:w="1428"/>
        <w:gridCol w:w="12"/>
        <w:gridCol w:w="272"/>
        <w:gridCol w:w="1003"/>
        <w:gridCol w:w="1548"/>
        <w:gridCol w:w="142"/>
        <w:gridCol w:w="11"/>
        <w:gridCol w:w="952"/>
        <w:gridCol w:w="1447"/>
        <w:gridCol w:w="11"/>
        <w:gridCol w:w="1135"/>
      </w:tblGrid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Открытость и доступность информации, размещенной на официальном сайте</w:t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6"/>
                <w:szCs w:val="26"/>
              </w:rPr>
              <w:t>Критерии оценки качества муниципальных образовательных услуг</w:t>
            </w:r>
          </w:p>
        </w:tc>
      </w:tr>
      <w:tr>
        <w:trPr>
          <w:trHeight w:val="1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Показател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постоянно – несколько раз в неделю и чаще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, время от времени, несколько раз в месяц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зуюсь несколько раз в год и реж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льзовались ни разу</w:t>
            </w:r>
          </w:p>
        </w:tc>
      </w:tr>
      <w:tr>
        <w:trPr>
          <w:trHeight w:val="68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Скажите, пожалуйста, как часто Вы пользуетесь сайтом образовательной организации 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  <w:r>
              <w:rPr>
                <w:b/>
                <w:color w:val="FFFFFF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ите следующие суждения о сайте школы: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представлена актуальная информация, которую регулярно обновляют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есть необходимые сведения, контактные телефоны, электронная почт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айте размещена информация о педагогическом коллектив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йтом удобно пользоваться и находить нужную информацию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е доступность взаимодействия с получателями образовательных услуг по телефону, по электронной почте, с помощью электронных сервисо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по электронной почте, на сайте организации функционирует гостевая книг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, налажено взаимодействие с участниками образовательного процесса по электронной почт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а работа контактного телефона по вопросам оказания образовательных услуг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заимодействие с участниками образовательного процесса не обеспечено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Есть ли на официальном сайте образовательной организации  электронные сервисы, позволяющие внести предложения, направленные на улучшение работы образовательной организации  (обратная связь, форум и прочее)?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беспечена возможность направить предложения по разным направлениям деятельности обр. организации, я лично пользовался(лась) данным сервисом 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беспечена возможность направить предложения по разным направлениям деятельности образ. организации , я лично не пользовался(лась) данным сервисом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 возможности направить предложение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Комфортность условий, в которых осуществляется образовательная деятельнос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, насколько Вас устраивает организация безопасности пребывания ребенка в образовательной организации  (пожарная, антитеррористическая безопасность, охрана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67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цените материально-техническое обеспечение школы: 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обходимого учебного оборудования и наглядных пособий для проведения занятий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борудования для обучения детей с ограниченными возможностями здоров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678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 бы Вы оценили условия: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охраны и укрепления здоровья (температурный режим в классах, освещенность  и др.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те организацию индивидуальной работы с обучающими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те, насколько обеспечена организация условий для развития творческих способностей и учет интересов обучающихся, включая их участие в конкурсах и олимпиадах, выставках, физкультурных и спортивных мероприятиях и т.п.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ите условия  организации обучения и воспитания обучающихся с ограниченными возможностями здоровья и инвали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ценка качества образовательной деятельност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ак бы Вы оценили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качество дополнительного образования, которое дает Вашему ребенку образовательная\ организац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 учебного процесса (содержание образовательной программы, учебный план, расписание занятий, учебная нагрузка)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изацию воспитательного процесс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ю досуга, оздоровления в каникулярное врем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Оценка взаимодействия участников образовательных отношений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желательные </w:t>
            </w:r>
          </w:p>
        </w:tc>
        <w:tc>
          <w:tcPr>
            <w:tcW w:w="2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йтральные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внодушные, безразличные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иязненные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ликтные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характер взаимоотношений Вашего ребенка с уч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заимоотношения, на Ваш взгляд, преобладают между учителями и родителям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цените, насколько Вы удовлетворены компетентностью, профессионализмом работников образовательной организации?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44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к Вам обратятся за советом, то готовы ли Вы рекомендовать данную школу Вашим родственникам, друзьям, знакомым или нет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порекомендую</w:t>
            </w:r>
          </w:p>
        </w:tc>
        <w:tc>
          <w:tcPr>
            <w:tcW w:w="25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порекомендую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ее не порекомендую</w:t>
            </w:r>
          </w:p>
        </w:tc>
        <w:tc>
          <w:tcPr>
            <w:tcW w:w="2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но не порекомендую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удняюсь ответить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,6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1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Степень информированности о деятельности образовательной организации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омы ли Вы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респонден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432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 уставом школы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 содержанием образования, используемыми методами обучения и воспитания, применяемыми образовательными технологиям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c правилами приема, комплектования клас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 организацией учебного процесса (расписанием занятий, учебным планом, реализуемыми программа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учебными результатами и с достижениями организации и учеников (результаты участия в конкурсе, олимпиадах, проектах и др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формами возможного участия в управлении образовательной 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 публичным докладом о деятельности образовательной организации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</w:tr>
      <w:tr>
        <w:trPr>
          <w:trHeight w:val="2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с результатами само обследования образовательной организации   за предыдущий учебный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59"/>
        <w:gridCol w:w="1807"/>
        <w:gridCol w:w="1522"/>
        <w:gridCol w:w="2081"/>
        <w:gridCol w:w="1664"/>
        <w:gridCol w:w="1667"/>
        <w:gridCol w:w="832"/>
        <w:gridCol w:w="1250"/>
        <w:gridCol w:w="1386"/>
      </w:tblGrid>
      <w:tr>
        <w:trPr>
          <w:trHeight w:val="263" w:hRule="atLeast"/>
        </w:trPr>
        <w:tc>
          <w:tcPr>
            <w:tcW w:w="15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en-US" w:eastAsia="en-US"/>
              </w:rPr>
              <w:t>VI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. Общие сведения</w:t>
            </w:r>
          </w:p>
        </w:tc>
      </w:tr>
      <w:tr>
        <w:trPr>
          <w:trHeight w:val="23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рвый год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ва года 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и и более</w:t>
            </w:r>
          </w:p>
        </w:tc>
      </w:tr>
      <w:tr>
        <w:trPr>
          <w:trHeight w:val="28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респонд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лько лет Ваш ребенок учится в нашей образовательной организации?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,6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7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ше обра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едне специально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полное высше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сше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7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6,2</w:t>
            </w:r>
          </w:p>
        </w:tc>
      </w:tr>
    </w:tbl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45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SimSun;宋体" w:cs="Times New Roman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>
      <w:sz w:val="26"/>
      <w:szCs w:val="26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lang w:val="en-US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36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НСПТ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19:00Z</dcterms:created>
  <dc:creator>Panova</dc:creator>
  <dc:description/>
  <cp:keywords/>
  <dc:language>en-US</dc:language>
  <cp:lastModifiedBy>М видео</cp:lastModifiedBy>
  <cp:lastPrinted>2017-01-12T18:15:00Z</cp:lastPrinted>
  <dcterms:modified xsi:type="dcterms:W3CDTF">2019-11-20T18:06:00Z</dcterms:modified>
  <cp:revision>48</cp:revision>
  <dc:subject/>
  <dc:title> </dc:title>
</cp:coreProperties>
</file>