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зине 9 жёлтых мячей, а зелёных на 5 меньше. Сколько всего мячей в корзин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.</w:t>
      </w:r>
    </w:p>
    <w:p>
      <w:pPr>
        <w:pStyle w:val="Normal"/>
        <w:spacing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7 + 8 =</w:t>
        <w:tab/>
        <w:tab/>
        <w:t xml:space="preserve">    16 - 7 =</w:t>
        <w:tab/>
        <w:tab/>
        <w:tab/>
        <w:t>5 +       = 11</w:t>
        <w:tab/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6625</wp:posOffset>
                </wp:positionH>
                <wp:positionV relativeFrom="paragraph">
                  <wp:posOffset>1460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75pt;margin-top:1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 + 9 =                  11 - 9 =</w:t>
        <w:tab/>
        <w:tab/>
        <w:tab/>
        <w:t>9 +       = 13</w:t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2775</wp:posOffset>
                </wp:positionH>
                <wp:positionV relativeFrom="paragraph">
                  <wp:posOffset>2730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25pt;margin-top:2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5 + 7 =                  14 - 6 =</w:t>
        <w:tab/>
        <w:tab/>
        <w:t xml:space="preserve">               + 7  = 14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… 8 + 5 </w:t>
        <w:tab/>
        <w:tab/>
        <w:t>13 – 7 … 12 - 5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4  … 6</w:t>
        <w:tab/>
        <w:tab/>
        <w:t xml:space="preserve">3 + 9 … 6 + 8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один отрезок длиной 4 см, а второй на 3 см длиннее.</w:t>
        <w:tab/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78435</wp:posOffset>
                </wp:positionV>
                <wp:extent cx="1057910" cy="56261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0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pt;margin-top:14.05pt;width:83.25pt;height:4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0575</wp:posOffset>
                </wp:positionH>
                <wp:positionV relativeFrom="paragraph">
                  <wp:posOffset>178435</wp:posOffset>
                </wp:positionV>
                <wp:extent cx="886460" cy="108585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70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25pt;margin-top:14.05pt;width:69.8pt;height:8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tabs>
          <w:tab w:val="clear" w:pos="708"/>
          <w:tab w:val="center" w:pos="5413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Найди периметр треугольника</w:t>
        <w:tab/>
        <w:t xml:space="preserve">                  5 см</w:t>
      </w:r>
    </w:p>
    <w:p>
      <w:pPr>
        <w:pStyle w:val="Style16"/>
        <w:tabs>
          <w:tab w:val="clear" w:pos="708"/>
          <w:tab w:val="left" w:pos="7995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 см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4450</wp:posOffset>
                </wp:positionV>
                <wp:extent cx="1953260" cy="51435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336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3.5pt;width:153.75pt;height:4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tabs>
          <w:tab w:val="clear" w:pos="708"/>
          <w:tab w:val="left" w:pos="6030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7 см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72085</wp:posOffset>
                </wp:positionV>
                <wp:extent cx="84778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7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3.55pt;width:66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юде 5 красных яблок, а жёлтых на 3 больше. Сколько всего яблок на блюд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.</w:t>
      </w:r>
    </w:p>
    <w:p>
      <w:pPr>
        <w:pStyle w:val="Normal"/>
        <w:spacing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 + 8 =</w:t>
        <w:tab/>
        <w:tab/>
        <w:t xml:space="preserve">    17 - 8 =</w:t>
        <w:tab/>
        <w:tab/>
        <w:tab/>
        <w:t>9 +       = 17</w:t>
        <w:tab/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6625</wp:posOffset>
                </wp:positionH>
                <wp:positionV relativeFrom="paragraph">
                  <wp:posOffset>14605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75pt;margin-top:1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 + 9 =                  12 - 6 =</w:t>
        <w:tab/>
        <w:tab/>
        <w:tab/>
        <w:t>7 +       = 16</w:t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2775</wp:posOffset>
                </wp:positionH>
                <wp:positionV relativeFrom="paragraph">
                  <wp:posOffset>27305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25pt;margin-top:2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7 + 5 =                  15 - 7 =</w:t>
        <w:tab/>
        <w:tab/>
        <w:t xml:space="preserve">               + 8  = 13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… 9 + 4 </w:t>
        <w:tab/>
        <w:tab/>
        <w:t>12 – 8 … 14 - 9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3 … 10</w:t>
        <w:tab/>
        <w:tab/>
        <w:t xml:space="preserve">3 + 8 … 6 + 7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один отрезок длиной 8 см, а второй на 4 см короче.</w:t>
        <w:tab/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78435</wp:posOffset>
                </wp:positionV>
                <wp:extent cx="1057910" cy="56261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0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4.05pt;width:83.25pt;height:4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0575</wp:posOffset>
                </wp:positionH>
                <wp:positionV relativeFrom="paragraph">
                  <wp:posOffset>178435</wp:posOffset>
                </wp:positionV>
                <wp:extent cx="886460" cy="108585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70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25pt;margin-top:14.05pt;width:69.8pt;height:8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514985</wp:posOffset>
                </wp:positionV>
                <wp:extent cx="1953260" cy="51435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3360" cy="5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40.55pt;width:153.75pt;height:4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Найди периметр треугольника</w:t>
        <w:tab/>
        <w:t xml:space="preserve">            3 см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6 см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 см</w:t>
      </w:r>
    </w:p>
    <w:sectPr>
      <w:type w:val="nextPage"/>
      <w:pgSz w:w="11906" w:h="16838"/>
      <w:pgMar w:left="720" w:right="720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18:00Z</dcterms:created>
  <dc:creator>Admin</dc:creator>
  <dc:description/>
  <cp:keywords/>
  <dc:language>en-US</dc:language>
  <cp:lastModifiedBy>Евгения Наринская</cp:lastModifiedBy>
  <cp:lastPrinted>2019-11-11T22:02:00Z</cp:lastPrinted>
  <dcterms:modified xsi:type="dcterms:W3CDTF">2019-11-12T20:39:00Z</dcterms:modified>
  <cp:revision>6</cp:revision>
  <dc:subject/>
  <dc:title/>
</cp:coreProperties>
</file>