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 подарили 5 голубых шаров, а красных на 2 больше. Сколько всего шаров подарили Ол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6 + 5 =</w:t>
        <w:tab/>
        <w:tab/>
        <w:t xml:space="preserve">    8 + 6 =</w:t>
        <w:tab/>
        <w:tab/>
        <w:tab/>
        <w:t>9 + 3 =</w:t>
        <w:tab/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9 =                  4 + 7 =</w:t>
        <w:tab/>
        <w:tab/>
        <w:tab/>
        <w:t>5 + 8 =</w:t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1 - 4 =                15 - 9 =</w:t>
        <w:tab/>
        <w:tab/>
        <w:t xml:space="preserve">         14 - 6 =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6…15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8…13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один отрезок длиной 6 см, а второй на 2 см короче.</w:t>
        <w:tab/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*. </w:t>
      </w:r>
      <w:r>
        <w:rPr>
          <w:rFonts w:cs="Times New Roman" w:ascii="Times New Roman" w:hAnsi="Times New Roman"/>
          <w:sz w:val="28"/>
          <w:szCs w:val="28"/>
        </w:rPr>
        <w:t>Вставь пропущенные знаки действий.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…4…10…8 = 52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72085</wp:posOffset>
                </wp:positionV>
                <wp:extent cx="8477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яр покрасил за день 8 парт, а его ученик на 3 парты меньше. Сколько всего парт они покрасили за день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9 + 5 =</w:t>
        <w:tab/>
        <w:tab/>
        <w:t xml:space="preserve">    7 + 6 =</w:t>
        <w:tab/>
        <w:tab/>
        <w:tab/>
        <w:t>8 + 5 =</w:t>
        <w:tab/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8 =                  4 + 9 =</w:t>
        <w:tab/>
        <w:tab/>
        <w:tab/>
        <w:t>9 + 3 =</w:t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2 – 3 =                13 – 4 =</w:t>
        <w:tab/>
        <w:tab/>
        <w:tab/>
        <w:t>17 - 8 =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6…12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4…14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черти один отрезок длиной 5 см, а второй на 3 см длиннее.</w:t>
        <w:tab/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*. </w:t>
      </w:r>
      <w:r>
        <w:rPr>
          <w:rFonts w:cs="Times New Roman" w:ascii="Times New Roman" w:hAnsi="Times New Roman"/>
          <w:sz w:val="28"/>
          <w:szCs w:val="28"/>
        </w:rPr>
        <w:t>Вставь пропущенные знаки действий.</w:t>
      </w:r>
    </w:p>
    <w:p>
      <w:pPr>
        <w:pStyle w:val="Style16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2…2…4…10 = 4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18:00Z</dcterms:created>
  <dc:creator>Admin</dc:creator>
  <dc:description/>
  <cp:keywords/>
  <dc:language>en-US</dc:language>
  <cp:lastModifiedBy>Наталья</cp:lastModifiedBy>
  <cp:lastPrinted>2019-10-22T18:45:00Z</cp:lastPrinted>
  <dcterms:modified xsi:type="dcterms:W3CDTF">2019-10-22T15:54:00Z</dcterms:modified>
  <cp:revision>3</cp:revision>
  <dc:subject/>
  <dc:title/>
</cp:coreProperties>
</file>