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«Игры с детьми на воздух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(Консультация для родителей)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с детьми на свежем воздух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– одно из самых полезных время провождений. Они способствуют укреплению здоровья ребенка, его позитивному настроению. Особое внимание взрослые должны уделять ежедневному пребыванию ребенка на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воздух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заботиться о благоприятном природном окружении, о наличии спортивных и детских площадок. Эти факторы способствуют укреплению здоровья, стимулируют рост, закаляют организм и обеспечивают необходимое восстановление сил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 время пребывания на свежем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воздух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ребенку предоставляется возможность проявлять спонтанную двигательную активность, которая в этом возрасте естественна и доминирует. Она может длиться минимум до шести часов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просите ребё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 с ребёнком. Приступая к активным играм, следует помнить о том, что у каждого ребенка разное физическое развитие, характер и здоровье. Также следует учитывать возраст ребенка, ведь именно с учетом возраста дозируется нагрузка в играх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икогда не начинайте играть сразу после еды, необходимо чтобы прошло хотя бы 30 минут, также необходимо прекращать активны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за 2 часа до сн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сле игр у детей часто разыгрывается аппетит, старайтесь не кормить тяжелой пищей, особенно перед сном, но теплый чай с медом или молоко, очень полезно после активного отдыха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вижны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чередуйте со спокойными играми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дежда у ребенка должна быть легкой, удобной, не должна стеснять движений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бязательно обратите внимание на площадку, где будут проходить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чтоб не было ям, кочек, луж, грязи, камней, веток и т. д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думайте заранее, чем будете заниматься с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деть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ведь многи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лучше проводить на траве, а не на асфальте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нечно же, у вас есть множество вариантов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отдых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на даче, за городом у родственников, поездки к морю, озеру, в лес и другие. Ну а если возможности уехать, у вас нет, не расстраивайтесь, в городе тоже можно хорошо отдохнуть. Ходите с ребенком в театры, в музеи, в парки и другие интересные места. Это способствует расширению кругозора у малыша и его развитию. Для ребенка необычайно полезно посещение зоопарка и ботанического сада. А главное как можно больше играйте с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деть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Ведь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с родителя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- это неотъемлемая часть развития ребенка, укрепление здоровья и хорошее настроение. Совместны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пособствуют улучшению взаимоотношений в семье, сближают детей и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родител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before="225" w:after="225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едлагаю вам несколько интересных и доступных игр с дошкольниками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в городе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атание на велосипеде, самокате, роликах - не только веселое занятие, но и очень полезное, хорошо развивает зрительно-моторную координацию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исовать мелками на улице интересно в любом возрасте. Причем рисовать можно не только человечков, картинки, но и изучать буквы, цифры и т. д. Можно поиграть в игру "Полоса препятствий". Рисуется длинная линия с разными изгибами зигзагами, по которой, надо пройти; кружочки, по которым надо прыгать; следы ног, на которые надо ставить ноги.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эту игру можно играть вместе с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деть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они будут в восторге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обручем и скакалкой помогут улучшить физическую подготовку ребенка. Можно поставить обручи ребром, чтобы ребенок прополз по тоннелю или положить два обруча рядом и учить ребенка прыгать" с кочки на кочку"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дувание мыльных пузырей доставит массу удовольствия детям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ускание бумажных самолетиков. Можно соревноваться - у кого пролетит дальше и быстрее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мячом развивают ловкость, крупную моторику, улучшают координацию движений. Можно поиграть в футбол, волейбол, баскетбол и др. Поиграйте с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ебенком в "Съедобное - несъедобное", "Назови животное" (игроки по кругу передают мяч и называют животное, кто быстро не назвал, выбывает). Таки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 xml:space="preserve">игры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сширяют словарный запас и кругозор ребенка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на пляже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берегу моря тоже можно придумать много игр. Если берег песчаный, лучшее занятие - возведение башенок или замков. Можно соревноваться, кто быстрее построит или чья башенка выше. Если берег каменистый можно увлечь ребенка собиранием интересных камней, а потом вместе раскрасить их дома. Хороши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с надувным мячо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они тренируют координацию движений, развивают ловкость и реакцию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на природе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ыезжая на природу можно взять с собой мячи, ракетки с воланом, ведерки и устроить веселые соревнования. Например, "Кто больше соберет шишек" или "Кто самый ловкий". Поставьте на пенек пластиковую бутылку и пусть все участники пытаются сбить ее шишкой. Собирайте с ребенком желуди для поделок и растения для гербария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на даче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бы отдых на даче запомнился ребенку не хуже курортного, его надо правильно организовать. Ребенку понадобиться площадка с надувным бассейном, песочницей, подвесной качелей, кольцом для баскетбола. Этот перечень позволят себ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 xml:space="preserve">родители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же с ограниченным бюджетом. Предоставьте ребенку свободу действий.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в землекоп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переливание воды в различные емкости, полив грядок, изучение насекомых - очень увлекательные занятия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самом деле вариантов летних игр, очень много, подключайте свою фантазию, изобретательность, и каждый день лета будет праздником для вас и вашего ребенка!</w:t>
      </w:r>
    </w:p>
    <w:p>
      <w:pPr>
        <w:pStyle w:val="Normal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26:00Z</dcterms:created>
  <dc:creator>IRONMANN (AKA SHAMAN)</dc:creator>
  <dc:description/>
  <cp:keywords/>
  <dc:language>en-US</dc:language>
  <cp:lastModifiedBy>Админ</cp:lastModifiedBy>
  <dcterms:modified xsi:type="dcterms:W3CDTF">2019-03-12T03:24:00Z</dcterms:modified>
  <cp:revision>3</cp:revision>
  <dc:subject/>
  <dc:title/>
</cp:coreProperties>
</file>