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ыван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к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ла золотая осень. Ребята идут на прогулку в парк. Под ногами шуршит сухая листва. Воздух сухой и свежий. Валя и Илья собрали букет из жёлтых, красных и багровых листье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дани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из текста 2 двусложных слова, 2 трёхсложных слов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 на слоги, поставь удар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86360</wp:posOffset>
                </wp:positionV>
                <wp:extent cx="8067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.25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ыван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к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ла золотая осень. Ребята идут на прогулку в парк. Под ногами шуршит сухая листва. Воздух сухой и свежий. Валя и Илья собрали букет из жёлтых, красных и багровых листье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дания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из текста 2 двусложных слова, 2 трёхсложных слов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 на слоги, поставь удар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71475</wp:posOffset>
                </wp:positionH>
                <wp:positionV relativeFrom="paragraph">
                  <wp:posOffset>113030</wp:posOffset>
                </wp:positionV>
                <wp:extent cx="8067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25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ыван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к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ла золотая осень. Ребята идут на прогулку в парк. Под ногами шуршит сухая листва. Воздух сухой и свежий. Валя и Илья собрали букет из жёлтых, красных и багровых листье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да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из текста 2 двусложных слова, 2 трёхсложных слов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 на слоги, поставь ударение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66750</wp:posOffset>
                </wp:positionH>
                <wp:positionV relativeFrom="paragraph">
                  <wp:posOffset>149860</wp:posOffset>
                </wp:positionV>
                <wp:extent cx="8067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1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42:00Z</dcterms:created>
  <dc:creator>Admin</dc:creator>
  <dc:description/>
  <cp:keywords/>
  <dc:language>en-US</dc:language>
  <cp:lastModifiedBy>Admin</cp:lastModifiedBy>
  <dcterms:modified xsi:type="dcterms:W3CDTF">2019-09-18T08:29:00Z</dcterms:modified>
  <cp:revision>6</cp:revision>
  <dc:subject/>
  <dc:title/>
</cp:coreProperties>
</file>