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Ордынского района Новосибирской области Верх-Алеусская средняя общеобразовательная школа имени Героя Советского Союза Н.В.Некрасова</w:t>
      </w:r>
    </w:p>
    <w:p>
      <w:pPr>
        <w:pStyle w:val="Normal"/>
        <w:suppressAutoHyphens w:val="true"/>
        <w:ind w:firstLine="42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42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26"/>
        <w:jc w:val="center"/>
        <w:outlineLvl w:val="3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35.55pt;width:502.35pt;height:235.45pt;mso-wrap-style:none;v-text-anchor:middle;mso-position-vertical:top" type="_x0000_t136">
            <v:path textpathok="t"/>
            <v:textpath on="t" fitshape="t" string="Математический бой&#10; &quot;Я люблю математику &quot; 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учитель математики</w:t>
      </w:r>
    </w:p>
    <w:p>
      <w:pPr>
        <w:pStyle w:val="Normal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ind w:firstLine="426"/>
        <w:jc w:val="right"/>
        <w:rPr>
          <w:sz w:val="32"/>
          <w:szCs w:val="32"/>
        </w:rPr>
      </w:pPr>
      <w:r>
        <w:rPr>
          <w:sz w:val="28"/>
          <w:szCs w:val="28"/>
        </w:rPr>
        <w:t>Русанова Валентина Степановна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26"/>
        <w:jc w:val="both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26"/>
        <w:jc w:val="both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26"/>
        <w:jc w:val="both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26"/>
        <w:jc w:val="both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9г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Приветствие команды «Косинус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Исполняется песня на мотив песни «Чужие губы»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тер шумит негромко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нег шелестит в отве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дут не спеша ребята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ебятам 16 ле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о в свои лет 16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ного узнали они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средней школе Титовской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ного дней провели.</w:t>
      </w:r>
    </w:p>
    <w:p>
      <w:pPr>
        <w:pStyle w:val="Heading1"/>
        <w:ind w:left="360" w:hanging="0"/>
        <w:jc w:val="both"/>
        <w:rPr>
          <w:szCs w:val="32"/>
        </w:rPr>
      </w:pPr>
      <w:r>
        <w:rPr>
          <w:szCs w:val="32"/>
        </w:rPr>
        <w:t xml:space="preserve">              </w:t>
      </w:r>
      <w:r>
        <w:rPr>
          <w:szCs w:val="32"/>
        </w:rPr>
        <w:t>Припев.    Чужие, может, еще не знают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Команду «Косинус»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Она одна, лишь одна такая,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И нет подобной ей нигде (2 раза)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sz w:val="32"/>
          <w:szCs w:val="32"/>
        </w:rPr>
        <w:t>От формул уже в тумане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ужится голова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ь завладела умами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sz w:val="32"/>
          <w:szCs w:val="32"/>
        </w:rPr>
        <w:t>Тригонометрия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матику мы изучаем,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стичь хотим ее вс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манду нашу кто не знает-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т перед вами мы вс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Ты погоди, послушай,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Болельщик наш дорогой,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тебе нескучно,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Болей за нас всей душой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у и жюри, конечно,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м улыбнется в ответ,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же так бесподобны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юных 16 лет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 ученик. Мы решили назвать свою команду «Косинус». Почему? Все ведь просто свойства этой функции во многом сходны со свойствами нашей команды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 ученик. Во-первых, область допустимых значений косинуса от минус бесконечность до плюс бесконечность. Точно также и наши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зможности бесконечны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 ученик. Во-вторых, максимальное значение косинуса равно 1. Так и число максимально заработанных нами баллов за один вопрос равно 1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 ученик. В-третьих, функция «Косинус» четная, единственная из всех тригонометрических функций. И это означает, что мы тоже единственная особая команда во всей школ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 ученик. А также количество игроков в нашей команде четно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6 ученик. И если даже у косинуса попадается отрицательный аргумент, то функция остается положительной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7 ученик. Так же и у нас, если в нашей команде попадается отрицательно настроенный игрок, то вся команда не поддается его влиянию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8 ученик. Она остается всегда положительно настроенной на победу и хорошее настроени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9 ученик. И, наконец, косинус периодичен. Наша команда тоже строго периодична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10 ученик. Наш период составляет: 2 игрока мужского и женского пола; может быть увеличен 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раз, где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 натуральное число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 ученик. Поэтому название « Косинус»- идеальное название для нашей команды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ученик. Мотайте себе на ус! Если у вас нет усов, то мотайте на уши!  Вырастут усы, потом перемотаете!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 ученик. Основная часть выступления позади. Себя представили, можно и расслабиться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питан. Как расслабиться?! Капитан я или нет? Смирно! Подтянись! Запомните, мы всегда должны быть на высоте! У нас всегда должна быть гордая осанка, хорошо развитое воображение и острый ум! ( Замечает в конце строя странный элемент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 это кт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Я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тебя зовут?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 Молчит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колько тебе ле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ую оценку имеешь по математик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ем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ы что тормоз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ять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питан. (хватается за голову). Уберите его! Иначе я сейчас из него производную сделаю! (Подходит к девушке). А ты, что здесь делаешь? Боже, ну ладно, сколько будет два в квадрате?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евушка 1. Мне бы твои проблемы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 Капитан падает в обморок, его окружают девушки.)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вушка 2. Неужели ты не понимаешь, что мы такие, какие есть, и не нужно пытаться  нас переделать.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питан. Знаешь, я давно хотел тебе сказать, что ты мне нравишься, но за формулами я об этом забывал.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евушка 2. Знаешь, ты мне тоже небезразличен!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есня.</w:t>
      </w:r>
    </w:p>
    <w:p>
      <w:pPr>
        <w:pStyle w:val="Heading1"/>
        <w:tabs>
          <w:tab w:val="clear" w:pos="708"/>
          <w:tab w:val="left" w:pos="3020" w:leader="none"/>
        </w:tabs>
        <w:ind w:left="360" w:hanging="0"/>
        <w:jc w:val="both"/>
        <w:rPr>
          <w:szCs w:val="32"/>
        </w:rPr>
      </w:pPr>
      <w:r>
        <w:rPr>
          <w:szCs w:val="32"/>
        </w:rPr>
        <w:t xml:space="preserve">                       </w:t>
      </w:r>
      <w:r>
        <w:rPr>
          <w:szCs w:val="32"/>
        </w:rPr>
        <w:t>Крестик ты мой, я твой квадратик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ы мой нолик, я твой ромбик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атет ты мой с гипотенузой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Формулы все для меня не обуза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лощадь моя, я твой периметр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Я твой объем, хоть и не виден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Косинус ты, я твой синус,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люсик ты мой, я твой минус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рипев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ы ночами плохо спим,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атематику зубрим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Огорчать плохим ответом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шу  Веру не хотим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ы даешь нам всем совет,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ак дать правильный ответ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 любимее предмета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В этой школе для нас нет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</w:rPr>
        <w:t>Жюри выставляет оценки и объявляет, что спонсоры учредили несколько призов. Главный приз- это пирог, а также призы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едкую в наше время сообраз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лучшим образом подвешенный язы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осто так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азминка. По два представителя от каждой команды получают задание: составить алфавит математических терминов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ыбалка. Капитаны удочкой ловят в озере по 4 рыбы. Команды должны решить данные задачи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нсценировка теорем. Командам предлагается по три формулировки теорем. Необходимо только пантомимой показать содержание теоремы, а болельщики отгадывают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машнее задани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« Мама, я математику люблю!»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sz w:val="32"/>
          <w:szCs w:val="32"/>
        </w:rPr>
        <w:t>(Оля сидит за столом, рядом отец и мать.)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тец</w:t>
      </w:r>
      <w:r>
        <w:rPr>
          <w:sz w:val="32"/>
          <w:szCs w:val="32"/>
        </w:rPr>
        <w:t>. Представляешь, посмотрел в дневник нашей дочери, и чуть в обморок не упал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Мать</w:t>
      </w:r>
      <w:r>
        <w:rPr>
          <w:sz w:val="32"/>
          <w:szCs w:val="32"/>
        </w:rPr>
        <w:t>. Что так много двоек?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тец</w:t>
      </w:r>
      <w:r>
        <w:rPr>
          <w:sz w:val="32"/>
          <w:szCs w:val="32"/>
        </w:rPr>
        <w:t>. Нет! Она оказывается учится в 11 класс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Мать</w:t>
      </w:r>
      <w:r>
        <w:rPr>
          <w:sz w:val="32"/>
          <w:szCs w:val="32"/>
        </w:rPr>
        <w:t>. Ну, ты посмотри, как летит время. Растут наши дети, в 1-й класс идут они такие способные, но с годами это проходит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тец.</w:t>
      </w:r>
      <w:r>
        <w:rPr>
          <w:sz w:val="32"/>
          <w:szCs w:val="32"/>
        </w:rPr>
        <w:t xml:space="preserve"> Да, многие в наше время начинали с нуля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Мать.</w:t>
      </w:r>
      <w:r>
        <w:rPr>
          <w:sz w:val="32"/>
          <w:szCs w:val="32"/>
        </w:rPr>
        <w:t xml:space="preserve"> Дочка, что ты сказала младшему брату, когда он спросил: 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«Как написать цифру 8?»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Оля. </w:t>
      </w:r>
      <w:r>
        <w:rPr>
          <w:sz w:val="32"/>
          <w:szCs w:val="32"/>
        </w:rPr>
        <w:t>А я сказала: «Напиши бесконечность и поверни ее на 90°»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тец.</w:t>
      </w:r>
      <w:r>
        <w:rPr>
          <w:sz w:val="32"/>
          <w:szCs w:val="32"/>
        </w:rPr>
        <w:t xml:space="preserve"> Дорогая, я просто поражаюсь, откуда у нашей дочери такой глубокий ум?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Мать.</w:t>
      </w:r>
      <w:r>
        <w:rPr>
          <w:sz w:val="32"/>
          <w:szCs w:val="32"/>
        </w:rPr>
        <w:t xml:space="preserve"> Разумеется от тебя. Мой на мест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тец.</w:t>
      </w:r>
      <w:r>
        <w:rPr>
          <w:sz w:val="32"/>
          <w:szCs w:val="32"/>
        </w:rPr>
        <w:t xml:space="preserve"> Оля, доченька! Как у тебя успехи по математике?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Элочка.</w:t>
      </w:r>
      <w:r>
        <w:rPr>
          <w:sz w:val="32"/>
          <w:szCs w:val="32"/>
        </w:rPr>
        <w:t xml:space="preserve"> Класс! Я математику люблю. Интегралы, степени, корни обожаю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тец.</w:t>
      </w:r>
      <w:r>
        <w:rPr>
          <w:sz w:val="32"/>
          <w:szCs w:val="32"/>
        </w:rPr>
        <w:t xml:space="preserve"> А вот я уже почти не помню, как нужно корни извлекать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Мать.</w:t>
      </w:r>
      <w:r>
        <w:rPr>
          <w:sz w:val="32"/>
          <w:szCs w:val="32"/>
        </w:rPr>
        <w:t xml:space="preserve"> Ничего, дорогой, в субботу поедешь на дачу, вспомнишь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sz w:val="32"/>
          <w:szCs w:val="32"/>
        </w:rPr>
        <w:t>(Заходит мальчик Дима.)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Дима. </w:t>
      </w:r>
      <w:r>
        <w:rPr>
          <w:sz w:val="32"/>
          <w:szCs w:val="32"/>
        </w:rPr>
        <w:t>Привет Олька! Что ты делаешь?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Оля.</w:t>
      </w:r>
      <w:r>
        <w:rPr>
          <w:sz w:val="32"/>
          <w:szCs w:val="32"/>
        </w:rPr>
        <w:t xml:space="preserve"> Готовлюсь к контрольной работе.</w:t>
      </w:r>
    </w:p>
    <w:p>
      <w:pPr>
        <w:pStyle w:val="Normal"/>
        <w:tabs>
          <w:tab w:val="clear" w:pos="708"/>
          <w:tab w:val="left" w:pos="3020" w:leader="none"/>
        </w:tabs>
        <w:ind w:left="360" w:hanging="0"/>
        <w:jc w:val="both"/>
        <w:rPr/>
      </w:pPr>
      <w:r>
        <w:rPr>
          <w:b/>
          <w:bCs/>
          <w:sz w:val="32"/>
          <w:szCs w:val="32"/>
        </w:rPr>
        <w:t>Глина.</w:t>
      </w:r>
      <w:r>
        <w:rPr>
          <w:sz w:val="32"/>
          <w:szCs w:val="32"/>
        </w:rPr>
        <w:t xml:space="preserve"> Ну, ты, блин, даешь! Представляешь, какой прикол был со мной сегодня? Наша математичка сказала, кто пойдет отвечать первым, получит на балл выше. А Рома говорит: «Ставьте мне «3» и я ухожу».</w:t>
      </w:r>
    </w:p>
    <w:p>
      <w:pPr>
        <w:pStyle w:val="Heading2"/>
        <w:ind w:left="360" w:hanging="0"/>
        <w:jc w:val="both"/>
        <w:rPr/>
      </w:pPr>
      <w:r>
        <w:rPr>
          <w:sz w:val="32"/>
          <w:szCs w:val="32"/>
        </w:rPr>
        <w:t>Слушай, Олька, ты что-нибудь написала на срезе по математике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Оля. </w:t>
      </w:r>
      <w:r>
        <w:rPr>
          <w:sz w:val="32"/>
          <w:szCs w:val="32"/>
        </w:rPr>
        <w:t>Нет, сдала чистый лист. А что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Дима. </w:t>
      </w:r>
      <w:r>
        <w:rPr>
          <w:sz w:val="32"/>
          <w:szCs w:val="32"/>
        </w:rPr>
        <w:t xml:space="preserve">Что ты наделала! Я тоже чистый сдал. Теперь подумают, что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ы друг у друга списал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Оля. </w:t>
      </w:r>
      <w:r>
        <w:rPr>
          <w:sz w:val="32"/>
          <w:szCs w:val="32"/>
        </w:rPr>
        <w:t>Да не переживай ты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Дима. </w:t>
      </w:r>
      <w:r>
        <w:rPr>
          <w:sz w:val="32"/>
          <w:szCs w:val="32"/>
        </w:rPr>
        <w:t>Ага, мои предки меня повесят. Никто меня не понимает из  всей моей семьи, только собака. Когда прихожу из школы, она сразу же лезет в портфель, достает из него дневник и прячет под кровать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Оля.</w:t>
      </w:r>
      <w:r>
        <w:rPr>
          <w:sz w:val="32"/>
          <w:szCs w:val="32"/>
        </w:rPr>
        <w:t xml:space="preserve"> Дай его сюда, посмотрю. Так, «2», «1», «3». А это что? (Чита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Уважаемая Нина Ивановна! – Это твоя мама пишет? – Не надо бить</w:t>
      </w:r>
    </w:p>
    <w:p>
      <w:pPr>
        <w:pStyle w:val="Normal"/>
        <w:jc w:val="both"/>
        <w:rPr/>
      </w:pPr>
      <w:r>
        <w:rPr>
          <w:sz w:val="32"/>
          <w:szCs w:val="32"/>
        </w:rPr>
        <w:t>нашего сына по голове, он нежный и слабый, мы никогда его не били, разве что в целях самозащиты»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Дима. </w:t>
      </w:r>
      <w:r>
        <w:rPr>
          <w:sz w:val="32"/>
          <w:szCs w:val="32"/>
        </w:rPr>
        <w:t>Ну вот, видишь, никто меня не понимае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Входит парень)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Парень. </w:t>
      </w:r>
      <w:r>
        <w:rPr>
          <w:sz w:val="32"/>
          <w:szCs w:val="32"/>
        </w:rPr>
        <w:t>Здорово! Слушай, Димон, смотри, что я нашел.</w:t>
      </w:r>
    </w:p>
    <w:p>
      <w:pPr>
        <w:pStyle w:val="Normal"/>
        <w:jc w:val="both"/>
        <w:rPr/>
      </w:pPr>
      <w:r>
        <w:rPr>
          <w:sz w:val="32"/>
          <w:szCs w:val="32"/>
        </w:rPr>
        <w:t>(Протягивает бумагу, Дима читает по слогам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бъявление.</w:t>
      </w:r>
      <w:r>
        <w:rPr>
          <w:sz w:val="32"/>
          <w:szCs w:val="32"/>
        </w:rPr>
        <w:t xml:space="preserve"> Пропал десятиклассник Вова. Приметы: уши оттопырены, руки не мыты, в рюкзаке ни единого учебника. Сбежал с контрольной по алгебре в неизвестном направлении. Нашедших просьба не беспокоить и к нам не присылать. Директор школы. (все смеютс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има.</w:t>
      </w:r>
      <w:r>
        <w:rPr>
          <w:sz w:val="32"/>
          <w:szCs w:val="32"/>
        </w:rPr>
        <w:t xml:space="preserve"> Прикинь, наша математичка задала мне задачу. «Представь себе, что твоему отцу одолжили 1000 рублей, а он пообещал возвращать каждый месяц по 100 рублей. Коков будет его долг через полгода?» Я ей говорю: «1000 рублей». А она мне: «Неправильно. Ты не знаешь элементарных правил математики». А я ей: «А вы не знаете моего папу».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Олька.</w:t>
      </w:r>
      <w:r>
        <w:rPr>
          <w:sz w:val="32"/>
          <w:szCs w:val="32"/>
        </w:rPr>
        <w:t xml:space="preserve"> Ты кончай валять дурака, тебе надо исправить двойку по алгебре. Когда ты собираешься это делать?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Дима.</w:t>
      </w:r>
      <w:r>
        <w:rPr>
          <w:sz w:val="32"/>
          <w:szCs w:val="32"/>
        </w:rPr>
        <w:t xml:space="preserve"> Не знаю, Олька. Вера Анатольевна постоянно уносит журнал с  собой в учительскую. Пиплы, давайте лучше споем песн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кабинете математики на уроке мы сиди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испытываем страха и за имиджем  след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оседка моя, что фору даст любой красотк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е знания крепки, как настоящие колго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тематику мы любим, нам не надо объяснять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важно в этой жизни научиться все счи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что свежее дыханье облегчает пониманье,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предмета два в одном не приносят вам страдан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яких  разных – это незараз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постепенно понимаешь, что мозги ты развиваеш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</w:t>
      </w:r>
    </w:p>
    <w:sectPr>
      <w:type w:val="nextPage"/>
      <w:pgSz w:w="11906" w:h="16838"/>
      <w:pgMar w:left="1134" w:right="708" w:gutter="0" w:header="0" w:top="79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40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20" w:leader="none"/>
      </w:tabs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20" w:leader="none"/>
      </w:tabs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0:00Z</dcterms:created>
  <dc:creator>Пользователь</dc:creator>
  <dc:description/>
  <cp:keywords/>
  <dc:language>en-US</dc:language>
  <cp:lastModifiedBy>231019</cp:lastModifiedBy>
  <cp:lastPrinted>2005-02-07T12:47:00Z</cp:lastPrinted>
  <dcterms:modified xsi:type="dcterms:W3CDTF">2019-11-22T15:33:00Z</dcterms:modified>
  <cp:revision>4</cp:revision>
  <dc:subject/>
  <dc:title/>
</cp:coreProperties>
</file>