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Планирование воспитательно-образовательной работы с 11 по 15 ноября 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подготовительная группа «Ромашки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Тема: «Неделя безопасности»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18"/>
          <w:szCs w:val="18"/>
        </w:rPr>
        <w:t>Цель</w:t>
      </w:r>
      <w:r>
        <w:rPr>
          <w:rFonts w:cs="Times New Roman" w:ascii="Times New Roman" w:hAnsi="Times New Roman"/>
          <w:sz w:val="18"/>
          <w:szCs w:val="18"/>
        </w:rPr>
        <w:t xml:space="preserve">: Тема: «Неделя безопасности». Цель: Продолжать знакомить детей с правилами безопасного поведения дома, на улице, в общественных местах, в том числе в экстремальных ситуациях. Дать детям понятие об опасных предметах. Запомнить, как и в каких случаях звонить в службу спасения, обучить правилам поведения в случае пожара. 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тоговое мероприятие:</w:t>
      </w:r>
      <w:r>
        <w:rPr>
          <w:rFonts w:cs="Times New Roman" w:ascii="Times New Roman" w:hAnsi="Times New Roman"/>
          <w:sz w:val="18"/>
          <w:szCs w:val="18"/>
        </w:rPr>
        <w:t xml:space="preserve"> викторина «Что? Где? Когда?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42"/>
        <w:gridCol w:w="4448"/>
        <w:gridCol w:w="36"/>
        <w:gridCol w:w="101"/>
        <w:gridCol w:w="1948"/>
        <w:gridCol w:w="280"/>
        <w:gridCol w:w="2082"/>
        <w:gridCol w:w="692"/>
        <w:gridCol w:w="2638"/>
        <w:gridCol w:w="1525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</w:tc>
        <w:tc>
          <w:tcPr>
            <w:tcW w:w="8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упповая, подгруппова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0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11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детей. Утренняя гимнастика. Беседа на тему «Наши помощники».Цель: поговорить </w:t>
            </w:r>
            <w:r>
              <w:rPr>
                <w:rStyle w:val="C24"/>
                <w:rFonts w:cs="Times New Roman" w:ascii="Times New Roman" w:hAnsi="Times New Roman"/>
                <w:sz w:val="18"/>
                <w:szCs w:val="18"/>
                <w:shd w:fill="FFFFFF" w:val="clear"/>
              </w:rPr>
              <w:t>о пользовании предметами быта.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Объяснить, почему так говорят: Огонь - беда и вода – беда, а без огня и без воды, еще больше беды. Что было бы, если бы не стало огня, воды и электричества? Для чего они нужны людям? Какие электроприборы есть в нашей группе? А у вас дома?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том, где дома можно упасть и получить травму с Ариной , Максимом В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выяснить знания по правилам поведения дома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 «Волшебные телефоны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закрепление номеров телефонов служб безопасности 01, 02, 03, 04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ная ситуация «Ты остался дома один, что ты будешь делать?»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4"/>
                <w:rFonts w:cs="Times New Roman" w:ascii="Times New Roman" w:hAnsi="Times New Roman"/>
                <w:sz w:val="18"/>
                <w:szCs w:val="18"/>
                <w:shd w:fill="FFFFFF" w:val="clear"/>
              </w:rPr>
              <w:t>Игра «Хорошо-плохо» Цель: обсуждать понятия «огонь», «спички»: какую они приносят пользу и какой причиняют вред при неосторожном обращении; развивать творческое начало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с родителями о состоянии здоровья детей на выход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выявить самочувствие детей на выход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реч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Тема: Пересказ рассказа В. Сухомлинского «Яблоко и рассвет». Задачи: Совершенствовать умение пересказывать и составлять план пересказа.  В.В.Гербова «Развитие речи в детском саду». Подготовительная к школе группа. Стр. 3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культу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Зан. 28. Упражнять детей в ходьбе с изменением направления движения; прыжках через короткую скакалку; бросании мяча друг другу; ползании по гимнастической скамейке на четвереньках с мешочком на спине. Пензулаева Л.И. Физкультурные занятия в детском саду. Стр. 3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Тема 27 Декоративное рисование по мотивам городецкой росписи. Задачи: Продолжать знакомить детей с декоративным народным творчеством, предлагать выделять характерные особенности городецкой росписи и создавать узоры по ее мотивам, передавая характерные особенности. Упражнять в смешивании красок для получения нужных оттенков. Т.С.Комаров а «Изобразительная деятельность в детском саду». Стр. 5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 xml:space="preserve">Наблюдение за воробьем. Цель: продолжать закрепление знаний о воробь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и «Продаем горшки». Цель: учить детей взаимодействовать между собой в соответствии с правилами П/и «Чье звено скорее соберется?»Цель: учить бегать на скорость. П/и «Добеги и прыгни» Цель: развивать двигательную активность, умение прыгать в длину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виж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учить сохранять равновесие, стоя на одной ноге, руки на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оясе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а , Никита, Артем Кр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истка дорожек от мусора Цель: учить трудиться сообща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условия для игр с выносно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ие грабли, мешочки с песком для подвижной игры, игрушки для игр с песком, маш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бота перед сном</w:t>
            </w:r>
          </w:p>
        </w:tc>
        <w:tc>
          <w:tcPr>
            <w:tcW w:w="1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сказки по выбору детей перед сном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чер: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епенный подъём , 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сказки по выбору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: развивать умение беседовать по прочитан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/у "Обратись друг к другу по имени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тые трудовые поручения по уходу за комнатными растениями. Ц.: продолжать учить детей правильно поливать растения, очищать от пы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Моя семья». Цель: учит называть членов семьи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Закончи предложение» .Цель: развивать умение употреблять в речи сложноподчиненные предложения.Лида, Артем К, Максим Ш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4"/>
                <w:rFonts w:cs="Times New Roman" w:ascii="Times New Roman" w:hAnsi="Times New Roman"/>
                <w:sz w:val="18"/>
                <w:szCs w:val="18"/>
                <w:shd w:fill="FFFFFF" w:val="clear"/>
              </w:rPr>
              <w:t>Беседа о мелких предметах: пуговица, бусинка, игла, гвоздь, горошина, семена растений, разгадывание загадок о них. Цель: пояснить детям, какую опасность хранят мелкие предметы при неправильном использовани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нг «Один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пражнять в умении управлять собой в трудных, устрашающих ситуациях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улка</w:t>
            </w:r>
          </w:p>
        </w:tc>
        <w:tc>
          <w:tcPr>
            <w:tcW w:w="1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холодной , осенней погодой . Цель:</w:t>
            </w:r>
            <w:r>
              <w:rPr>
                <w:rFonts w:cs="Times New Roman" w:ascii="Times New Roman" w:hAnsi="Times New Roman"/>
                <w:b/>
                <w:iCs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формировать представления об изменениях в природе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воспитывать любовь к природ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и «Сделай фигуру»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Цель: Приучать менять движение по сигналу, развивать равновесие, умение сохранять неподвижную позу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50"/>
        <w:gridCol w:w="4162"/>
        <w:gridCol w:w="139"/>
        <w:gridCol w:w="278"/>
        <w:gridCol w:w="1666"/>
        <w:gridCol w:w="413"/>
        <w:gridCol w:w="1805"/>
        <w:gridCol w:w="555"/>
        <w:gridCol w:w="2777"/>
        <w:gridCol w:w="1524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</w:tc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упповая, подгрупповая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9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12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детей. Утренняя гимнастика.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Беседа-рассказ «Лекарства - друзья или враги?» Какие предметы из аптеки можно брать самому? Можно ли самому принимать таблетку или микстуру? Почему? Как надо вести себя с неизвестными лекарствами? Теми, что не имеют этикеток или со стертыми названиями? Цель: учить правилам безопасного поведения.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Помощь Бабе Федоре».  Цель: закрепить умение сравнивать числа при помощи знаков &gt;, &lt; и =, различать цифры от 1 до 10.с Дариной, Юрой, Таей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тгадывание загадок о пожароопасных и опасных предметах домашнего обихода. Цель: развитие мышления.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нести предметные картинки с изображением опасных ситуаций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бота с тематическими карт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: расширение знаний детей об опасных ситуациях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 по индивиду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выявить вопросы, волнующие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ЭМП. Зан. 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Учить составлять число 6 из двух меньших чисел и раскладывать его на два меньших числа. Продолжать 1 Составляют число 6 из двух меньших чисел и раскладывают его на два И.А.Помораева, В.А.Позина «Формировани е элементарных математически знакомить с образованием чисел второго десятка в пределах 15. Познакомить с измерением величин с помощью условной меры. Развивать умение ориентироваться в пространстве с помощью условных обозначений и схем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ирование основ безопасност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«Защити себя сам!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чи: Сформировать у дошкольников элементы психологическо й безопасности - защитные реакции. «Формирование основ безопасности дошкольников» К.Ю. Белая, Стр. 28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. Зан. 19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вать внимание, ритмический, мелодический слух, воображение. Учить детей выполнять движение выразительно. Развивать интонационную выразительность, чувство ритма, мелкую моторику. Учить эмоционально воспринимать музыку, формировать способность придумать сюжет к музыкальному произведению, развивать речь, воображение, артистизм, слух. «Праздник каждый день» конспекты музыкальны х занятий подготовите льная группа И. Каплунова стр.47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Наблюдение за погодо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9"/>
                <w:w w:val="101"/>
                <w:sz w:val="18"/>
                <w:szCs w:val="18"/>
              </w:rPr>
              <w:t>Цел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w w:val="1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8"/>
                <w:szCs w:val="18"/>
              </w:rPr>
              <w:t>обращать внимание на то, как изменилась при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w w:val="1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18"/>
                <w:szCs w:val="18"/>
              </w:rPr>
              <w:t>учить сравнивать природные измен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w w:val="1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18"/>
                <w:szCs w:val="18"/>
              </w:rPr>
              <w:t>развивать наблюдательнос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w w:val="101"/>
                <w:sz w:val="18"/>
                <w:szCs w:val="18"/>
              </w:rPr>
              <w:t>Подвижные игр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w w:val="101"/>
                <w:sz w:val="18"/>
                <w:szCs w:val="18"/>
              </w:rPr>
              <w:t>«Гуси-лебеди», «Догон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18"/>
                <w:szCs w:val="18"/>
              </w:rPr>
              <w:t>Цел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w w:val="101"/>
                <w:sz w:val="18"/>
                <w:szCs w:val="18"/>
              </w:rPr>
              <w:t>учить быстро действовать по сигналу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1"/>
                <w:sz w:val="18"/>
                <w:szCs w:val="18"/>
              </w:rPr>
              <w:t>воспитывать дружеские отноше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/и «Зайцы и волк»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в беге врассыпную, прыжках с подгруппой детей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ая деятель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шивание кормушек для птиц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оспитывать желание заботиться о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оздать условия для игрового упражнения с мячом: «Летает, не летает». Упражнять детей в бросании мяча друг другу двумя руками, развивать сообразительность, воспитывать дружеские взаимоотношения между детьми.                       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6"/>
              </w:rPr>
              <w:t>Работа перед сном</w:t>
            </w:r>
          </w:p>
        </w:tc>
        <w:tc>
          <w:tcPr>
            <w:tcW w:w="11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Чтение А.Н.Толстой «Сорока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Цель: учить слушать и поним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чер: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епенный подъём , гимнастика после с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Чтение художественной литературы: К. Нефедова «Сказка о том, как электроприборы поссорились». Цель: развитие внимания, памя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ссматривание лекарств в аптечке и закрепление правил оказания первой помощи при порезах и укусах насекомых. Ты должен уметь оказывать первую помощь, когда кто-то порезался, обжегся, обморозился или ударился. Для этого надо иметь аптечку. Цель: знакомить детей с аптечкой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 «Угадай-ка». Цель:  Развить умение соотносить цветное изображение с контурным, смотреть на один и тот же предмет с разных точек зрения Ваней, Ромой , Рито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зяйственно-бытовой труд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борка игровой комнаты, переоформление интерьера игрового уголка. Цель: учить правильно распределять объём работы. Общими усилиями достигать результат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росмотр мультфильма «Смешарики. Азбука безопасности». Цель: развитие внимания, речи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улка.</w:t>
            </w:r>
          </w:p>
        </w:tc>
        <w:tc>
          <w:tcPr>
            <w:tcW w:w="11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pacing w:val="-14"/>
                <w:w w:val="101"/>
                <w:sz w:val="18"/>
                <w:szCs w:val="18"/>
              </w:rPr>
              <w:t xml:space="preserve">Поручение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Помоги собрать игрушки в корзину»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помогать взрослым и приходит к ним на помощ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14"/>
                <w:w w:val="101"/>
                <w:sz w:val="18"/>
                <w:szCs w:val="18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«Ворона и собачка», «Поймай мяч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7"/>
                <w:sz w:val="18"/>
                <w:szCs w:val="18"/>
              </w:rPr>
              <w:t xml:space="preserve">Цели: -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учить подражать движениям и звукам птиц;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ловить мяч двумя руками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5"/>
        <w:gridCol w:w="1111"/>
        <w:gridCol w:w="3600"/>
        <w:gridCol w:w="139"/>
        <w:gridCol w:w="145"/>
        <w:gridCol w:w="133"/>
        <w:gridCol w:w="139"/>
        <w:gridCol w:w="145"/>
        <w:gridCol w:w="1388"/>
        <w:gridCol w:w="555"/>
        <w:gridCol w:w="275"/>
        <w:gridCol w:w="1802"/>
        <w:gridCol w:w="142"/>
        <w:gridCol w:w="275"/>
        <w:gridCol w:w="281"/>
        <w:gridCol w:w="2634"/>
        <w:gridCol w:w="145"/>
        <w:gridCol w:w="1516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упповая, подгрупповая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9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 13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детей. Утренняя гимнасти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Рассматривание иллюстраций: Незнакомец. Наши действия. Беседа с ним. 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спитывать основы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ятанное из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ого ты видишь на картинке» Цель: тренировка внимания, вос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 Г, Веня, Артем 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дактическая игра «Расскажи и объясни»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изучить правила поведения в экстремальн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мотрение проблемных ситуаций (с иллюстрациями)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итуация: Родителей нет дома. Зазвонил телефон, ты поднял трубку и какая-то женщина спросила, есть ли мама дома. Как действовать ребен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Ситуация: Ты дома один. В дверь позвонили: Откройте милиция! Как действовать? Цель: воспитывать основы безопасности.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омендации по чтению дома. Книжки из дома для выставки книг по теме нед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отовка к обучению грамо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Зан. 10.  Совершенствование умения выполнять звуковой анализ слов с использованием смешанной модели. Освоение действия изменения слов. Развитие способности называть слова с заданным звуком. Н.С. Варенцова «Обучение дошкольник ов грамоте». Стр.86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культура . Зан. 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торить прыжки через скакалку, ползание в прямом направлении, передачи мяча в шеренгах. Пензулаева Л.И. Физкультурные занятия в детском саду. Стр. 34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ние.  Тема 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коративное рисование по мотивам городецкой росписи (продолжение). Задачи: Продолжать знакомить детей с городецкой  росписью. Продолжать формировать интерес к народному декоративно-прикладному искусству, отмечать яркие, жизнерадостные узоры. Закреплять знания о характерных особенностях городецкой росписи: колорите, составных элементах, композиции. Развивать умение создавать более сложные узоры по мотивам городецкой росписи. Закреплять технические приемы рисования гуашью, смешивания красок на палитре. Т.С.Комаров а «Изобразите льная деятельность в детском саду». Стр. 58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Наблюдение за состоянием погод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w w:val="101"/>
                <w:sz w:val="18"/>
                <w:szCs w:val="18"/>
              </w:rPr>
              <w:t xml:space="preserve">Цели:  </w:t>
            </w:r>
            <w:r>
              <w:rPr>
                <w:rFonts w:cs="Times New Roman" w:ascii="Times New Roman" w:hAnsi="Times New Roman"/>
                <w:spacing w:val="-3"/>
                <w:w w:val="101"/>
                <w:sz w:val="18"/>
                <w:szCs w:val="18"/>
              </w:rPr>
              <w:t xml:space="preserve">формировать представление о природном явлении — тумане; 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 xml:space="preserve">учить наблюдению за сезонными явлениями;  - </w:t>
            </w:r>
            <w:r>
              <w:rPr>
                <w:rFonts w:cs="Times New Roman" w:ascii="Times New Roman" w:hAnsi="Times New Roman"/>
                <w:spacing w:val="-2"/>
                <w:w w:val="101"/>
                <w:sz w:val="18"/>
                <w:szCs w:val="18"/>
              </w:rPr>
              <w:t>подмечать особенности этого явления, делать вывод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14"/>
                <w:w w:val="101"/>
                <w:sz w:val="18"/>
                <w:szCs w:val="18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pacing w:val="-6"/>
                <w:w w:val="101"/>
                <w:sz w:val="18"/>
                <w:szCs w:val="18"/>
              </w:rPr>
              <w:t>«Кто быстрее», «Коршун и наседка».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w w:val="10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8"/>
                <w:w w:val="101"/>
                <w:sz w:val="18"/>
                <w:szCs w:val="18"/>
              </w:rPr>
              <w:t xml:space="preserve">Цели:  - </w:t>
            </w:r>
            <w:r>
              <w:rPr>
                <w:rFonts w:cs="Times New Roman" w:ascii="Times New Roman" w:hAnsi="Times New Roman"/>
                <w:spacing w:val="-4"/>
                <w:w w:val="101"/>
                <w:sz w:val="18"/>
                <w:szCs w:val="18"/>
              </w:rPr>
              <w:t xml:space="preserve">совершенствовать умение бегать, лазать, прыгать;  </w:t>
            </w:r>
            <w:r>
              <w:rPr>
                <w:rFonts w:cs="Times New Roman" w:ascii="Times New Roman" w:hAnsi="Times New Roman"/>
                <w:spacing w:val="-1"/>
                <w:w w:val="101"/>
                <w:sz w:val="18"/>
                <w:szCs w:val="18"/>
              </w:rPr>
              <w:t>развивать реакцию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Подвижная игра «Найди себе пару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1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-2"/>
                <w:w w:val="101"/>
                <w:sz w:val="18"/>
                <w:szCs w:val="18"/>
              </w:rPr>
              <w:t>выбирать себе по сигналу разные пары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дгруппой детей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12"/>
                <w:w w:val="101"/>
                <w:sz w:val="18"/>
                <w:szCs w:val="18"/>
              </w:rPr>
              <w:t>Трудовая деятель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Уборка территор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w w:val="101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 xml:space="preserve">приучать работать сообща, добиваться выполнения задания </w:t>
            </w:r>
            <w:r>
              <w:rPr>
                <w:rFonts w:cs="Times New Roman" w:ascii="Times New Roman" w:hAnsi="Times New Roman"/>
                <w:spacing w:val="-3"/>
                <w:w w:val="101"/>
                <w:sz w:val="18"/>
                <w:szCs w:val="18"/>
              </w:rPr>
              <w:t>общими усилия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вижные  игры: «Ловишки»,«Большие ноги идут по дороге» Цель: Закреплять основные виды движений, Познакомить с методами  профилактики нарушений слуха, зрения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6"/>
              </w:rPr>
              <w:t>Работа перед сном</w:t>
            </w:r>
          </w:p>
        </w:tc>
        <w:tc>
          <w:tcPr>
            <w:tcW w:w="11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тение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«Чудесные истории про зайца по имени Л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ершенствовать умение быстро раздеваться в определенной последовательности, аккуратно вешать вещи на стульчик.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чер: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епенный подъём , гимнастика после сна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то «Дорожные знаки»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закрепить знания о дорожных знаках, их названии; развивать внимание и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Волшебная коробочка» с Артемом Г, Ариной, Ва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узнавать предметы по описанию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Дидактическая игра «Если чужой входит в дом». 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спитывать основы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условия для С/р игры «Пожар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вторить правила поведения при пожаре.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улка.</w:t>
            </w:r>
          </w:p>
        </w:tc>
        <w:tc>
          <w:tcPr>
            <w:tcW w:w="11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Наблюдение за ветром . Д/и «Расскажи, как одеваются люди в ветреную погоду» Цель: развивать речь детей , пополнять словарный запас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Подвижные игры «С кочки на кочку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01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-1"/>
                <w:w w:val="101"/>
                <w:sz w:val="18"/>
                <w:szCs w:val="18"/>
              </w:rPr>
              <w:t>упражнять в прыжках на двух ногах.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5"/>
                <w:w w:val="1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w w:val="101"/>
                <w:sz w:val="18"/>
                <w:szCs w:val="18"/>
              </w:rPr>
              <w:t xml:space="preserve">«Перейди речку»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Cs/>
                <w:w w:val="101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упражнять в ходьбе по бревну прямо и боком.</w:t>
            </w:r>
          </w:p>
          <w:p>
            <w:pPr>
              <w:pStyle w:val="Style16"/>
              <w:rPr>
                <w:rFonts w:ascii="Times New Roman" w:hAnsi="Times New Roman" w:cs="Times New Roman"/>
                <w:w w:val="1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09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</w:tc>
        <w:tc>
          <w:tcPr>
            <w:tcW w:w="8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упповая, подгруппова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069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14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детей. Утренняя гимнастика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Беседа «Какие правила безопасности нужно соблюдать? Что может произойти, если их не соблюдать» - закрепить правила пожарной безопасности, формировать представление о недопустимости шалостей с огнём, об опасных последствиях пожаров в доме; учить принимать участие в обсуждении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 Угадай кто это?»  Цель:  учить узнавать детей группы по описанию одежды  Оля, Тая, Артем Кр, Дарина.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C24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бсуждение ситуаций по сказкам «Красная шапочка», «Буратино», «Сказка о мёртвой царевне», «Колобок» и др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спитывать основы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ложить детям рассматривание плакат «Правила поведения при пожаре»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по индивиду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выявить вопросы, волнующие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ЭМП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н.4. Учить составлять число 7 из двух меньших чисел и раскладывать его на два меньших числа. Продолжать знакомить с образованием чисел второго десятка в пределах 20. Совершенствовать умение измерять длину предметов с помощью условной меры. Развивать умение ориентироваться на листе бумаги в клетку. И.А.Помораева,  В.А.Позина «Формирование элементарных математически х представлений ». Подготовительная к школе группа. Стр. 54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знакомление с миром природы. Тем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лаголюбивые и засухоустойчивые комнатные растения».  Задачи:  Формирование представлений о разных  потребностях и приспособленности  растений к разной среде обитания. С.Н.Николаева. Парциальная программа «Юный эколог». Система работы в подготовительной к школе группе. 6-7 лет. Стр.58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зык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н. 20. Учить слышать смену частей музыки. Развивать умение ориентироваться в пространстве, формировать коммуникативные навыки. Учить ощущать окончание музыкальной фразы, слышать себя и других. Петь напевно, четко артикулируя гласные звуки в словах. «Праздник каждый день» конспекты музыкальны х занятий подготовите льная группа И. Каплунова стр. 50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Наблюдение за пешеходом. Цель: закреплять знания о пешеходной части дороги, правилах дорожного движения. П/и по выбору детей. 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w w:val="1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 xml:space="preserve">П/и «Кто быстрее», «Коршун и наседка». </w:t>
            </w:r>
            <w:r>
              <w:rPr>
                <w:rFonts w:cs="Times New Roman" w:ascii="Times New Roman" w:hAnsi="Times New Roman"/>
                <w:iCs/>
                <w:spacing w:val="-8"/>
                <w:w w:val="101"/>
                <w:sz w:val="18"/>
                <w:szCs w:val="18"/>
              </w:rPr>
              <w:t xml:space="preserve">Цели:  - </w:t>
            </w:r>
            <w:r>
              <w:rPr>
                <w:rFonts w:cs="Times New Roman" w:ascii="Times New Roman" w:hAnsi="Times New Roman"/>
                <w:spacing w:val="-4"/>
                <w:w w:val="101"/>
                <w:sz w:val="18"/>
                <w:szCs w:val="18"/>
              </w:rPr>
              <w:t xml:space="preserve">совершенствовать умение бегать, лазать, прыгать;  </w:t>
            </w:r>
            <w:r>
              <w:rPr>
                <w:rFonts w:cs="Times New Roman" w:ascii="Times New Roman" w:hAnsi="Times New Roman"/>
                <w:spacing w:val="-1"/>
                <w:w w:val="101"/>
                <w:sz w:val="18"/>
                <w:szCs w:val="18"/>
              </w:rPr>
              <w:t>развивать реакц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дгруппой детей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Трудовая деятель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18"/>
                <w:szCs w:val="18"/>
              </w:rPr>
              <w:t>Уборка мусора на участ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-2"/>
                <w:w w:val="101"/>
                <w:sz w:val="18"/>
                <w:szCs w:val="18"/>
              </w:rPr>
              <w:t>воспитывать желание трудиться сообща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дактическая игра (с мячом) «Назови скорей»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: способствовать запоминанию последовательности дней недели, развитию внимания, сообрази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бота перед сном</w:t>
            </w:r>
          </w:p>
        </w:tc>
        <w:tc>
          <w:tcPr>
            <w:tcW w:w="11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«Сказка о глупом мышонке» С. Я. Маршака. Цель: развитие внимания, связной выразительной реч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чер: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епенный подъём , гимнастика после сн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гадывание загадок о бумаг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и. «Из чего сделан предмет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эксперимента с разными видами бумаги и вод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знакомить детей со свойствами бумаги.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порядкового и обратного счета с Дариной, Семеном, Ариной..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Обсуждение опасных ситуаций «Всем ребятам надо знать, как по улице шагать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ль: закрепление навыков безопас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Дорожные знаки»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ть условия д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игры с мелким конструктор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сти д/и «Дорожные знаки»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улка.</w:t>
            </w:r>
          </w:p>
        </w:tc>
        <w:tc>
          <w:tcPr>
            <w:tcW w:w="117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«Цветные автомобил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продолжать развивать двигательную активность с пом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щью игр с предметами (рулями)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«Лиса в курятнике». </w:t>
            </w:r>
            <w:r>
              <w:rPr>
                <w:rFonts w:cs="Times New Roman" w:ascii="Times New Roman" w:hAnsi="Times New Roman"/>
                <w:iCs/>
                <w:spacing w:val="-8"/>
                <w:sz w:val="18"/>
                <w:szCs w:val="18"/>
              </w:rPr>
              <w:t>Цели: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вершенствовать умение быстро действовать по сигнал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.и «Какая сегодня погода?»  Цель: учить детей обозначать знаками разные состояния осенней погоды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08"/>
        <w:gridCol w:w="3321"/>
        <w:gridCol w:w="694"/>
        <w:gridCol w:w="414"/>
        <w:gridCol w:w="1109"/>
        <w:gridCol w:w="366"/>
        <w:gridCol w:w="326"/>
        <w:gridCol w:w="1939"/>
        <w:gridCol w:w="274"/>
        <w:gridCol w:w="278"/>
        <w:gridCol w:w="2909"/>
        <w:gridCol w:w="1384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</w:tc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упповая, подгрупповая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дивидуаль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79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15 ноябр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енняя гимнастика.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се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«О правилах дорожного движения» Задачи: Уточнить и расширить представления детей о ПДД, правильном поведении на улице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Чтение стихотвор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Дядя Степа» С.Михалкова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ь: обогащать представления детей о художественной литературе по теме «ПДД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/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«Дорожные знаки»  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Закрепить знания детей о дорожных знаках. Развивать познавательный интерес, мышление, зрительное внимание. 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г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Переходим улицу»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уточнить знание правил дорожного движения.     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я, Максим Ш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с детьми о правилах поведения за стол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закрепить знания этикета за столом.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ть условия  для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с/р игр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Будь осторожен», «ПДД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Рассматривание иллюстраций, тематических альбомов о правилах дорожного движения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Цель: актуализировать знания детей по тем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оворить с родителями о самочувствии дете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 родите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6"/>
              </w:rPr>
              <w:t>ОД</w:t>
            </w:r>
          </w:p>
        </w:tc>
        <w:tc>
          <w:tcPr>
            <w:tcW w:w="1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п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Едем-гудим! С пути уйди!». Моделирование необычных машинок путем дополнения готовой формы (пузырька, коробочки, баночки) лепными деталями. Экспериментирование с формой. И.А. Лыкова «Изобразител ьная деятельность в детском саду» Стр. 7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на улице) Зан 30. Задачи: Закреплять навыки бега с преодолением препятствий, ходьбы с остановкой по сигналу, повторить игровые упражнения в прыжках и с мячом. Пензулаева Л.И. Физкультурные занятия в детском саду. Стр. 3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Подвижные иг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w w:val="101"/>
                <w:sz w:val="18"/>
                <w:szCs w:val="18"/>
              </w:rPr>
              <w:t>«Гуси-лебеди», «Догон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10"/>
                <w:w w:val="101"/>
                <w:sz w:val="18"/>
                <w:szCs w:val="18"/>
              </w:rPr>
              <w:t>Цел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18"/>
                <w:szCs w:val="18"/>
              </w:rPr>
              <w:t>учить быстро действовать по сигналу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8"/>
                <w:szCs w:val="18"/>
              </w:rPr>
              <w:t>воспитывать дружеские отнош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небом в солнечную погоду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закреплять представления детей о том, что в осеннюю солнечную погоду небо голубое и высокое. Формировать наблюдательность, умение замечать красоту неживой приро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ки на месте на одной ноге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ловко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я, Дарина, Арина, Сережа Г.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Трудовая деятель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w w:val="101"/>
                <w:sz w:val="18"/>
                <w:szCs w:val="18"/>
              </w:rPr>
              <w:t>Уборка территор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Cs/>
                <w:spacing w:val="-5"/>
                <w:w w:val="101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-5"/>
                <w:w w:val="101"/>
                <w:sz w:val="18"/>
                <w:szCs w:val="18"/>
              </w:rPr>
              <w:t xml:space="preserve">приучать работать сообща, добиваться выполнения задания </w:t>
            </w:r>
            <w:r>
              <w:rPr>
                <w:rFonts w:cs="Times New Roman" w:ascii="Times New Roman" w:hAnsi="Times New Roman"/>
                <w:spacing w:val="-3"/>
                <w:w w:val="101"/>
                <w:sz w:val="18"/>
                <w:szCs w:val="18"/>
              </w:rPr>
              <w:t>общими усилия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«Порядок в шкафу»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закрепление умения аккуратно складывать одежду в шкаф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Самостоятельная деятельность детей на участке, с выносным материалом. Цель: развитие навыков совместной игровой деятельности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бота перед сном</w:t>
            </w:r>
          </w:p>
        </w:tc>
        <w:tc>
          <w:tcPr>
            <w:tcW w:w="1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сказки по выбору детей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чер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  Итоговое мероприятие развлечение «Что? Где? Когда?». Цель: выяснить знания у детей по теме недели.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правильно строить предложения, употребляя глаголы в разных временных формах. Формировать грамматический строй речи, учить понимать суть зада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, Веня, Лида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ывание ребенком последовательности процесса мытья рук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развивать культурно-гигиенические навыки, умение рассказывать правила мытья рук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ая игра</w:t>
            </w:r>
            <w:r>
              <w:rPr>
                <w:rStyle w:val="C12"/>
                <w:rFonts w:cs="Times New Roman" w:ascii="Times New Roman" w:hAnsi="Times New Roman"/>
                <w:sz w:val="18"/>
                <w:szCs w:val="18"/>
              </w:rPr>
              <w:t>  «Дорог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огащать игровой опыт детей новым сюжетом, способствовать воплощению жизненных ситуаций в игре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улка.</w:t>
            </w:r>
          </w:p>
        </w:tc>
        <w:tc>
          <w:tcPr>
            <w:tcW w:w="1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«Догони самолет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чить быстро бегать по сигналу воспитателя, не оглядыва</w:t>
              <w:softHyphen/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ясь назад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«Зайцы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4"/>
                <w:w w:val="101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spacing w:val="4"/>
                <w:w w:val="10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1"/>
                <w:sz w:val="18"/>
                <w:szCs w:val="18"/>
              </w:rPr>
              <w:t xml:space="preserve">закреплять навыки отталкивания при прыжках на двух </w:t>
            </w:r>
            <w:r>
              <w:rPr>
                <w:rFonts w:cs="Times New Roman" w:ascii="Times New Roman" w:hAnsi="Times New Roman"/>
                <w:spacing w:val="-7"/>
                <w:w w:val="101"/>
                <w:sz w:val="18"/>
                <w:szCs w:val="18"/>
              </w:rPr>
              <w:t>ногах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24">
    <w:name w:val="c24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19:00Z</dcterms:created>
  <dc:creator>User</dc:creator>
  <dc:description/>
  <cp:keywords/>
  <dc:language>en-US</dc:language>
  <cp:lastModifiedBy>User</cp:lastModifiedBy>
  <dcterms:modified xsi:type="dcterms:W3CDTF">2019-11-22T01:40:00Z</dcterms:modified>
  <cp:revision>9</cp:revision>
  <dc:subject/>
  <dc:title/>
</cp:coreProperties>
</file>