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нятие по робототехнике с элементами конструирования и программирования «Рычащий лев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Цель занят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учить создавать программу, к готовой модели льва, помочь детям испытать модель «Рычащий лев»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рограммирование и испытание модели «Рычащий лев»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, как вращается коронное зубчатое колесо и как при вращении оси в том, или другом направлении, лев садится или ложитс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Словарь основных термино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ронное зубчатое колесо, механизм, модель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ые бло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Мотор по часовой стрелке», «Мотор против часовой стрелки», «Включить мотор на…», «Мощность мотора», «Датчик наклона» и «Ждать»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занятия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ебята! К нам сегодня пришли гости, давайте поздороваемся с ними!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теперь тихонечко проходите на свои места. </w:t>
      </w:r>
    </w:p>
    <w:p>
      <w:pPr>
        <w:pStyle w:val="Standard"/>
        <w:rPr/>
      </w:pPr>
      <w:r>
        <w:rPr>
          <w:sz w:val="28"/>
          <w:szCs w:val="28"/>
          <w:lang w:val="ru-RU"/>
        </w:rPr>
        <w:t>На прошлом занятии кого мы с вами сконструировали? (Рычащего льва). А теперь мы переходим ко второй задаче нашего занятия. Кто помнит, как она называется? (Создание программы)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мотрите на уже готовую программу. Она отличается от тех программ, которые мы уже с вами составляли? (Отличается) </w:t>
      </w:r>
    </w:p>
    <w:p>
      <w:pPr>
        <w:pStyle w:val="Standard"/>
        <w:rPr/>
      </w:pPr>
      <w:r>
        <w:rPr>
          <w:sz w:val="28"/>
          <w:szCs w:val="28"/>
          <w:lang w:val="ru-RU"/>
        </w:rPr>
        <w:t>А чем? (Для того, чтобы модель работала, используются клавиши клавиатуры. Первая программа ожидает, пока на клавиатуре будет нажата клавиша А, и после этого включает мотор по часовой стрелке, при этом лев садится и воспроизводит звук (рычит). А вторая программа ожидает пока на клавиатуре  будет нажата клавиша В, и после этого включает мотор против часовой стрелки, лев ложится и храпит)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какого блока начинаются программы, которые мы создавали ранее? (Блок Начало). </w:t>
      </w:r>
    </w:p>
    <w:p>
      <w:pPr>
        <w:pStyle w:val="Standard"/>
        <w:rPr/>
      </w:pPr>
      <w:r>
        <w:rPr>
          <w:sz w:val="28"/>
          <w:szCs w:val="28"/>
          <w:lang w:val="ru-RU"/>
        </w:rPr>
        <w:t>Но программа может начать работу не только с блока Начало, но и с клавиш на клавиатуре, пока вы их не нажмёте. Найдите на клавиатуре латинскую букву А, а теперь найдите латинскую букву В. Латинские буквы находятся на кнопках сверху, а русские внизу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вайте посмотрим и повторим все блоки в первой программе. С какого блока начинается первая программа? </w:t>
      </w:r>
    </w:p>
    <w:p>
      <w:pPr>
        <w:pStyle w:val="Standard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Блок «Начать нажатием клавиши» (клавиша А)</w:t>
      </w:r>
    </w:p>
    <w:p>
      <w:pPr>
        <w:pStyle w:val="Standard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Мощность мотора»</w:t>
      </w:r>
    </w:p>
    <w:p>
      <w:pPr>
        <w:pStyle w:val="Standard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Мотор по часовой стрелке»</w:t>
      </w:r>
    </w:p>
    <w:p>
      <w:pPr>
        <w:pStyle w:val="Standard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Включить мотор на...»</w:t>
      </w:r>
    </w:p>
    <w:p>
      <w:pPr>
        <w:pStyle w:val="Standard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Звук» (рычание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 повторим все блоки во второй программе. С какого блока начинается вторая программа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     Блок «Начать нажатием клавиши» (клавиша В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     Блок «Мощность мотора»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      Блок «Мотор против часовой стрелки»                                                    </w:t>
      </w:r>
    </w:p>
    <w:p>
      <w:pPr>
        <w:pStyle w:val="Standard"/>
        <w:rPr/>
      </w:pPr>
      <w:r>
        <w:rPr>
          <w:sz w:val="28"/>
          <w:szCs w:val="28"/>
          <w:lang w:val="ru-RU"/>
        </w:rPr>
        <w:t>4.       Блок «Включить мотор на...»</w:t>
      </w:r>
    </w:p>
    <w:p>
      <w:pPr>
        <w:pStyle w:val="Standard"/>
        <w:ind w:left="-19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      Блок «Звук» (храп)</w:t>
      </w:r>
    </w:p>
    <w:p>
      <w:pPr>
        <w:pStyle w:val="Standard"/>
        <w:rPr/>
      </w:pPr>
      <w:r>
        <w:rPr>
          <w:sz w:val="28"/>
          <w:szCs w:val="28"/>
          <w:lang w:val="ru-RU"/>
        </w:rPr>
        <w:t>Мы с вами немного поработали, а теперь немного отдохнём. Подойдите ко мне ребята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Style w:val="C2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культминутка</w:t>
      </w:r>
    </w:p>
    <w:p>
      <w:pPr>
        <w:pStyle w:val="Standard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"Чудесное </w:t>
      </w:r>
      <w:r>
        <w:rPr>
          <w:rStyle w:val="C2"/>
          <w:b/>
          <w:color w:val="000000"/>
          <w:sz w:val="28"/>
          <w:szCs w:val="28"/>
          <w:lang w:val="ru-RU"/>
        </w:rPr>
        <w:t xml:space="preserve"> </w:t>
      </w:r>
      <w:r>
        <w:rPr>
          <w:rStyle w:val="C2"/>
          <w:b/>
          <w:color w:val="000000"/>
          <w:sz w:val="28"/>
          <w:szCs w:val="28"/>
        </w:rPr>
        <w:t>превращение"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Это – лев. Он царь зверей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нет его сильней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шагает очень важно,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расивый и отважный  (Идем по кругу неторопливо, подняв голову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селые мартышки, </w:t>
        <w:br/>
        <w:t>Все ногами топают, </w:t>
        <w:br/>
        <w:t>Все руками хлопают.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пард так ловко скачет,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Словно наш любимый мячик (подскоки на месте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бра головой качает,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К себе в гости приглашает. (руки на поясе, наклоны головы вправо – влево)</w:t>
      </w:r>
    </w:p>
    <w:p>
      <w:pPr>
        <w:pStyle w:val="C0"/>
        <w:shd w:fill="FFFFFF" w:val="clear"/>
        <w:spacing w:before="0" w:after="0"/>
        <w:ind w:left="49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теперь садитесь на свои места и приступаем к созданию программы (по образцу). (Дети выполняют задание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 теперь давайте вспомним и повторим, при помощи каких блоков вы заставили нашу модель двигаться?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Начать нажатием клавиши» (клавиша А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Мощность мотора»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Мотор по часовой стрелке»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Включить мотор на...»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Звук» (рычание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Начать нажатием клавиши» (клавиша В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ок «Мощность мотора»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ок «Мотор против часовой стрелки»                           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Включить мотор на...»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 «Звук» (храп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создали программу в которой лев сначала лежал, затем садился, а потом рычал. Что мы сегодня нового узнали на занятии? ( Что программа может  работать не только с блока Начало, но и с клавиш на клавиатуре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сейчас я вам предлагаю вам раскрасить льва (раздаю детям раскраски с изображением льва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  <w:lang w:val="ru-RU"/>
        </w:rPr>
        <w:t>Молодцы! Вы хорошо потрудились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0:30:00Z</dcterms:created>
  <dc:creator>пк</dc:creator>
  <dc:description/>
  <cp:keywords/>
  <dc:language>en-US</dc:language>
  <cp:lastModifiedBy>Admin</cp:lastModifiedBy>
  <dcterms:modified xsi:type="dcterms:W3CDTF">2019-11-22T19:26:00Z</dcterms:modified>
  <cp:revision>20</cp:revision>
  <dc:subject/>
  <dc:title/>
</cp:coreProperties>
</file>