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1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09"/>
        <w:gridCol w:w="715"/>
        <w:gridCol w:w="1702"/>
        <w:gridCol w:w="1849"/>
        <w:gridCol w:w="2127"/>
        <w:gridCol w:w="4529"/>
        <w:gridCol w:w="2835"/>
        <w:gridCol w:w="1427"/>
      </w:tblGrid>
      <w:tr>
        <w:trPr>
          <w:tblHeader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 урок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 и методы работы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по тем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blHeader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г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гр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а безопасности и организация рабочего мест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,  входная контрольная рабо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ребованиях организации рабочего места и правилах поведения в кабинете информатики. Актуализировать материал 6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омпьютер, с точки зрения, устройства, обрабатывающего информаци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  Входная контрольная работа.</w:t>
            </w:r>
          </w:p>
        </w:tc>
      </w:tr>
      <w:tr>
        <w:trPr/>
        <w:tc>
          <w:tcPr>
            <w:tcW w:w="16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нформация и информационные процессы» - 8 часо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и ее свойств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бъяснительно- иллюстративны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чувства национального самосознания, патриотизма, интереса и уважения к другим культур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ть мотивацию к изучению информат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ваивать социальные нормы, правила повед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амостоятельно контролировать своё время и управлять и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готовность и способность к выполнению норм и требований школьной жиз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ьзоваться знаками, моделями, приведенными в учебни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авать определения понят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 способы взаимодействия с учителем, одноклассникам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left"/>
              <w:rPr/>
            </w:pPr>
            <w:r>
              <w:rPr>
                <w:sz w:val="20"/>
                <w:szCs w:val="20"/>
              </w:rPr>
              <w:t xml:space="preserve">Иметь общие представления об информации и её свойствах; </w:t>
            </w: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ущности понятий «информация», «сигнал»; Иметь представления об информации как важнейшем стратегическом ресурсе развития личности, государства, обще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информацию с позиции ее свойств (актуальность, достоверность, полнота и пр.)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водить примеры кодирования с использованием различных алфавитов, встречающихся в жизни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лассифицировать информационные процессы по принятому основанию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дировать и декодировать сообщения по известным правилам кодирования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728980</wp:posOffset>
                      </wp:positionV>
                      <wp:extent cx="1794510" cy="1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-57.4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ерировать с единицами измерения количества информации (бит, байт, килобайт, мегабайт, гигабайт)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 пр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нформ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pacing w:before="0" w:after="57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общие представления об информационных процессах и их роли в современном мире. Уметь приводить примеры сбора и обработки информации в деятельности человека, в живой природе, обществе, техник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и комбинированный опрос, наблюдения учителя.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дача информ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 Методы: повествование, сопоставление, проблемное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общие представления об информационных процессах и их роли в современном мире; умение приводить примеры хранения и передачи информации в деятельности человека, в живой природе, обществе, технике; навыки анализа процессов в биологических, технических и социальных системах, выделения в них информационной составляющей; навыки классификации информационных процессов по принятому основани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паутина как информационное хранил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актическая работа №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Эвристическая  беседа, объяснительно- иллюстратив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WWW как всемирном хранилище информации; понятие о поисковых системах и принципах их работы; умение осуществлять поиск информации в сети Интернет с использованием простых запросов (по одному признаку), сохранять для индивидуального использования, найденные в сети Интернет информационные объекты и ссылки на ни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 сравнительных табл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актическая работа №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форм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меть </w:t>
            </w:r>
            <w:r>
              <w:rPr>
                <w:sz w:val="20"/>
                <w:szCs w:val="20"/>
              </w:rPr>
              <w:t xml:space="preserve">обобщённые представления о различных способах представления информацию. </w:t>
            </w: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ущность понятия «знак». Иметь представления о языке, его роли в передаче собственных мыслей и общении с другими людьми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, практикум, работа с текстом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ая форма представления информ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бъяснительно- иллюстратив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 преобразовании информации из непрерывной формы в дискретную. Знать сущность двоичного кодирования. Уметь кодировать и декодировать сообщения по известным правилам кодирования. Понимать роль дискретизации информации в развитии средств ИК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Записи в тетради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информ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Практикум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частичн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информации и свободное оперирование ими. Понимать сущность измерения как сопоставления измеряемой величины с единицей измер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по теме «Информация и информационные процессы»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б информации как одном из основных понятий современной науки, об информационных процессах и их роли в современном мире, о принципах кодирования и алфавитном подходе к измерению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тест.</w:t>
            </w:r>
          </w:p>
        </w:tc>
      </w:tr>
      <w:tr>
        <w:trPr/>
        <w:tc>
          <w:tcPr>
            <w:tcW w:w="16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Компьютер как универсальное устройство для работы с информацией» - 7 часо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компьютера и их функ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репродуктивный, соп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вивать чувство гордости за свою шко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вивать навыки самоконтроля и  рефлексии учебных достиж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- Развивать умения систематизировать новые знания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Развивать 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ового чтения: осмысление цели чтения и выбор вида чтения в зависимости от цели; извлечение необходимой информации из прочитанных и прослушанных текс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вивать навыки и умения во всех видах речев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остейшие нормы речевого этикет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учиться приветствовать и прощаться в соответствии с этикетными норм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Развивать умение работать в парах, в групп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оить способы совместной деятельности.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значение компьютера, базовую структурную схему компьютера, понятие аппаратного обеспечения компьютера, назначение, основные характеристики и физические принципы организации устройств (микропроцессора, устройств ввода-вывода, устройств внешней и внутренней памяти, системной шины, портов, слотов), принцип открытой архитектуры компьютера. Уметь приводить примеры использования компьютера, оценивать возможности компьютера по характеристике микропроцессор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информацию (сигналы о готовности и неполадке) при включении компьютера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основные характеристики операционной системы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ировать собственное информационное пространство.</w:t>
            </w:r>
          </w:p>
          <w:p>
            <w:pPr>
              <w:pStyle w:val="Normal"/>
              <w:spacing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лучать информацию о характеристиках компьютера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основные операции с файлами и папками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 программы-архиваторы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уществлять защиту информации от компьютерных вирусов с помощью антивирусных програм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и комбинированный опрос, наблюдения учителя, ин</w:t>
              <w:softHyphen/>
              <w:t xml:space="preserve">дивидуальные карточки,  тестовые задания, составление таблицы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 Методы: повествование, сопоставление, проблемное из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 xml:space="preserve">Осознавать роль программного обеспечения в процессе обработки информации при помощи компьютера. Иметь представление о сущности программного управления работой компьютера. Знать типы программного обеспечения, функции операционной системы. Знать особенности процессов архивирования и разархивирования, типологию компьютерных вирусов, понятие «антивирусная программа». Уметь пользоваться программами архиваторами, антивирусными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270</wp:posOffset>
                      </wp:positionV>
                      <wp:extent cx="1794510" cy="12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05pt;margin-top:214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рограммами. Уметь оперировать компьютерными информационными объектами в наглядно-графической форме (перемещать, копировать, удалять, создавать ярлыки)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назначение различных прикладных программ. Иметь представление о программировании. Уметь называть группы программ прикладного и общего назначения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и файловые струк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пределение файла. Иметь представление об организации файлов, о дереве каталога. Знать возможности работы с файлами, основные действия с ними; о необходимости проверки файлов на наличие вирусов. Уметь просматривать на экране каталоги диска, проверять файлы на наличие вирусов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ий интерфей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ерировать информационными объектами, используя графический интерфейс; пользоваться меню и окнами, справочной системой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по теме «Компьютер как универсальное устройство для работы с информацией»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 назначение компьютера, базовую структурную схему компьютера, понятие аппаратного обеспечения компьютера, назначение, основные характеристики и физические принципы организации устройств. Иметь представление о сущности программного управления работой компьютера. Знать типы программного обеспечения, функции операционной системы. Знать особенности процессов архивирования и разархивирования, типологию компьютерных вирусов, понятие «антивирусная программа». Уметь пользоваться программами архиваторами, антивирусными программами. Уметь оперировать компьютерными информационными объектами в наглядно-графической форме (перемещать, копировать, удалять, создавать ярлык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16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бработка графической информации» - 4 час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зображения на экране компьютера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 повествование проблемное из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спитывать чувство патриотизма, уважение к культуре и традициям разных народов России, интерес и толерантность к другим культу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вивать навыки самоконтроля и  рефлексии учебных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вивать умение составлять заметки/тезисы по содержанию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формацию в виде текста, рисунка,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ся основам ознакомительного, изучающего, усваивающего и поисков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вивать навыки и умения во всех видах речевой деятельности.</w:t>
            </w:r>
          </w:p>
          <w:p>
            <w:pPr>
              <w:pStyle w:val="Style21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 w:val="false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формировании изображения на экране компьютера. Знать принцип дискретного представления графической информации. Знать понятия пиксель, пространственное разрешение монитора, цветовая модель, видеокарта. Уметь рассчитывать глубину цвета в соответствии с количеством цветов в палитре. Уметь рассчитывать объем графического файл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код цвета в палитре RGB в графическом редакторе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давать и редактировать изображения с помощью  инструментов растрового графического редактора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давать и редактировать изображения с помощью  инструментов векторного графического редакт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двух видах пре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афических изображений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возможностях графического редактора; основных режимах работы. Знать виды компьютерной графики, их сходства и отличия; интерфейс графических редакторов, их структуру; способы работы в графических редакторах. Уметь создавать изображения с помощью инструментов растрового графического редактора MS Paint и Gimp; использовать готовые примитивы и шаблоны; производить геометрические преобразования изображения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Обработка графической информации»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формировании изображения на экране компьютера. Знать принцип дискретного представления графической информации. Иметь представление о двух видах пред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. Уметь создавать изображения с помощью инструментов растрового графического редактора MS Paint и Gimp; использовать готовые примитивы и шаблоны; производить геометрические преобразования изображения. Уметь рассчитывать глубину цвета в соответствии с количеством цветов в палитре. Уметь рассчитывать объем графического файла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16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Обработка текстовой информации» - 9 часо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овые документы и технологии их создания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 Методы: повествование, сопоставление, проблемное из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меть самостоятельно контролировать своё время и управлять 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Адекватно самостоятельно оценивать правиль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 </w:t>
              <w:br/>
              <w:t>- Формирование целостного мировоззрения, соответствующего современному уровню развития науки и общественной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        <w:br/>
              <w:t>- Устанавливать и сравнивать разные точки зрения, прежде чем принимать решения и делать выбор.</w:t>
              <w:br/>
              <w:t>-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начение и основные режимы работы текстового редактора. Уметь создавать информационные объекты, выполнять простейшее редактирование. Знать технологию создания и редактирования простейших текстовых документ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1" w:righ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" w:righ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" w:righ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тическая деятельнос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" w:righ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" w:righ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" w:righ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давать небольшие текстовые документы посредством квалифицированного  клавиатурного письма с использованием базовых средств текстовых редакторов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тавлять в документ формулы, таблицы, списки, изображения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коллективное создание текстового документа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153035</wp:posOffset>
                      </wp:positionV>
                      <wp:extent cx="1794510" cy="12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12.0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давать гипертекстовые документы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кодирование декодирование текстовой информации, используя кодовые таблицы (Юникод, КОИ-8P, Windows 1251)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текстовых документов на компьютере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Практикум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частичн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значение и основные режимы работы текстового редактора. Уметь запускать текстовый редактор MS Word, набирать текст на русском языке с помощью клавиатуры, выполнять простейшее редактирование (вставлять, удалять и заменять символы)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е форматирование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форматировании текста как этапе создания документа, представления о прямом форматировании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евое форматирование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араметрах шрифта различных типах шрифта, размерах шрифта; о 4-х способах выравнивания абзацев (по левому краю, по центру, по правому краю, по ширине), отступах (слева и справа) и междустрочных интервалах; о нумерации и ориентации страниц, колонтитулах. Уметь форматировать текстовый документ: задавать параметры шрифта, абзаца, размеры полей (верхнего и нижнего, правого и левого), нумерацию (вверху или внизу по центру, справа или слева), колонтитулы (верхний и нижний) страницы, нумерацию и ориентацию страницы. Уметь форматировать символы и абзац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уализация информации в текстовых документах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вставке в документ графических объектов Знать виды списков (нумерованные и маркированные). Иметь представление об устройстве таблицы (строки, столбцы, ячейки); о диаграммах и их включении в документ. Уметь включать в текстовый документ списки, таблицы, формул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контроль (тест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текста и системы компьютерного перевода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Практикум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частичн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возможностях компьютерных словарей (многоязычность, содержание слов из различных областей знаний, обеспечение быстрого поиска словарных статей, мультимедийность). Уметь переводить текст с использованием системы машинного перевода (небольшой блок текста). Уметь с помощью сканера получить изображение страницы текста в графическом формате, затем провести распознавание текста для получения документа в текстовом формате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хранить документ, вывести на печать на принтере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количественных параметров текстовых документов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Практикум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частичн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принцип кодирования текстовой информации. Осознавать проблемы, связанные с кодировкой символов русского алфавита и пути их решения. Знать основные кодировочные таблицы. Уметь вычислять объем информационного сообщения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еферата «История вычислительной техн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меры деловой переписки, учебной публикации (доклад, реферат), основные требования к оформлению учебной публикации. Уметь создавать оглавление, планировать текст; владеть поиском необходимой информации в общешкольной базе данных, на внешних носителях (компакт-диски), в библиотеке бумажных и нецифровых носителей; вводить текст, форматировать его с использованием заданного стиля; владеть включением в документ таблиц, графиков, изображений; использовать цитаты и ссылки (гипертекст); использовать системы перевода текста и словари; использовать сканер и программы распознавания печатного текста.) Уметь создавать и обрабатывать комплексный информационный объект в виде учебной публик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по теме «Обработка текстовой информации»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контроля знаний, обобщени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начение и основные режимы работы текстового редактора. Уметь создавать и обрабатывать комплексный информационный объект в виде учебной публик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16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Мультимедиа» - 4 час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мультимедиа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амостоятельно контролировать своё время и управлять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осознанного и ответственного отношения к собственным поступкам; формирование коммуникативной компетентности в процессе образовательной, учебно-исследовательской, творческой и других видов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мение структурировать знания;</w:t>
              <w:br/>
              <w:t>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контроль, коррекцию, оценку действий партнёра, уметь убеждать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мультимедиа; областях применения; о технических средствах мультимедиа; об аналоговом и цифровом представление звука; о способах записи музыки; о монтаже информационного объект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325120</wp:posOffset>
                      </wp:positionV>
                      <wp:extent cx="1795145" cy="12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25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еская деятельность: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давать презентации с использованием готовых шаблонов;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69" w:right="0" w:hanging="148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писывать звуковые файлы с различным качеством звучания (глубиной кодирования и частотой дискретиз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ные презентации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репродуктивный соп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 Уметь осуществлять демонстрацию презентации с использованием проектор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и комбинированный опрос, наблюдения учителя, ин</w:t>
              <w:softHyphen/>
              <w:t>дивидуальные карточки,  тестовые задания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мультимедийной презентации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 Практикум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, частично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поисков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 Уметь осуществлять демонстрацию презентации с использованием проектор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по теме «Мультимедиа». </w:t>
            </w:r>
          </w:p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. </w:t>
            </w:r>
          </w:p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мультимедиа; областях применения; о технических средствах мультимедиа; об аналоговом и цифровом представление звука; о монтаже информационного объекта. 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16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Итоговое повторение» - 2 час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тогового проект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актического применения знаний и ум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на практике знания, полученные за курс 7 класс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итогового проект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тогового проект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567"/>
        <w:jc w:val="center"/>
        <w:rPr/>
      </w:pPr>
      <w:r>
        <w:rPr/>
        <w:t>Календарно-тематический план</w:t>
      </w:r>
    </w:p>
    <w:tbl>
      <w:tblPr>
        <w:tblW w:w="5250" w:type="pct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9108"/>
        <w:gridCol w:w="788"/>
        <w:gridCol w:w="784"/>
        <w:gridCol w:w="783"/>
        <w:gridCol w:w="778"/>
        <w:gridCol w:w="821"/>
        <w:gridCol w:w="810"/>
        <w:gridCol w:w="805"/>
        <w:gridCol w:w="796"/>
        <w:gridCol w:w="23"/>
        <w:gridCol w:w="13"/>
        <w:gridCol w:w="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10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разделов, тем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хождения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рректированные сроки прохожде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и организация рабочего места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8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2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нформация и информационные процессы» - 8 часов.</w:t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и ее свойства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процессы. Обработка информации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" w:right="0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" w:right="0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" w:right="0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" w:right="0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процессы. Хранение и передача информации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ая паутина как информационное хранилище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информации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кретная форма представления информации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 информации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«Информация и информационные процессы»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8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 «Компьютер как универсальное устройство для работы с информацией» - 7 часов.</w:t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ые компоненты компьютера и их функции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Персональный компьютер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Файлы и файловые структуры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Пользовательский интерфейс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по теме «Компьютер как универсальное устройство для работы с информацией». 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8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 «Обработка графической информации» - 4 часа.</w:t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изображения на экране компьютера. 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Компьютерная графика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Создание графических изображений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Обработка графической информации»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8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 «Обработка текстовой информации» - 9 часов.</w:t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е документы и технологии их создания. 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здание текстовых документов на компьютере. 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ямое форматирование. 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илевое форматирование. 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зуализация информации в текстовых документах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познавание текста и системы компьютерного перевода. 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ценка количественных параметров текстовых документов. 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реферата «История вычислительной техники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по теме «Обработка текстовой информации». 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 «Мультимедиа» - 4 часа.</w:t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хнология мультимедиа. 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ind w:left="-57" w:right="-57" w:firstLine="17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мпьютерные презентации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здание мультимедийной презентации. 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Мультимедиа»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3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2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тоговое повторение» – 2 часа.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итогового проекта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1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итогового проекта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35 ЧАСОВ</w:t>
            </w:r>
          </w:p>
        </w:tc>
        <w:tc>
          <w:tcPr>
            <w:tcW w:w="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 Информация и информационные процессы (9 ч.)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Кодирование информации. Универсальность дискретного (цифрового, в том числе двоичного) кодирования. Двоичный алфавит. Двоичный код. Разрядность двоичного кода. Связь длины (разрядности) двоичного кода и количества кодовых комбинаций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Размер (длина) сообщения как мера количеств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Основные виды информационных процессов: хранение, передача, обработка информации. Примеры информационных процессов в системах различной природы; их роль в современном мире.  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Передача информации. Источник, информационный канал, приемник информации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b/>
        </w:rPr>
        <w:t xml:space="preserve">Тема 2 </w:t>
      </w:r>
      <w:r>
        <w:rPr>
          <w:b/>
          <w:bCs/>
          <w:color w:val="000000"/>
        </w:rPr>
        <w:t xml:space="preserve">Компьютер как универсальное устройство </w:t>
      </w:r>
      <w:r>
        <w:rPr>
          <w:b/>
        </w:rPr>
        <w:t>(8ч)</w:t>
      </w:r>
    </w:p>
    <w:p>
      <w:pPr>
        <w:pStyle w:val="Default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щее описание компьютера. Программный принцип работы компьютера. Основные компоненты персонального компьютера (процессор, оперативная и долговременная память, устройства ввода и вывода информации), их функции. Программный принцип работы компьютера. </w:t>
      </w:r>
    </w:p>
    <w:p>
      <w:pPr>
        <w:pStyle w:val="Default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Устройства персонального компьютера и их основные характеристики (по состоянию на текущий период времени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</w:t>
      </w:r>
    </w:p>
    <w:p>
      <w:pPr>
        <w:pStyle w:val="Default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Компьютерная сеть. Сервер. Клиент. Скорость передачи данных по каналу связи. </w:t>
      </w:r>
    </w:p>
    <w:p>
      <w:pPr>
        <w:pStyle w:val="Default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остав и функции программного обеспечения: системное программное обеспечение, прикладное программное обеспечение, системы программирования. Антивирусные программы. Архиваторы. Правовые нормы использования программного обеспечения. </w:t>
      </w:r>
    </w:p>
    <w:p>
      <w:pPr>
        <w:pStyle w:val="Default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Файл. Каталог (директория). Файловая система. </w:t>
      </w:r>
    </w:p>
    <w:p>
      <w:pPr>
        <w:pStyle w:val="Default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Организация индивидуального информационного пространства. </w:t>
      </w:r>
    </w:p>
    <w:p>
      <w:pPr>
        <w:pStyle w:val="Default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 Обработка графической информации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ч)</w:t>
      </w:r>
    </w:p>
    <w:p>
      <w:pPr>
        <w:pStyle w:val="Default"/>
        <w:bidi w:val="0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Формирование изображения на экране монитора. Компьютерное представление цвета. Глубина цвета. Компьютерная графика (растровая, векторная, фрактальная). Интерфейс графических редакторов. Форматы графических файлов. </w:t>
      </w:r>
    </w:p>
    <w:p>
      <w:pPr>
        <w:pStyle w:val="Default"/>
        <w:bidi w:val="0"/>
        <w:jc w:val="both"/>
        <w:rPr/>
      </w:pPr>
      <w:r>
        <w:rPr>
          <w:b/>
        </w:rPr>
        <w:t xml:space="preserve">Тема 4 </w:t>
      </w:r>
      <w:r>
        <w:rPr>
          <w:b/>
          <w:bCs/>
          <w:color w:val="000000"/>
        </w:rPr>
        <w:t>Обработка текстовой информации (9 ч)</w:t>
      </w:r>
    </w:p>
    <w:p>
      <w:pPr>
        <w:pStyle w:val="Default"/>
        <w:bidi w:val="0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Текстовые документы и их структурные единицы (раздел, абзац, строка, слово, символ). Технологии создания текстовых документов. </w:t>
      </w:r>
    </w:p>
    <w:p>
      <w:pPr>
        <w:pStyle w:val="Default"/>
        <w:bidi w:val="0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оздание, редактирование и форматирование текстовых документов на компьютере.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</w:t>
        <w:tab/>
        <w:t xml:space="preserve">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 Инструменты распознавания текстов и компьютерного перевода. </w:t>
      </w:r>
    </w:p>
    <w:p>
      <w:pPr>
        <w:pStyle w:val="Default"/>
        <w:bidi w:val="0"/>
        <w:ind w:left="0" w:right="0" w:firstLine="708"/>
        <w:jc w:val="both"/>
        <w:rPr>
          <w:color w:val="000000"/>
        </w:rPr>
      </w:pPr>
      <w:r>
        <w:rPr>
          <w:color w:val="000000"/>
        </w:rPr>
        <w:t>Компьютерное представление текстовой информации. Кодовые таблицы.</w:t>
      </w:r>
    </w:p>
    <w:p>
      <w:pPr>
        <w:pStyle w:val="Default"/>
        <w:bidi w:val="0"/>
        <w:ind w:left="0" w:right="0" w:firstLine="708"/>
        <w:jc w:val="both"/>
        <w:rPr>
          <w:color w:val="000000"/>
        </w:rPr>
      </w:pPr>
      <w:r>
        <w:rPr>
          <w:color w:val="000000"/>
        </w:rPr>
        <w:t>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Default"/>
        <w:bidi w:val="0"/>
        <w:jc w:val="both"/>
        <w:rPr/>
      </w:pPr>
      <w:r>
        <w:rPr>
          <w:b/>
        </w:rPr>
        <w:t xml:space="preserve">Тема 5 </w:t>
      </w:r>
      <w:r>
        <w:rPr>
          <w:b/>
          <w:bCs/>
          <w:color w:val="000000"/>
        </w:rPr>
        <w:t>Мультимедиа (4 ч)</w:t>
      </w:r>
    </w:p>
    <w:p>
      <w:pPr>
        <w:pStyle w:val="Default"/>
        <w:bidi w:val="0"/>
        <w:ind w:left="0" w:right="0" w:firstLine="708"/>
        <w:jc w:val="both"/>
        <w:rPr>
          <w:color w:val="000000"/>
        </w:rPr>
      </w:pPr>
      <w:r>
        <w:rPr>
          <w:color w:val="000000"/>
        </w:rPr>
        <w:t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Звуки и видеоизображения. Композиция и монтаж. Возможность дискретного представления мультимедийных данных.</w:t>
      </w:r>
    </w:p>
    <w:p>
      <w:pPr>
        <w:sectPr>
          <w:type w:val="nextPage"/>
          <w:pgSz w:orient="landscape" w:w="16838" w:h="11906"/>
          <w:pgMar w:left="426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  <w:sz w:val="18"/>
        <w:i w:val="false"/>
        <w:b/>
        <w:szCs w:val="18"/>
        <w:iCs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bCs/>
      <w:i w:val="false"/>
      <w:iCs w:val="false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bCs/>
      <w:i w:val="false"/>
      <w:iCs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Times New Roman" w:hAnsi="Times New Roman" w:eastAsia="Calibri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СПИСОК Знак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СПИСОК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</w:pPr>
    <w:rPr>
      <w:rFonts w:ascii="Calibri" w:hAnsi="Calibri" w:eastAsia="DejaVu Sans" w:cs="font80;MS Mincho"/>
      <w:kern w:val="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05:00Z</dcterms:created>
  <dc:creator>пользователь</dc:creator>
  <dc:description/>
  <dc:language>en-US</dc:language>
  <cp:lastModifiedBy/>
  <cp:lastPrinted>2013-12-07T08:42:00Z</cp:lastPrinted>
  <dcterms:modified xsi:type="dcterms:W3CDTF">2019-11-22T17:27:53Z</dcterms:modified>
  <cp:revision>3</cp:revision>
  <dc:subject/>
  <dc:title/>
</cp:coreProperties>
</file>