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ОПИСАНИЕ ИМЁН ЧИСЛИТЕЛЬНЫХ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31"/>
        <w:gridCol w:w="364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ЛИ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ложные количественные и порядковые числительные, состоящие из двух осн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ятьдесят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ятьсот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ятидесятый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ятисот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рядковые числительные на –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отый, -тысячный,- миллионный, -миллиардны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вухсотый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митысячн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лова на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-споловинны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сьмисполови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ставные количественные и порядковые числительные, состоящие из двух и более сл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 сорок пять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 сорок пят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обные числительны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ять седьмых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ве целых и три пятых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РЕЗ ДЕФИ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рядковые числительные на –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отый, -тысячный,- миллионный, -миллиардный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если их первая часть обозначена цифр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0-тысячный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-миллионны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Запомнить!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Биллион, двести, миллион, миллиард, одиннадцать, триллион, трис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41:00Z</dcterms:created>
  <dc:creator>Сныткино</dc:creator>
  <dc:description/>
  <cp:keywords/>
  <dc:language>en-US</dc:language>
  <cp:lastModifiedBy>Сныткино</cp:lastModifiedBy>
  <cp:lastPrinted>2019-03-15T17:03:00Z</cp:lastPrinted>
  <dcterms:modified xsi:type="dcterms:W3CDTF">2019-03-15T14:06:00Z</dcterms:modified>
  <cp:revision>2</cp:revision>
  <dc:subject/>
  <dc:title/>
</cp:coreProperties>
</file>