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МУНИЦИПАЛЬНОЕ БЮДЖЕТНОЕ ОБЩЕОБРАЗОВАТЕЛЬНОЕ УЧРЕЖДЕНИЕ</w:t>
      </w:r>
    </w:p>
    <w:p>
      <w:pPr>
        <w:pStyle w:val="Normal"/>
        <w:ind w:left="-284" w:hanging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«сРЕДНЯЯ ОБЩЕОБРАЗОВАТЕЛЬНАЯ </w:t>
      </w:r>
    </w:p>
    <w:p>
      <w:pPr>
        <w:pStyle w:val="Normal"/>
        <w:ind w:left="-284" w:hanging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АДЕТСКАЯ ШКОЛА № 4»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иказ</w:t>
      </w:r>
    </w:p>
    <w:p>
      <w:pPr>
        <w:pStyle w:val="Normal"/>
        <w:rPr>
          <w:rFonts w:ascii="Pragmatica;Times New Roman" w:hAnsi="Pragmatica;Times New Roman" w:cs="Pragmatica;Times New Roman"/>
          <w:b/>
          <w:b/>
          <w:caps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cap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4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 организации работы с опекаемыми учащимися, несовершеннолетними и семьями, находящимися в социально опасном положен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</w:tabs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В соответствии с </w:t>
      </w:r>
      <w:r>
        <w:rPr>
          <w:b w:val="false"/>
          <w:sz w:val="28"/>
          <w:szCs w:val="28"/>
          <w:lang w:val="ru-RU"/>
        </w:rPr>
        <w:t>протоколом совещания при директоре от 17.09.2018 года, № 2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ru-RU"/>
        </w:rPr>
        <w:t xml:space="preserve"> 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списки опекаемых детей, несовершеннолетних и семей, находящихся в социально опасном положении и трудной жизненной ситуации в соответствии с приложением 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твердить состав Совета профилактики, план Совета профилактики на 2018-2019 учебный год в соответствии с приложением 2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значить социального педагога Соловьеву И.К. председателем Совета профилактики, учителя русского языка и литературы Немальцеву А.Н. – секретарем Совета профилак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Включить в состав Совета профилактики представителя от Управляющего Совета муниципального бюджетного общеобразовательного учреждения «Средняя общеобразовательная кадетская школа №4» Васильева А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Назначить классных руководителей Хабибуллину Д.Р. (9а класс), Вишнякову Е.Г. (5к1 класс), Соловьеву И.К. (8а класс) наставниками несовершеннолетних учащихся муниципального бюджетного общеобразовательного учреждения «Средняя общеобразовательная кадетская школа №4» и семей, состоящих на учете в комиссии по делам несовершеннолетних и защите их прав  в городе Нефтеюганске и в отделении по делам несовершеннолетних ОМВД России по городу Нефтеюганску: Фомченкова Станислава Вадимовича (9а), Давлетшина Родиона Радиевича (5к1), Абайдуллина Рината Руслановича, Панасова Егора Сергеевича, Подоксенова Евгения Павловича, Григоренко Александра Дмитриевича (8а клас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лассным руководителям Вишняковой Е.Г. (Давлетшин Родион Радиевич -  5к1 класс), Соловьевой И.К. (Подоксенов Евгений Павлович,  Панасова Егора Сергеевича, Абайдуллин Ринат Русланович, Григоренко Александр Дмитриевич - 8а класс),  Хабибуллиной Д.Р. (Фомченков Станислав Вадимович - 9а класс) предоставлять социальному педагогу отчеты о проведенной индивидуальной профилактической работе с несовершеннолетними и семьями один раз в четверть по установленной фор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Классным руководителям 1-11 класс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Обследовать жилищно-бытовые условия опекаемых детей, учащихся, состоящих на внутришкольном учете, на контроле классного руководителя в сентябре, январе, апреле; предоставить социальному педагогу акты обследования не позднее 25.09.2018 г., 15.01.2019 г., 20.04.2019 г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Предоставлять социальному педагогу табель успеваемости учащихся в конце каждой четвер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3. Вести дневники наблюдений за учащимися, состоящими на различных видах учета; раз в месяц (25 числа) предоставлять дневники наблюдения на проверку социальному педагог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4. Предоставлять социальному педагогу отчет о проведенной индивидуальной профилактической работе с учащимися, состоящими на внутришкольном учете по утвержденной схеме не позднее трех дней до окончания четвер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5. На основании ст. 14 Федерального Закона  от 24.06.1999 № 120-ФЗ «Об основах системы профилактики безнадзорности и правонарушений несовершеннолетних» в целях своевременного выявления несовершеннолетних, находящихся в социально опасном положении, профилактики безнадзорности, семейного неблагополучия незамедлительно сообщать заместителям директора по учебно-воспитательной работе  ставшие известными факты семейного неблагополучия, жестокого обращения с детьми, противоправных действий в отношении несовершеннолетних, смерти родителей (законных представителей)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Ежедневно осуществлять мониторинг посещаемости учащихся, незамедлительно сообщать заместителям директора Епанчинцевой М.В., Коровиной А.С., Шевчук С.Б., Томиной Ю.В., социальному педагогу Соловьевой И.К. о выявлении несовершеннолетних, не посещающих или систематически пропускающих занятия по неуважительным причинам для экстренного принятия мер по воспитанию учащихся и получению ими общ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 Организовать участие учащихся и их родителей (законных представителей) в деятельности специализированной страницы «Площадка свободного общения по вопросам профилактики девиантного поведения несовершеннолетних» на сайте ФГБНУ «Центр защиты прав и интересов детей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8. Использовать в работе алгоритм </w:t>
      </w:r>
      <w:r>
        <w:rPr>
          <w:bCs/>
          <w:sz w:val="28"/>
          <w:szCs w:val="28"/>
        </w:rPr>
        <w:t xml:space="preserve">работы с опекаемыми учащимися, несовершеннолетними  и семьями, состоящими на различных видах учета, алгоритм </w:t>
      </w:r>
      <w:r>
        <w:rPr>
          <w:sz w:val="28"/>
          <w:szCs w:val="28"/>
        </w:rPr>
        <w:t>действия при возникновении риска суицида учащегося в соответствии с приложениями 3,4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.9. </w:t>
      </w:r>
      <w:r>
        <w:rPr>
          <w:bCs/>
          <w:sz w:val="28"/>
          <w:szCs w:val="28"/>
        </w:rPr>
        <w:t>Ознакомиться с приказом департамента образования и молодежной политики администрации города Нефтеюганска № 27-п от 27.01.2015 г. «Об утверждении программ и методик, направленных на формирование законопослушного поведения несовершеннолетних в 2015-2020 г.г.» для использования в работе методики по выявлению и учету несовершеннолетних, длительно (систематически) не посещающих по неуважительным причинам учебные за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Социальному педагогу Соловьевой И.К.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Предоставлять  информацию об успеваемости опекаемых учащихся в Управление опеки и попечительства администрации города Нефтеюганска, информацию о реализации планов индивидуальной профилактической работы и данные об успеваемости учащихся, состоящих на внутришкольном учете, в ТКДНиЗП в течение трех дней после окончания четвер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 Своевременно направлять информацию о выявлении фактов семейного неблагополучия, жестокого обращения с детьми, противоправных действий в отношении несовершеннолетних, смерти родителей (законных представителей) учащихся в комитет опеки и попечительства администрации города Нефтеюганска в соответствии с Постановлением Правительства Ханты-Мансийского автономного округа-Югры от 02.09.2009 г. № 232-п «О порядке организации  на территории Ханты-Мансийского автономного округа-Югры органом опеки и попечительства деятельности по выявлению и учету детей, права и законные интересы которых нарушен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3. Обеспечить  доступность информации для учащихся, родителей (законных представителей), педагогических работников о месте нахождения и контактных телефонах комитета опеки и попечительства администрации города Нефтеюганска и других учреждений системы профилактики безнадзорности и правонарушений несовершеннолет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Взять на контроль прохождение медицинского осмотра учащимися, находящимися под опе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5. На основании приказа департамента образования и молодежной политики администрации города Нефтеюганска № 270 от 20.05.2015г. «О предоставлении информации о несовершеннолетних, не посещающих или систематически пропускающих по неуважительным причинам занятия в общеобразовательных организациях на территории города Нефтеюганска» направлять информацию по учету детей, не приступивших к обучению,  пропустивших без уважительной причины до 20 часов пропусков занятий в отдел развития образования, информационно-методического обеспечения и воспита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Заместителю директора по учебно-воспитательной работе Томиной Ю.В. организовать социально-психологическую и педагогическую помощь посредством работы Совета профилактики, деятельности педагогов-наставников, взаимодействия с органами и учреждениями системы профилактики безнадзорности и правонарушений несовершеннолет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На заместителя директора по учебно-воспитательной работе МБОУ «СОКШ №4» Томину Ю.В. возложить контроль за работой Совета профилактики в 2018-2019 учебном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На заместителя директора по учебно-воспитательной работе МБОУ «СОКШ №4» Томину Ю.В. возложить контроль за работой Совета профилактик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Общий контроль за исполнением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.о. директора </w:t>
        <w:tab/>
        <w:t xml:space="preserve">                                                                     М.В. Епанчинце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  <w:t>Ю.В. Томина</w:t>
      </w:r>
    </w:p>
    <w:p>
      <w:pPr>
        <w:pStyle w:val="Normal"/>
        <w:widowControl w:val="false"/>
        <w:rPr>
          <w:sz w:val="28"/>
          <w:szCs w:val="28"/>
        </w:rPr>
      </w:pPr>
      <w:r>
        <w:rPr/>
        <w:t>27 06 99</w:t>
      </w:r>
    </w:p>
    <w:p>
      <w:pPr>
        <w:pStyle w:val="Normal"/>
        <w:ind w:left="552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Без интервала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2:37:00Z</dcterms:created>
  <dc:creator>С.С. Судакова</dc:creator>
  <dc:description/>
  <cp:keywords/>
  <dc:language>en-US</dc:language>
  <cp:lastModifiedBy>New User</cp:lastModifiedBy>
  <cp:lastPrinted>2016-10-03T14:37:00Z</cp:lastPrinted>
  <dcterms:modified xsi:type="dcterms:W3CDTF">2019-11-22T12:07:00Z</dcterms:modified>
  <cp:revision>59</cp:revision>
  <dc:subject/>
  <dc:title>Российская Федерация</dc:title>
</cp:coreProperties>
</file>