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10" w:before="0" w:after="0"/>
        <w:jc w:val="center"/>
        <w:textAlignment w:val="baseline"/>
        <w:outlineLvl w:val="1"/>
        <w:rPr>
          <w:rFonts w:ascii="Arial" w:hAnsi="Arial" w:eastAsia="Times New Roman" w:cs="Arial"/>
          <w:color w:val="222222"/>
          <w:sz w:val="36"/>
          <w:szCs w:val="36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222222"/>
          <w:sz w:val="36"/>
          <w:szCs w:val="36"/>
          <w:lang w:eastAsia="ru-RU"/>
        </w:rPr>
        <w:t xml:space="preserve">ПРОЕКТ В  ГРУППЕ РАННЕГО ВОЗРАСТ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10" w:before="0" w:after="0"/>
        <w:textAlignment w:val="baseline"/>
        <w:outlineLvl w:val="1"/>
        <w:rPr>
          <w:rFonts w:ascii="Arial" w:hAnsi="Arial" w:eastAsia="Times New Roman" w:cs="Arial"/>
          <w:color w:val="222222"/>
          <w:sz w:val="42"/>
          <w:szCs w:val="42"/>
          <w:lang w:eastAsia="ru-RU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222222"/>
          <w:sz w:val="36"/>
          <w:szCs w:val="36"/>
          <w:lang w:eastAsia="ru-RU"/>
        </w:rPr>
        <w:t xml:space="preserve">                          </w:t>
      </w:r>
      <w:r>
        <w:rPr>
          <w:rFonts w:eastAsia="Times New Roman" w:cs="Arial" w:ascii="inherit;Times New Roman" w:hAnsi="inherit;Times New Roman"/>
          <w:b/>
          <w:bCs/>
          <w:color w:val="222222"/>
          <w:sz w:val="42"/>
          <w:szCs w:val="42"/>
          <w:lang w:eastAsia="ru-RU"/>
        </w:rPr>
        <w:t>«Елочка нарядная»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color w:val="66666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66666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jc w:val="right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«Дети должны жить в мире красоты,</w:t>
      </w:r>
    </w:p>
    <w:p>
      <w:pPr>
        <w:pStyle w:val="Normal"/>
        <w:shd w:fill="FFFFFF" w:val="clear"/>
        <w:spacing w:lineRule="atLeast" w:line="360" w:before="0" w:after="0"/>
        <w:jc w:val="right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гры, сказки, музыки, рисунка,</w:t>
      </w:r>
    </w:p>
    <w:p>
      <w:pPr>
        <w:pStyle w:val="Normal"/>
        <w:shd w:fill="FFFFFF" w:val="clear"/>
        <w:spacing w:lineRule="atLeast" w:line="360" w:before="0" w:after="0"/>
        <w:jc w:val="right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антазии, творчества»</w:t>
      </w:r>
    </w:p>
    <w:p>
      <w:pPr>
        <w:pStyle w:val="Normal"/>
        <w:shd w:fill="FFFFFF" w:val="clear"/>
        <w:spacing w:lineRule="atLeast" w:line="360" w:before="0" w:after="0"/>
        <w:jc w:val="right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. А. Сухомлинский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одготовила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ВОСПИТАТЕЛЬ  </w:t>
      </w:r>
      <w:r>
        <w:rPr>
          <w:rFonts w:eastAsia="Times New Roman" w:cs="Arial" w:ascii="Arial" w:hAnsi="Arial"/>
          <w:sz w:val="28"/>
          <w:szCs w:val="28"/>
          <w:lang w:eastAsia="ru-RU"/>
        </w:rPr>
        <w:t>Мичкасова Т.С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Тип проекта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: творческий, познавательный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Вид проекта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: групповой (практика – ориентированный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По времени проведения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: краткосрочный (3-х дневный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Участники проекта: дети группы, педагоги, родители воспитанников, музыкальный руководитель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Образовательные области: коммуникация, чтение художественной литературы, музыка, художественное творчество, социализация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Актуальность: детский сад – это первый внесемейный социальный институт, с которым вступают в контакт родители. Дальнейшее развитие зависит от совместной работы родителей и педагогов. Ведь как бы серьезно ни продумывались формы воспитания детей в детском саду, невозможно достигнуть поставленной цели без постоянной поддержки и активного участия родителей в педагогическом процессе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 младшем дошкольном возрасте ребенок начинает познавать и открывать для себя все многообразие окружающего его мира, у него формируются первые представления о деревьях, и, несомненно, одним из самых ярких представителей является елка. Елочка для ребенка не просто дерево, но еще и главный атрибут новогоднего праздника. В рамках проекта дети получат знания о том, что такое Новый год, как его празднуют, а также познакомятся с новогодними атрибутами и персонажами: Новогодней елочкой, подарками, Снегурочкой и Дедом Морозом. Дети и родители не знакомы с историей Новогодней елки. Совместная деятельность сближает родителей и детей, учит взаимопониманию, доверию, делает их настоящими партнерами. Совместно с родителями изготовление «Новогодних елочек» для выставки детского творчества вызовет положительные эмоции у детей. Поэтому считаю, что обеспечив комплексный подход и последовательную структуру образовательной деятельности, мы сможем вызвать у детей интерес и сформировать четкие знания по теме данного проекта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Цель проекта: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иобщение ребенка с раннего возраста к народной культуре посредством календарно — обрядовых праздников. Расширение знаний детей о празднике Новый год, его атрибутах,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Обучать детей украшать елку к празднику в совместной деятельности с взрослыми, через создание условий работы с семьей. Побуждение к совместной деятельности родителей и детей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знакомить детей с общенародным праздником Новый год и его традиция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иучать активно участвовать в подготовке и проведении праздника в детском саду и семь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звивать любознательность, творческие способности, памя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оспитывать дружеские взаимоотношения, любовь к народным традиция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ивлечь пассивных родителей к совместной деятельности с детьми, раскрыть творческие способности родителей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облема: Недостаточные знания детей и родителей об истории новогодней елки, пассивность родителей при проведении творческих тематических выставок и конкурсов внутри группы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Прогнозируемый результа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оздание необходимых условий для организации совместной деятельности с родителя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ормирование у детей интереса к народной культур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ормирование у детей бережного отношения к окружающей природ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явление интереса у родителей к жизни ДОУ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Предварительная рабо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дбор иллюстративного материала по теме, настольно – печатных игр, дидактических игр, материалов для иг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дбор методической литературы, художественной литературы для чтения, загадок по теме, аудиозаписей, видеоматериа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зготовление елочных украшений по средствам замораживания цветной воды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Этапы работы над проектом: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Подготовительный этап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Определение цели и задач проект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оставление плана основного этапа проектирования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Основной этап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Чтение с детьми литературы о празднике Новый год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Беседы с детьми о предстоящем праздник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одуктивная деятельность совместно с детьми (лепка, рисование)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бота с родителям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—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Ознакомление родителей с целями и задачами проекта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—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зучивание стихотворений с детьми, участвующими в выступлении на новогоднем утреннике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—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ыполнение домашнего задания родителями вместе с детьми (изготовление новогоднего костюма для утренника «Новый год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—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нформация в приемной: «Что такое Новый год», «Новый год для детей: как устроить праздник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—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овместная деятельность детей и родителей (украшение групповой комнаты и украшение участка)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Реализация проекта: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1-й этап — подготовительный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Организация предметно-развивающей среды: изготовление дидактических игр, раскраски на новогоднюю тему, украшение группы, знакомство детей с елкой которую они будут украшать каждый день по одной игрушки, в ожидании новогоднего праздника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2-й этап — основной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Наблюдение за елкой на участке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ссматривание иллюстраций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росмотр мультфильмов о зиме, на новогоднюю тему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Чтение стихотворений К. Чуковский «Елка», Е. Трутневой «С Новым годом!» и др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Дидактические игры «Найди самую большую и маленькую елку», «Выкладывание елочки из палочек», «Бусы на елку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зучивание песен и стихотворений к новогоднему утреннику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альчиковая гимнастика «Наряжаем елку», «Елочка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изкультминутки «Идем в лес за елочкой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тихотворения с движениями «Елка», «Лесные гости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каз кукольного театра «Лесной новый год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Художественное творчество (лепка) «Украсим елочку шарами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ллективная работа «Праздничная ёлочка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скраски на новогоднюю тему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3-й этап – заключительный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дведение итогов проекта. Украшение ледяными фонариками ели, растущей на участке групп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 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Украшение участка групп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ind w:left="0" w:hanging="360"/>
        <w:textAlignment w:val="baseline"/>
        <w:rPr>
          <w:rFonts w:ascii="inherit;Times New Roman" w:hAnsi="inherit;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Новогодний утренник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Чтение стихотворений К. Чуковский «Елка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Цель. Помочь детям понять содержание стихотворения, вызвать желание слушать неоднократно; учить договаривать небольшие фразы, встречающиеся в стихотворении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Лепка «Украсим елочку шарами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Цель: учить детей скатывать шар круговыми движениями ладоней. Развивать мелкую М. О.: новогодняя игрушка — шар, пластилин, елочка на бумаге, дощечка для моделирования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Ход: Послушать песенку «Елочка». Вызвать желание у детей украсить елочку шарами. Рассмотреть новогодний шар. Обратить внимание на цвет и форму. Показ воспитателя. Физминутка «Зайка серенький сидит». Дети лепят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тог: Дети украшают елочку, вырезанную из цветной бумаги. Радуются коллективной работе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узыка. Песня – игра: «Возле елочки по снегу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Цель: способствовать формированию певческих навыков; развивать эмоциональность и образность восприятия музык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. О. елочка, игрушка – мишка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Ход. Дети слушают песню. Повторяют по показу музыкального руководителя движения. Подпевают повторяющиеся слова за педагогом. Играют 2-3 раза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узыка. Песня: «Ёлочка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Цель: приучать, совместно с педагогом подпевать в песне фразы; способствовать формированию певческих навыков; развивать интерес к музыке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. О. елочка, елочные игрушк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Ход. Дети слушают песню. Повторяют по показу музыкального руководителя движения. Подпевают повторяющиеся фразы за педагогом. Идут с пением вокруг елочки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Дидактическая игра: «Найди самую большую и маленькую елочку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Цель: Формировать элементарные математические представления (сравнение по величине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. О. вырезанные из бумаги елочки разного размера по количеству детей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sz w:val="28"/>
          <w:szCs w:val="28"/>
          <w:lang w:eastAsia="ru-RU"/>
        </w:rPr>
        <w:t>Ход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. Воспитатель. Вот как много ёлочек привезли! Посмотрите, какие они зеленые, пушистые. Пусть эти ёлочки украсят нашу группу. (Пытается поставить ёлочку.) Что такое? Почему ёлочка падает? (Ответы детей.) Оказывается, у неё нет подставки. Не беда! У нас есть подставки для ёлок. (Показывает подставки, находя их в коробке с ёлками.) Нам надо только соединить подставку и ёлку. (Показывает, каким способом соединяется ёлка с подставкой.) Вот теперь моя ёлочка может прочно стоять на полу. И вы сделайте так, чтобы ваши ёлочки не падали. (Дети берут в коробке фигурку ёлочки и подставку, затем соединяют их, вставляя выступ на ёлочке в отверстие подставки.) Вот как много ёлочек у нас! Посмотрите, они у нас разные: есть большие, есть маленькие. Найдите самую большую и самую маленькую ёлочку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начала воспитатель выставляет на стол две-три ёлки, и дети отыскивают нужную. Затем педагог предлагает выбрать большую или маленькую ёлочку из общего количества фигурок. Выбранные ёлочки сравниваются между собой путем прикладывания их друг к другу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изкультминутка «Идем в лес за ёлочкой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оспитатель предлагает детям пойти в лес за ёлочкой, подсказывая им в процессе движения: «Вот тут ёлочка. Она колючая. Обойди ее» или «Ах, какой сугроб намело прямо на дороге! Надо его перешагнуть»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Дети идут по «дорожкам», перешагивают через «сугробы», обходят «ёлочки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–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Для кого мы сделали ёлочки? Куклам понравились ёлочки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–</w:t>
      </w:r>
      <w:r>
        <w:rPr>
          <w:rFonts w:eastAsia="inherit;Times New Roman" w:cs="inherit;Times New Roman" w:ascii="inherit;Times New Roman" w:hAnsi="inherit;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сскажите, какая ёлочка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едагог показывает, накладывая елочки, какая из них большая, а какая маленькая. Дети проделывают тоже с раздаточным материалом; отвечают, проговаривая «большая — маленькая»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тог: закрепить сравнение по величине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ценарий кукольного театра: «ЛЕСНОЙ НОВЫЙ ГОД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Атрибуты: небольшая ёлочка, шишка, несколько морковок, желтая звезда и несколько шариков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вери: кошка, мишка, зайка, собачка, лиса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Новый год пришёл к нам в гости, он приехал на санях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Новый год принёс нам елку — подходи и наряжай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Кошка песенки поёт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Мяу-мяу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Подпевай же ей, народ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Мяу-мяу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Становитесь в хоровод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Мяу-мяу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Мы встречаем Новый год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Мяу-мяу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А под снегом и под елью спят зимой медвед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ы плясали, разбудили бурого медведя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ышел мишка косолапый, топнул он косматой лапой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ИШКА: Кто тут водит хоровод? Кто тут спать мне не даёт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Мишка, мишка, не сердись, С нами вместе веселись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ИШКА: Раз пришёл тут Новый год, я подарок приберёг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Из берлоги, из-под снега шишку вытащил медведь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ИШКА: Я под ёлку положу и немного здесь посплю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Кто же следующий придёт и игрушку принесёт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айка серенький, ушастый скачет весело на праздник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АЙКА: Я для ёлочки принёс морковки сладкой целый воз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ОШКА: Зайка, зайка- попрыгайка, становись к нам в хоровод,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озле ёлочки зелёной встретим вместе Новый год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Вдруг раздался лай собачк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СОБАЧКА: Гав-гав-гав! Я собачка маленькая, да ещё удаленькая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Я на лапки поднимусь, до макушки дотянусь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 повешу там звезду золотую, яркую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А кого же мы забыли, кто в лесу ещё живёт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то красивей всех зверяток, кто пушистый носит хвост?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Лиса: Я лисичка-лиса, всему свету я краса, рыжий носик, рыжий хвостик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К вам пришла я через мостик, в лапках шарики несу я для ёлки красоту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Так сверкают и блестят, каждый будет очень рад!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вери становятся вокруг ёлк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ДУЩИЙ: Звери ёлку наряжали, дружно Новый год встречали!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альчиковая игра «Наряжаем ёлку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Раз, два, три, четыре, пять (поочерёдно соединяют подушечки пальцев обеих рук, начиная с большого.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Будем ёлку наряжать (соединяют ладони над головой «домиком» и разводят руки в стороны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Мы повесим шарики, Яркие фонарики (соединяют пальцы, образуя шарик сжимают пальцы обеих рук в кулачки и разжимают, показывая как горят фонарики.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Весёлого Петрушку (показать руками длинный нос и разные игрушки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отом всех за руки возьмём (берутся за руки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 хоровод свой заведём (встают в круг)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альчиковая игра «Елочка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Перед нами елочка (сидя, дети соединяют кончики пальцев, делают «елочку»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Шишечки (показывают кулачки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голочки (указательные пальцы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Шарики (пальцы сжимают в круг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Фонарики (показывают «фонарики»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айчики (показывают «ушки зайца»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И свечки (прижимают ладони и пальчики друг к другу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Звезды (прижимают ладони с раздвинутыми пальцами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8"/>
          <w:szCs w:val="28"/>
          <w:lang w:eastAsia="ru-RU"/>
        </w:rPr>
        <w:t>Человечки (ставят средний и указательный пальцы на колени)</w:t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5:00Z</dcterms:created>
  <dc:creator>User</dc:creator>
  <dc:description/>
  <cp:keywords/>
  <dc:language>en-US</dc:language>
  <cp:lastModifiedBy>пк</cp:lastModifiedBy>
  <dcterms:modified xsi:type="dcterms:W3CDTF">2019-11-22T09:09:00Z</dcterms:modified>
  <cp:revision>4</cp:revision>
  <dc:subject/>
  <dc:title/>
</cp:coreProperties>
</file>