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ДЕЛ ОБРАЗОВАНИЯ, КУЛЬТУРЫ И СПОРТА  АДМИНИСТРАЦИИ 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ГО ОБРАЗОВАНИЯ «ЯНТАРНЫЙ ГОРОДСКОЙ ОКРУГ»</w:t>
      </w:r>
    </w:p>
    <w:p>
      <w:pPr>
        <w:pStyle w:val="Style2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Е  БЮДЖЕТНОЕ ДОШКОЛЬНОЕ ОБРАЗОВАТЕЛЬНОЕ УЧРЕЖДЕНИЕ</w:t>
      </w:r>
    </w:p>
    <w:p>
      <w:pPr>
        <w:pStyle w:val="Style2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ОГО ОБРАЗОВАНИЯ «ЯНТАРНЫЙ ГОРОДСКОЙ ОКРУГ»  </w:t>
      </w:r>
    </w:p>
    <w:p>
      <w:pPr>
        <w:pStyle w:val="Style24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ДЕТСКИЙ САД №2 «ВЕТЕРОК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9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15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  <w:tab/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едагогическом совете 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30» мая 2019г.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отокол № 5                                                                   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tLeast" w:line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МО «Янтарный городской округ» «Д/ с № 2 «Ветерок»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tLeast" w:line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_________ Н.В.Милосердова</w:t>
              <w:tab/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tLeast" w:line="10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 № _________  от   «30» мая  2019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885" w:leader="none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 xml:space="preserve">общеобразовательная </w:t>
      </w:r>
      <w:r>
        <w:rPr>
          <w:rFonts w:cs="Times New Roman" w:ascii="Times New Roman" w:hAnsi="Times New Roman"/>
          <w:b/>
          <w:sz w:val="28"/>
          <w:szCs w:val="28"/>
        </w:rPr>
        <w:t>общеразвивающая программа</w:t>
      </w:r>
    </w:p>
    <w:p>
      <w:pPr>
        <w:pStyle w:val="Normal"/>
        <w:tabs>
          <w:tab w:val="clear" w:pos="720"/>
          <w:tab w:val="left" w:pos="885" w:leader="none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й направленности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«Мир робо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ртовый уровень)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:  6-7лет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 год - 36 часов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а Татьяна Александровна,  воспитатель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Янтарный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2019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1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ояснительная записка  …………………………………........................3</w:t>
      </w:r>
    </w:p>
    <w:p>
      <w:pPr>
        <w:pStyle w:val="Style23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Содержание программы   .........................................................................5</w:t>
      </w:r>
    </w:p>
    <w:p>
      <w:pPr>
        <w:pStyle w:val="Style23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Учебный план  ....……………………………………....………………5</w:t>
      </w:r>
    </w:p>
    <w:p>
      <w:pPr>
        <w:pStyle w:val="Style23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ируемые результаты  ….................................................................10</w:t>
      </w:r>
    </w:p>
    <w:p>
      <w:pPr>
        <w:pStyle w:val="Style23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Календарный учебный график   ...……………………………......…..10</w:t>
      </w:r>
    </w:p>
    <w:p>
      <w:pPr>
        <w:pStyle w:val="Style23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Формы оценивания образовательных результатов   …...................13</w:t>
      </w:r>
    </w:p>
    <w:p>
      <w:pPr>
        <w:pStyle w:val="Style23"/>
        <w:ind w:left="-30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Условия реализации программы   ….......................................................21  </w:t>
      </w:r>
    </w:p>
    <w:p>
      <w:pPr>
        <w:pStyle w:val="Style23"/>
        <w:ind w:left="-15" w:right="-28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литературы   …….....………………………………………….…22</w:t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exact" w:line="200"/>
        <w:ind w:left="0" w:righ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25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Направленность программы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Дополнительная  общеобразовательная общеразвивающая  программа «Мир робото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color w:val="0D0D0D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(далее - Программа) имеет  техническую направленность. По форме организации -  кружковая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Уровень освоения программы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стартовый (ознакомительный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о следующими нормативными документами: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2 г. № 273-ФЗ «Об образовании в Российской Федерации»,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ini.1obraz.ru/" \l "/document/99/420219217/ZAP22603CS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онцепц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я развития дополнительного образования детей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ini.1obraz.ru/" \l "/document/99/420219217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аспоряжение Правительства от 04.09.2014 № 1726-р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ного государственного санитарного врача РФ от 04.07. 2014г. № 41 «Об утверждении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mini.1obraz.ru/" \l "/document/99/420207400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анПиН 2.4.4.3172-1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Санитарно – эпидемиологические  требования к устройству, содержанию и организации режима работы образовательных организаций»,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рганизации и осуществлении образовательной деятельности по дополнительным общеобразовательным общеразвивающим программам МБДОУ МО «Янтарный городской округ» «Д/с №2 «Ветерок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граммы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«Мир робото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» актуальна, 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ременная робототехника – одно из важнейших направлений научно-технического прогресса, а механика является естественной наукой основополагающей научно-технического прогресса на всём протяжении человеческой истории. Предмет робототехники это создание и роботов и основанных на них технических систем и комплексов различного назначения.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ме того, актуальность LEGO-технологии и робототехники значима в свете внедрения ФГОС, так как: </w:t>
      </w:r>
    </w:p>
    <w:p>
      <w:pPr>
        <w:pStyle w:val="Style2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 великолепным средством для интеллектуального развития дошкольников, обеспечивающих интеграцию образовательных областей (социально-коммуникативное развитие, познавательное развитие, речевое развитие, художественно – эстетическое и физическое развитие); </w:t>
      </w:r>
    </w:p>
    <w:p>
      <w:pPr>
        <w:pStyle w:val="Style2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зволяют педагогу сочетать образование, воспитание и развитие дошкольников в режиме игры (учиться и обучаться в игре); </w:t>
      </w:r>
    </w:p>
    <w:p>
      <w:pPr>
        <w:pStyle w:val="Style2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ую активность, способствует воспитанию социально-активной личности, формирует навыки общения и сотворчества; </w:t>
      </w:r>
    </w:p>
    <w:p>
      <w:pPr>
        <w:pStyle w:val="Style2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ъединяют игру с исследовательской и экспериментальной деятельностью, предоставляют ребенку возможность экспериментировать и созидать свой собственный мир, где нет границ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программы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новизной программы является то, что ребенок в процессе конструирования не просто создает и программирует модели, а получает базовые знания о механизмах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WeDo 2.0 - конструктор, который открывает ребенку новый мир, предоставляет возможность в процессе работы приобретать такие социальные качества как любознательность, активность, самостоятельность, ответственность, взаимопонимание, навыки продуктивного сотрудничества, повышения самооценки через осознание «я умею, я могу», настроя на позитивный лад, снятия эмоционального и мышечного напряжения. Развивается умение пользоваться инструкциями и чертежами, схемами, формируется логическое, проектное мышление. Комплект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WeDo 2.0 – это и робототехническая платформа, и программное обеспеч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ая целесообразность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в том, чтобы из потребителей цифрового контента (игр, мультфильмов) превратить ребят в творцов. Программа обусловлена развитием конструкторских способностей детей через практическое мастерство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представленной программы является использование конструкторов нового поколения: LEGO WeDo 2.0, как инструмента для обучения детей конструированию, моделированию и компьютерному программированию. Простота построения модели в сочетании с большими конструктивными возможностями, позволяют в конце занятия увидеть сделанную своими руками модель, которая выполняет поставленную зад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 реализации программы используются следующие формы и методы:</w:t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строится в виде игры, в которой возникает ряд практических задач. В процессе решения практических задач и поиска оптимальных решений воспитанники 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воспитанники  учатся работать руками (развитие мелких и точных движений), развивают элементарное конструкторское мышление, фантазию, изучают работу многих механизмов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, что очень важно на данном этапе развития ребенка. У детей, занимающихся конструированием, улучшается память, формируется мелкая моторика кисти рук, речь становится более логичной. Обучаясь по программе, дети проходят путь от простого к сложному. Каждое занятие содержит теоретическую часть и практическую работу по закреплению этого материала и состоит из следующих этапов. </w:t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тивация учащихся: сообщается краткая историческая и техническая справка о собираемой модели. </w:t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ктическая работа (конструирование модели): следуя инструкции, ребята строят модель. </w:t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ирование: после сборки модели обучающиеся создают программу по образцу, который представлен для них. Затем испытывают модель.</w:t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струкция: обучающиеся вместе с воспитателем обсуждают особенности модели, принцип ее работы. </w:t>
      </w:r>
    </w:p>
    <w:p>
      <w:pPr>
        <w:pStyle w:val="Normal"/>
        <w:widowControl w:val="false"/>
        <w:suppressAutoHyphens w:val="false"/>
        <w:overflowPunct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(дополнительный) Обучающиеся пробуют изменить элементы конструкции. Наблюдают, делают выводы об изменениях в работе устрой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(дополнительный) Обучающимся дается задание повышенного уровня (изменить конструкцию модели в целом или заменить отдельные части устройства, создать более сложную программу для робота и испытать ее и т.п.). Таким образом, педагог на занятиях инициирует пробные действия детей, консультирует и корректирует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адресована детям </w:t>
      </w:r>
      <w:r>
        <w:rPr>
          <w:rFonts w:cs="Times New Roman" w:ascii="Times New Roman" w:hAnsi="Times New Roman"/>
          <w:sz w:val="28"/>
          <w:szCs w:val="28"/>
        </w:rPr>
        <w:t>от 6 до 7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т. Состав обучающихся однородный. </w:t>
      </w:r>
      <w:r>
        <w:rPr>
          <w:rFonts w:cs="Times New Roman" w:ascii="Times New Roman" w:hAnsi="Times New Roman"/>
          <w:sz w:val="28"/>
          <w:szCs w:val="28"/>
        </w:rPr>
        <w:t xml:space="preserve">В этом возрасте дети начинают осваивать сложные взаимодействия людей, отражающие характерные значимые жизненные ситуации. Игровые действия детей становятся более сложными, обретают смысл, который не всегда открывается взрослому. Игровое пространство усложняетс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разы из окружающей жизни и литературных произведений, передаваемые детьми через рисунки становятся сложнее. Рисунки приобретают детализированный характер, обогащается их цветовая гамма. Изображения человека становятся более детализированными и пропорциональными. Дети осваивают конструирование из строительного материала. Дети быстро и правильно подбирают необходимый строительный материал, способны выполнять различные по степени сложности постройки, как по собственному замыслу, так и по условиям. В этом возрасте дети уже могут освоить сложные формы сложения из листа бумаги и придумывать свои, но этому их надо обучить. Данный вид деятельности не просто доступен детям – он важен для углубления их пространственных представлений. Усложняется конструирование из природного материала. Продолжает развиваться восприятие, воображение, образное мышление. Продолжают развиваться навыки обобщения и рассуждения. Внимание дошкольников становиться произвольным. У дошкольников продолжает развиваться речь, ее звуковая сторона, грамматический строй, лексика. Развивается связная, диалогическая, монологическая речь. К концу дошкольного возраста ребенок обладает высоким уровнем познавательного и личностного развития, что позволяет ему в дальнейшем успешно учиться в школ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словия набора обучающихс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учения  принимаются все желающие (не имеющие медицинских противопоказаний); по заявлению родителей (законных представителе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обучающихся: </w:t>
      </w:r>
      <w:r>
        <w:rPr>
          <w:rFonts w:cs="Times New Roman" w:ascii="Times New Roman" w:hAnsi="Times New Roman"/>
          <w:sz w:val="28"/>
          <w:szCs w:val="28"/>
        </w:rPr>
        <w:t xml:space="preserve"> не более 12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освоения программы:</w:t>
      </w:r>
      <w:r>
        <w:rPr>
          <w:rFonts w:cs="Times New Roman" w:ascii="Times New Roman" w:hAnsi="Times New Roman"/>
          <w:bCs/>
          <w:sz w:val="28"/>
          <w:szCs w:val="28"/>
        </w:rPr>
        <w:t xml:space="preserve"> 1 год обучения – 36 ча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и режим занятий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ограмма рассчитана на 1 год обучения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занятие в неделю, продолжительность не более 30 ми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ятия по данной программе состоят из теоретической и практической частей, причём большее количество времени занимает практическая часть. Форма обучения — очная, традиционная. Формы организации деятельности обучающихся групповая, фронтальна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 и аналитического мышления, навыков созидательной деятельности, работы в команде. Знакомство с основами программирования н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WeDo 2.0, созданием своих проектов, решения алгоритмических задач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учающие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WeDo 2.0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азличных передач и механизмов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е с интерфейсами платформы по средствам подключения внешних устройств и написания коротких демонстрационных программ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поиску путей решения поставленной задачи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: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а, увлеченности в процесс и, как следствие, лучшее усвоение языка программирования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к поиску нестандартных путей решения поставленной задач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работы в команде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волевых и трудовых качеств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внимательности к деталям, связанным с программированием и работе с электронико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ительного отношения к товарищам, взаимопомо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Учебный пла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6"/>
        <w:gridCol w:w="1274"/>
        <w:gridCol w:w="1418"/>
        <w:gridCol w:w="2409"/>
      </w:tblGrid>
      <w:tr>
        <w:trPr>
          <w:trHeight w:val="6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/мину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ы аттестации/контроля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Техника безопасности. Организация рабочего мес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ый контроль - беседа, устный опро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ind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онструктором Wedo 2.0. Элементы набо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водный контроль – беседа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страну Lego. Сборка первой собственной модел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6666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. Перечень терминов. Сочетания клавиш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ПО. Просмотр видео материал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. Фоны экран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«Улитка – фонарик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«Вентилятор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«Движущийся спутник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«Робот шпион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ло, научный вездеход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перемещения Майл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наклона Майл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/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17/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яга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/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8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орость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/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8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3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ные конструкц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/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8/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и защита собственных проекто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онструирование моделей по замыслу и их программировани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/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9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1/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, 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/10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5/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,97/7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ое содержание учебного пл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ное занятие. Техника безопасности. Знакомство с конструктором Wedo 2.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водный инструктаж по соблюдению техники безопасности и при работе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гры на знакомство. Тестирование на творческое воображение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конструктором Lego Wedo 2.0. Элементы наб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элементами конструктора </w:t>
      </w:r>
      <w:r>
        <w:rPr>
          <w:rFonts w:cs="Times New Roman" w:ascii="Times New Roman" w:hAnsi="Times New Roman"/>
          <w:sz w:val="28"/>
          <w:szCs w:val="28"/>
        </w:rPr>
        <w:t>Lego WeDo 2.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свойствами материала, из которого он изготовлен. Название деталей конструктора.</w:t>
      </w:r>
    </w:p>
    <w:p>
      <w:pPr>
        <w:pStyle w:val="Style2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с деталями конструктора</w:t>
      </w:r>
      <w:r>
        <w:rPr>
          <w:rFonts w:cs="Times New Roman" w:ascii="Times New Roman" w:hAnsi="Times New Roman"/>
          <w:sz w:val="28"/>
          <w:szCs w:val="28"/>
        </w:rPr>
        <w:t xml:space="preserve"> Lego WeDo 2.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№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шествие в страну Lego. Сборка первой собственной модели.</w:t>
      </w:r>
    </w:p>
    <w:p>
      <w:pPr>
        <w:pStyle w:val="Style23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накомство с основными составляющими частями среды конструктора, выработка навыка различения деталей в короб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актика. </w:t>
      </w:r>
      <w:r>
        <w:rPr>
          <w:rFonts w:cs="Times New Roman" w:ascii="Times New Roman" w:hAnsi="Times New Roman"/>
          <w:sz w:val="28"/>
          <w:szCs w:val="28"/>
        </w:rPr>
        <w:t>Знакомство с конструктором Lego Wedo 2.0 . Сборка модели из деталей конструктора Lego WeDo 2.0. по замыслу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Обзор. Перечень терминов. Сочетания клавиш. </w:t>
      </w:r>
    </w:p>
    <w:p>
      <w:pPr>
        <w:pStyle w:val="Style23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рмины, используемые при сборке моделей, название деталей. Термины, используемые при программировании моделей. Запуск программы. Различные сочетания клавиш. Действия при нажатии клавиш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уск программы. Проверка действий при различных сочетаниях клавиш. Создание таблицы – сочетание клавиш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рограмм в режиме констру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зор ПО. Просмотр видео материа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фейс программного обеспечения Lego WeDo 2.0. Вкладки ПО. Возможност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и обсуждение видеоматериалов моделей.</w:t>
      </w:r>
    </w:p>
    <w:p>
      <w:pPr>
        <w:pStyle w:val="Style23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 6</w:t>
      </w:r>
      <w:r>
        <w:rPr>
          <w:rFonts w:cs="Times New Roman" w:ascii="Times New Roman" w:hAnsi="Times New Roman"/>
          <w:sz w:val="28"/>
          <w:szCs w:val="28"/>
        </w:rPr>
        <w:t>. Звуки. Фоны экрана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 звуков. Правила загрузка и прослушивания. Фоны экрана. Просмотр фонов. Последовательность применения команд при работе с фонами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о звуками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 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работа. «Улитка – фонарик»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адка первые шаги. Просмотр моделей. Разбор и обсуждение моделей. Знакомство с блоками программирования «Смена цвета» и « Цикл» . 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Сбор  модели из конструктора LEGO, использование технологических карт, подключение модели к своему электронному устройству, программирование улитки, чтобы она светилась заданное время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 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работа. «Вентилятор»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комство с блоками программирования « Включить мотор» и «Включить мотор на…»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Практическая работа. </w:t>
      </w:r>
      <w:r>
        <w:rPr>
          <w:rFonts w:cs="Times New Roman" w:ascii="Times New Roman" w:hAnsi="Times New Roman"/>
          <w:sz w:val="28"/>
          <w:szCs w:val="28"/>
        </w:rPr>
        <w:t>Сбор модели из конструктора LEGO, подключение модели к своему электронному устройству, программирование мотора, чтобы он вращался с разной скоростью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Тема № 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работа. «Движущийся спутник»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ор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блоками программирования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актическая работа. </w:t>
      </w:r>
      <w:r>
        <w:rPr>
          <w:rFonts w:cs="Times New Roman" w:ascii="Times New Roman" w:hAnsi="Times New Roman"/>
          <w:sz w:val="28"/>
          <w:szCs w:val="28"/>
        </w:rPr>
        <w:t>Сбор модели из конструктора LEGO, подключение модели к своему электронному устройству, программирование мотора, чтобы он вращался в разные стороны в течении определенного времени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0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ктическая работа. «Робот шпион».</w:t>
      </w:r>
    </w:p>
    <w:p>
      <w:pPr>
        <w:pStyle w:val="Normal"/>
        <w:ind w:right="-14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блоком «Звук» и датчиком «Движения». 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актическая работа. </w:t>
      </w:r>
      <w:r>
        <w:rPr>
          <w:rFonts w:cs="Times New Roman" w:ascii="Times New Roman" w:hAnsi="Times New Roman"/>
          <w:sz w:val="28"/>
          <w:szCs w:val="28"/>
        </w:rPr>
        <w:t>Сбор модели из конструктора LEGO, подключение модели к своему электронному устройству, программирование датчика движения, чтобы он мог обнаружить движение. Запись звукового сигнала и применение его в программировании своей модели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ло, научный вездеход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учить детей собирать модели из конструктора. Побуждать детей к выполнению задания в соответствии с инструкцией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актика. </w:t>
      </w: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по инструкции Майло – научный вездеход, дополнение модели, изменение программы по своему усмотрению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чик перемещения Майло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способностей детей к конструированию, моделированию и планированию, умению быстро решать практические задачи. Побуждение детей к выполнению задания в соответствии с инструкцией. 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по инструкции Майло с использование датчика перемещения, дополнение модели. Внесение изменений в программу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3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чик наклона Майло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способностей детей к конструированию, моделированию и планированию, умению быстро решать практические задачи. Побуждение детей к выполнению задания в соответствии с инструкцией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по инструкции Майло с использование датчика наклона, дополнение модели. Внесение изменений в программу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4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ая работа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принципов совместной работы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по инструкции Майло. Групповая работа. Объединение моделей. Программирование двух моторов на одном компьютере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5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1 «Тяга»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Сила тяги, сила трения. Передвижение предметов. Правила конструирования моделей для передвижения тяжелых предметов. Противопоставление силы тяги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ирование и программирование модели по инструкции: робот – тягач. Внесение изменений в конструкцию. Перетягивание тяжелых предметов.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ния, выводы. Защита проекта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6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2 «Скорость»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гоночного автомобиля. Факторы, влияющие на скорость. Увеличение скорости автомобиля.</w:t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по инструкции: гоночный автомобиль. Увеличение скорости автомобиля за счет изменения конструкции автомобиля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(не по инструкции) с возможностями гоночного автомобиля и перетягивания тяжелых предметов. Исследования, выводы. Защита проекта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3 «Прочные конструкции»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строительства зданий и сооружений. Сейсмоустойчивость. Землетрясение. Сила землетрясения. Факторы, влияющие на устойчивость зданий во время землетрясений. Колебательные движения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программирование модели по инструкции: симулятор землетрясения. Испытания конструкций – зданий с различными параметрами. Исследования, выводы. Защита проекта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ма № 1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здание и защита собственных проект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струирование моделей по замыслу и их программирование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8"/>
        </w:rPr>
        <w:t>Проектирование первой самостоятельной модели. Формирование способностей к обработке информации, развитие способности к абстрагированию и нахождению закономерностей, овладение умением схематизации, типизации, развитие способностей детей к конструированию, моделированию и планированию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мостоя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Сборка моделей. Программирование. Демонстрация моделей.</w:t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Планируемые результаты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 концу реализации программы у обучающих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ированы конструктивные умения и навыки, умения анализировать предмет, выявлять его характерные особенности, основные части, устанавливать связи между их назначением и строен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 умение применять свои знания при проектировании и сборке констру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продвижение детей в развитии мышления, речи, психических функций, формирование у них познавательной активности, коммуникативных навыков (при работе в паре, коллективе) и творческих способ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ы предпосылки учебной деятельности: умение и желание трудиться, выполнять задания в соответствии с инструкцией и поставленной целью, доводить начатое дело до конца, планировать будущую деяте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ы умения собирать и программировать простых LEGO-роботов, используя компьютерные приложе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едставления о деталях конструктора и их названиях, способах их соединении; об устойчивости моделей, их подвижности в зависимости от ее формы, назначении и способов крепления ее элем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Календарный учебный график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«Мир робото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color w:val="0D0D0D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стартовый (ознакомительный) уровень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35"/>
        <w:gridCol w:w="789"/>
        <w:gridCol w:w="1054"/>
        <w:gridCol w:w="1417"/>
        <w:gridCol w:w="993"/>
        <w:gridCol w:w="2268"/>
        <w:gridCol w:w="1134"/>
        <w:gridCol w:w="18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я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проведения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контрол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нтябр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ind w:right="-144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ное занятие. Техника безопасности. Организация рабочего мест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контроль - беседа, устный 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накомство с конструктором Wedo 2.0. Элементы наб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контроль - беседа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утешествие в страну Lego. Сборка первой собственной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</w:rPr>
              <w:t>Обзор. Перечень терминов. Сочетания клавиш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зор ПО. Просмотр видео материа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вуки. Фоны экр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Улитка – фонарик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Улитка – фонарик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Вентилятор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Вентилятор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Движущийся спутник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Движущийся спутник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</w:rPr>
              <w:t>Практическая работа. «Робот шпион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ктическая работа. «Робот шпион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ло, научный вездехо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ло, научный вездехо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тчик перемещения Майл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тчик перемещения Майл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тчик наклона Майл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тчик наклона Майл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вместная рабо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корость».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color w:val="66666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7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корость».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корость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color w:val="66666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корость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3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</w:rPr>
              <w:t>«Прочные конструкции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1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3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Прочные конструкц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3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cs="Times New Roman" w:ascii="Times New Roman" w:hAnsi="Times New Roman"/>
              </w:rPr>
              <w:t>«Прочные конструкц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3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3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Прочные конструкц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и защита собственных проектов.</w:t>
            </w:r>
            <w:r>
              <w:rPr>
                <w:rFonts w:eastAsia="Times New Roman" w:cs="Times New Roman" w:ascii="Times New Roman" w:hAnsi="Times New Roman"/>
              </w:rPr>
              <w:t xml:space="preserve"> Конструирование моделей по замыслу и их программир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666666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Хочу всё зна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ы, 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и защита собственных проектов.</w:t>
            </w:r>
            <w:r>
              <w:rPr>
                <w:rFonts w:eastAsia="Times New Roman" w:cs="Times New Roman" w:ascii="Times New Roman" w:hAnsi="Times New Roman"/>
              </w:rPr>
              <w:t xml:space="preserve"> Конструирование моделей по замыслу и их программир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ы, 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и защита собственных проектов.</w:t>
            </w:r>
            <w:r>
              <w:rPr>
                <w:rFonts w:eastAsia="Times New Roman" w:cs="Times New Roman" w:ascii="Times New Roman" w:hAnsi="Times New Roman"/>
              </w:rPr>
              <w:t xml:space="preserve"> Конструирование моделей по замыслу и их программир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ы, 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hd w:fill="FFFFFF" w:val="clear"/>
        <w:spacing w:lineRule="atLeast" w:line="386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ятия проходят в  интерактивной комнате  кружково-образовательного  блока «Хочу все знать»</w:t>
      </w:r>
    </w:p>
    <w:tbl>
      <w:tblPr>
        <w:tblW w:w="899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201"/>
        <w:gridCol w:w="324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лощадь помещения, кв.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нтерактивная комна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</w:t>
            </w:r>
          </w:p>
        </w:tc>
      </w:tr>
    </w:tbl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сновное оборудование</w:t>
      </w:r>
    </w:p>
    <w:tbl>
      <w:tblPr>
        <w:tblW w:w="90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74"/>
        <w:gridCol w:w="329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, ш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тские стол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тские стульчик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тол для педагог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Шкафы для хранения методического материал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чебное оборудование</w:t>
      </w:r>
    </w:p>
    <w:tbl>
      <w:tblPr>
        <w:tblW w:w="8903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170"/>
        <w:gridCol w:w="3289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, шт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нтерактивная дос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оутбу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граммное обеспече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нструкторы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LEG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WeD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2.0»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одические материалы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925"/>
        <w:gridCol w:w="2603"/>
        <w:gridCol w:w="1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раздела, тем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ьно-техническое оснащение, дидактико-методический материа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, методы, приёмы обу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подведения ит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ind w:right="-144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ое занятие. Техника безопасности. Организация рабочего мест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  <w:r>
              <w:rPr>
                <w:rFonts w:cs="Times New Roman" w:ascii="Times New Roman" w:hAnsi="Times New Roman"/>
                <w:spacing w:val="-29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 и совер-шенствование  умений  и навыков (изучение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конструктором Wedo 2.0. Элементы набор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  <w:r>
              <w:rPr>
                <w:rFonts w:cs="Times New Roman" w:ascii="Times New Roman" w:hAnsi="Times New Roman"/>
                <w:spacing w:val="-29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 и совер-шенствование  умений  и навыков (изучение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шествие в страну Lego. Сборка первой собственной модели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  <w:r>
              <w:rPr>
                <w:rFonts w:cs="Times New Roman" w:ascii="Times New Roman" w:hAnsi="Times New Roman"/>
                <w:spacing w:val="-29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 и совер-шенствование  умений  и навыков (изучение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. Перечень терминов. Сочетания клавиш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  <w:r>
              <w:rPr>
                <w:rFonts w:cs="Times New Roman" w:ascii="Times New Roman" w:hAnsi="Times New Roman"/>
                <w:spacing w:val="-29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 и совер-шенствование  умений  и навыков (изучение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зор ПО. Просмотр видео материалов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  <w:r>
              <w:rPr>
                <w:rFonts w:cs="Times New Roman" w:ascii="Times New Roman" w:hAnsi="Times New Roman"/>
                <w:spacing w:val="-29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 и совер-шенствование  умений  и навыков (изучение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. Фоны экран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  <w:r>
              <w:rPr>
                <w:rFonts w:cs="Times New Roman" w:ascii="Times New Roman" w:hAnsi="Times New Roman"/>
                <w:spacing w:val="-29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ние и совер-шенствование  умений  и навыков (изучение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 материала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Улитка – фонарик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Улитка – фонарик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Вентилятор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Вентилятор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Движущийся спутник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Движущийся спутник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Робот шпион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. «Робот шпион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ло, научный вездеход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LEGO WeDo 2.0 (работа в паре)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ло, научный вездеход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чик перемещения Майло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чик перемещения Майло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чик наклона Майло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чик наклона Майло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работа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ая иг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LEGO WeDo 2.0 (работа в паре)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яга»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корость».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корость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корость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корость».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3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чные конструкции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3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чные конструкции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3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чные конструкции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3. </w:t>
            </w:r>
          </w:p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6666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чные конструкции»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 (конструирование модели), обсуждение  особенности модели, принцип ее работы. Программирование модели. Изменение  элементов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здание и защита собственной проектов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Создание моделей по замысл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здание и защита собственной проектов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Создание моделей по замысл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EGO WeDo 2.0 (работа в паре)</w:t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ворческие прое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здание и защита собственной проектов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Создание моделей по замысл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ультимедий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ектор, интерактивная</w:t>
              <w:br/>
              <w:t>доска, ноутбу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Констру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LEGO WeDo 2.0 (работа в пар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ация учащихся, 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ческая работа (конструирование модели), обсуждение  особенности модели, принцип ее работы. Программирование моде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щита итоговых проект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8"/>
          <w:szCs w:val="28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>4. Формы оценивания образовательных результатов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3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диагностика </w:t>
      </w:r>
      <w:r>
        <w:rPr>
          <w:rFonts w:cs="Times New Roman" w:ascii="Times New Roman" w:hAnsi="Times New Roman"/>
          <w:sz w:val="28"/>
          <w:szCs w:val="28"/>
        </w:rPr>
        <w:t>- первичная,  итоговая диагностика.</w:t>
      </w:r>
    </w:p>
    <w:p>
      <w:pPr>
        <w:pStyle w:val="Normal"/>
        <w:ind w:left="-3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ичная диагностика</w:t>
      </w:r>
      <w:r>
        <w:rPr>
          <w:rFonts w:cs="Times New Roman" w:ascii="Times New Roman" w:hAnsi="Times New Roman"/>
          <w:sz w:val="28"/>
          <w:szCs w:val="28"/>
        </w:rPr>
        <w:t xml:space="preserve"> происходит в процессе совместной деятельности педагога с обучающимися в виде бесед, наблюдений, игр; с целью выявления уровня развития дошкольников, их умений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Итоговая диагности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ится в конце учебного года в форме выставки или 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щиты проекта в игровой форме. 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ами подведения итогов реализации 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курсы, выставки детских построек на базе детского с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местная проектная деятельность детей и воспитател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Текущий контроль уровня усвоения материала осуществляется по результатам выполнения обучающимися практических  зад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тоговый контроль реализуется в форме выставки по робототехнике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никулярное время допускается работа с детьми по реализации проектов, участие обучающихся в  выставках, конкурсах, досуговых мероприятиях.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 Список литерату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шмакова М.С. Конструирование в дошкольном образовании в условиях введения ФГОС. Пособие для педагогов</w:t>
      </w:r>
      <w:r>
        <w:rPr>
          <w:rStyle w:val="Style19"/>
          <w:rFonts w:cs="Times New Roman" w:ascii="Times New Roman" w:hAnsi="Times New Roman"/>
          <w:sz w:val="28"/>
          <w:szCs w:val="28"/>
        </w:rPr>
        <w:t>. -  </w:t>
      </w:r>
      <w:hyperlink r:id="rId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ИПЦ Маска</w:t>
        </w:r>
      </w:hyperlink>
      <w:r>
        <w:rPr>
          <w:rStyle w:val="Style19"/>
          <w:rFonts w:cs="Times New Roman" w:ascii="Times New Roman" w:hAnsi="Times New Roman"/>
          <w:i w:val="false"/>
          <w:color w:val="000000"/>
          <w:sz w:val="28"/>
          <w:szCs w:val="28"/>
        </w:rPr>
        <w:t>, 2013 г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ни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LEGO® Education WeDo 2.0. </w:t>
      </w:r>
      <w:r>
        <w:rPr>
          <w:rFonts w:cs="Times New Roman" w:ascii="Times New Roman" w:hAnsi="Times New Roman"/>
          <w:sz w:val="28"/>
          <w:szCs w:val="28"/>
        </w:rPr>
        <w:t>Комплект учебных проектов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марова Л. Г. «Строим из LEGO» (моделирование логических отношений и объектов реального мира средствами конструктора LEGO). — М.; «ЛИНКА — ПРЕСС», 2001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ука. Энциклопедия. – М., «РОСМЭН», 2010. – 125 с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Энциклопедический словарь юного техника. – М., «Педагогика», 1988. – 463 с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 Глоссарий (понятийный аппарат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Электронные компоненты. Назначение</w:t>
      </w:r>
    </w:p>
    <w:tbl>
      <w:tblPr>
        <w:tblW w:w="10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6843"/>
      </w:tblGrid>
      <w:tr>
        <w:trPr>
          <w:trHeight w:val="720" w:hRule="atLeast"/>
        </w:trPr>
        <w:tc>
          <w:tcPr>
            <w:tcW w:w="376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мартХаб</w:t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3906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артХаб работает как беспроводной соединитель между устройством и другими электронными компонентами, используя технологию Bluetooth Low Energy. Он получает программные строки от устройства и исполняет их.</w:t>
            </w:r>
          </w:p>
        </w:tc>
      </w:tr>
      <w:tr>
        <w:trPr>
          <w:trHeight w:val="450" w:hRule="atLeast"/>
        </w:trPr>
        <w:tc>
          <w:tcPr>
            <w:tcW w:w="376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тор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694815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тор, заставляющий двигаться другие компоненты. Ось среднего мотора приводится в движение с помощью электричества. Мотор можно запускать в обоих направлениях, останавливать и переключать на разные скорости, а также активировать на определенное время (указанное в секундах).</w:t>
            </w:r>
          </w:p>
        </w:tc>
      </w:tr>
      <w:tr>
        <w:trPr>
          <w:trHeight w:val="450" w:hRule="atLeast"/>
        </w:trPr>
        <w:tc>
          <w:tcPr>
            <w:tcW w:w="376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чик накло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71450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бщает о направлении наклона; различает шесть положений: «Носом вверх», «Носом вниз», «На левый бок», «На правый бок», «Нет наклона» и «Любой наклон».</w:t>
            </w:r>
          </w:p>
        </w:tc>
      </w:tr>
      <w:tr>
        <w:trPr>
          <w:trHeight w:val="30" w:hRule="atLeast"/>
        </w:trPr>
        <w:tc>
          <w:tcPr>
            <w:tcW w:w="3762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чик перемещения</w:t>
            </w:r>
          </w:p>
          <w:p>
            <w:pPr>
              <w:pStyle w:val="Normal"/>
              <w:suppressAutoHyphens w:val="false"/>
              <w:spacing w:lineRule="atLeast" w:line="3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75260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3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3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чик обнаруживает изменения в расстоянии до объекта в его радиусе действия тремя способами: «Объект приближается»; «Объект удаляется»; «Объект изменяет положение».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ловарь основных терминов</w:t>
      </w:r>
    </w:p>
    <w:tbl>
      <w:tblPr>
        <w:tblW w:w="102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40"/>
        <w:gridCol w:w="7360"/>
      </w:tblGrid>
      <w:tr>
        <w:trPr/>
        <w:tc>
          <w:tcPr>
            <w:tcW w:w="2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убчатое колесо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036320" cy="1094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о, по периметру которого расположены зубья. Зубья одного колеса входят в зацепление с зубьями другого колеса и передают ему движение. Их часто называют шестернями.</w:t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убчатое колесо коронное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000760" cy="1056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аком колесе зубья располагаются на одной из его боковых поверхностей, придавая колесу сходство с короной. Коронное зубчатое колесо, работая в паре с обычным зубчатым колесом, изменяет направление вращения на 90°.</w:t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убчатое колесо,</w:t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ервячное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1236980" cy="781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цилиндр, имеющий один зуб, выполненный в виде спирали (наподобие винта). В паре с обычным зубчатым колесом используется для снижения скорости и повышения передаваемого усилия.</w:t>
            </w:r>
          </w:p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мень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485140" cy="485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кнутая лента, надетая на два шкива, чтобы один из них мог вращать другой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Шкив</w:t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drawing>
                <wp:inline distT="0" distB="0" distL="0" distR="0">
                  <wp:extent cx="457835" cy="408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88" r="-7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есо с канавкой (канавками) на ободе. На шкивы надевают ремни, цепи или тросы.</w:t>
            </w:r>
          </w:p>
        </w:tc>
      </w:tr>
    </w:tbl>
    <w:p>
      <w:pPr>
        <w:sectPr>
          <w:type w:val="nextPage"/>
          <w:pgSz w:w="11906" w:h="16838"/>
          <w:pgMar w:left="1140" w:right="900" w:gutter="0" w:header="0" w:top="1099" w:footer="0" w:bottom="98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60" w:right="840" w:gutter="0" w:header="0" w:top="1119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60" w:right="880" w:gutter="0" w:header="0" w:top="1119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2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2" w:name="page15"/>
      <w:bookmarkStart w:id="3" w:name="page15"/>
      <w:bookmarkEnd w:id="3"/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1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4" w:name="page14"/>
      <w:bookmarkStart w:id="5" w:name="page14"/>
      <w:bookmarkEnd w:id="5"/>
    </w:p>
    <w:sectPr>
      <w:type w:val="nextPage"/>
      <w:pgSz w:w="11906" w:h="16838"/>
      <w:pgMar w:left="1260" w:right="880" w:gutter="0" w:header="0" w:top="1114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Основной шрифт абзаца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basedOn w:val="Style14"/>
    <w:qFormat/>
    <w:rPr>
      <w:rFonts w:ascii="Calibri" w:hAnsi="Calibri" w:eastAsia="Calibri" w:cs="Arial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Calibri" w:cs="Arial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Arial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pubhouse/186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35:00Z</dcterms:created>
  <dc:creator>пк</dc:creator>
  <dc:description/>
  <cp:keywords/>
  <dc:language>en-US</dc:language>
  <cp:lastModifiedBy>User</cp:lastModifiedBy>
  <dcterms:modified xsi:type="dcterms:W3CDTF">2019-07-29T13:03:00Z</dcterms:modified>
  <cp:revision>18</cp:revision>
  <dc:subject/>
  <dc:title/>
</cp:coreProperties>
</file>