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shd w:fill="FDF7DF" w:val="clear"/>
        </w:rPr>
        <w:t>Цель: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  <w:shd w:fill="FDF7D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DF7DF" w:val="clear"/>
        </w:rPr>
        <w:t>Показать значение родины в жизни каждого челове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4"/>
        <w:spacing w:lineRule="auto" w:line="276" w:before="0" w:after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усиление патриотических качеств личности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расширение кругозора учащихся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повышение интереса к истории Отечества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развитие эмоциональной сферы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развитие памяти, речи учащихся;</w:t>
      </w:r>
    </w:p>
    <w:p>
      <w:pPr>
        <w:pStyle w:val="Style14"/>
        <w:numPr>
          <w:ilvl w:val="0"/>
          <w:numId w:val="2"/>
        </w:numPr>
        <w:spacing w:lineRule="auto" w:line="276" w:before="0" w:after="0"/>
        <w:rPr/>
      </w:pPr>
      <w:r>
        <w:rPr/>
        <w:t>привитие чувства любви к своей Родине;</w:t>
      </w:r>
    </w:p>
    <w:p>
      <w:pPr>
        <w:pStyle w:val="Style14"/>
        <w:numPr>
          <w:ilvl w:val="0"/>
          <w:numId w:val="2"/>
        </w:numPr>
        <w:spacing w:lineRule="auto" w:line="276" w:before="0" w:after="0"/>
        <w:rPr>
          <w:b/>
          <w:b/>
          <w:bCs/>
        </w:rPr>
      </w:pPr>
      <w:r>
        <w:rPr/>
        <w:t>воспитание уважения к старшим, к традициям своего народ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готовительная рабо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попросить учащихся подготовить выразительное чтение стихотворений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вучит запись песни «С чего начинается Родина»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вы прослушали песню на слова М. Матусовского, муз. В. Баснера «С чего начинается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2C1B09"/>
            <w:sz w:val="24"/>
            <w:szCs w:val="24"/>
            <w:lang w:eastAsia="ru-RU"/>
          </w:rPr>
          <w:t>Родин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такое Родина? (Ответы детей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аждого человека есть маленькая родина и большая. Маленькая родина - то место, где ты родился, та тропинка, по которой ходил в школу, отчий дом, в котором ты живешь. Как называется наша маленькая родин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ассказ детей о родном городе и возникновении его названия. Чтение стихов знаменитых земляков о родном крае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ветанье маленькой родины - в наших сильных руках. Из таких маленьких родин складывается одна большая Родин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называется большая Родина? (Россия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ика наша страна. В Москве еще вечер, а на Дальнем Востоке уже начинается новый день, восходит солнце. В Москве говорят «Спокойной ночи», а в это время во Владивостоке звучит приветствие «С добрым утром». В один и тот же день одни ребята на юге загорают, а на севере ходят в шубах. Горы и долины, леса и степи, реки и моря, города и деревни - все это наша страна, наша Родина. (Ученики читают стихи о Родине)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овь народа к своей Родине, верность, преданность отражена в пословицах и поговорках о Родин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ие вы знаете пословицы о Родине? (Ответы детей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называется главный город нашей страны? Правильно, Москва - столица нашей Родины. (Знакомство с достопримечательностями г. Москвы. Ученики читают стихи: о родине, о Москве.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я нашей солнечной столиц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ышно даже в шелесте листвы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лотая звездочка искритс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груди прославленной Москвы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ка плывут неровным строе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ляделись окна в синеву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лным правом городом-герое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ь народ зовет свою Москв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ни войны врага встречая смело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ялась Москва на правый бо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едить и выстоять сумел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земли закрыв от пуль соб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едаром люди всей планет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ят этот подвиг боево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ылают добрые привет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ордятся нашею Москв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ная красавица - столиц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в снегу, то в зелени листвы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лотая звездочка искритс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груди прославленной Москв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. Пляцковски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вдумайся, вслушайс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мя «Россия»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ем и росы, и син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иянье, и сил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бы только одно у судьбы попросил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снова враги не пошли на Росси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Ю. Друнин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на моя прекрасна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гко любить е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здравствует, да здравствуе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ечество мое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се четыре сторон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енний льется све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ечеств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ого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лей и краше н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 Прокофьев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Родиной голубизна така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ак светло, что больно мне смотрет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оловьи на зорьке, не смолка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ы бесконечно петь и пе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тепь успела празднично прибраться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я позолотой лепестков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ят ряды молоденьких акаци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рустных густолистных саженцев-дубков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 поле, в теплых солнечных полосках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нувшиеся ивы у ручь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усские красавицы - березки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ты красива, Родина моя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. Старшинов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тобой белокрылые птицы царя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и небеса твои, Родин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ники твои жажду души утоля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ще меда хлеба твои, Родин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ты - океан, я - певунья-волн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меня добротой одарила сполн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кровинка твоя, я тобой рожден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шу я отдаю тебе, Родин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цветай у планеты большой на вид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- зеленый побег в твоем пышном саду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ь в беде я на помощь к тебе не приду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ойной считай меня, Родин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в прекрасное завтра открыты пут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слава, надежда, мечта - это т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ьется верное сердце в дочерней груд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 тобой. Я верна тебе, Родин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. Язов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каждой страны есть своя столица, свои государственные символы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ерб, флаг, гим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егодня мы поговорим о символах нашей страны. Главный символ любого государства - его герб. Еще в первобытные времена, когда люди жили родами и племенами, у них было стремление выделить себя среди других родов. Для этого служил тотем. Это, как правило, изображение животного или птицы. Род считал тотема своим защитником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развитием общественной жизни и появлением государств возникли более сложные символы. В Московском княжестве символом был сражающийся всадник - Ездец, который сражается со змием - олицетворением зла. После крещения Руси Ездец старанием церкви превращается в святого Георгия Победоносца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б России - двуглавый орел, на своих мощных крыльях взмывающий над страной, более четырех столетий олицетворял нашу державу Немного найдется в мире таких гербов. На могучих крыльях двуглавый орел держал Россию до 1917 года. При этом он не раз менялся. Двуглавый орел - символ вечности России, символ сохранения веры православной, уважения своих исторических корней. Две головы орла напоминают об исторической необходимости для России обороны от Запада и Востока, а три короны, скрепленные лентой, символизируют кровное братство трех славянских народов - русских, украинцев, белорусов. Скипетр и Держава - выражение незыблемости и государственных устоев. Грудь орла, защищенная щитом с изображением святого Георгия Победоносца, указывает на державную преемственность России от Руси Московск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ово «флаг» греческого происхождения, что означает «сжигать, озарять, гореть». С глубокой древности восточные славяне для обозначения слова «флаг» использовали слово «стяг», которое сохраняется и в наше время. Стяг у русских дружин был с языческих времен. На нем изображался языческий бог. С принятием христианства на стягах изображали русских святых. Стяг - означает знамя, которое есть в каждом полку современной армии. Потеря знамени - это ликвидация самого полка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й флаг, как и герб, является символом государства. Государственные флаги поднимаются над правительственными зданиями, венчают дипломатические представительства, в торжественные дни украшают дома и улицы. Государственному флагу отдают воинские почести и чтят, как святыню. Бело-сине-красный флаг появился при Петре I как флаг морской. По решению Государственной думы и Президента Россия вступила в XXI век с бело-сине-красным флагом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омпозиция о российском трехцветном флаге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мы, ребята, решили рассказат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усскими словами точнее доказат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флаг России наше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поколения России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рода к роду, от сына к сыну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вали три колор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м равных в мире н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 белый - это чистот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белый снег пушисты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белый холст - крестьянки простот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белый хлеб душисты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молоко в подойни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белой сладкой пено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ань на подоконни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яет белой ветк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этим славилась стран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орговала с ним он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у сестрички милосердно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лат, конечно, тоже белы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у невесты молодо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 платья и фаты так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лицу России белый цв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чище, проще цвета н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иний цвет - цвет мор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 глаз у россиян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асильки на пол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еба океан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если чистым будет тот синий небосклон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пороха, от дыма ничуть не затемнен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и туман реки, и лен на полосе</w:t>
      </w:r>
    </w:p>
    <w:p>
      <w:pPr>
        <w:pStyle w:val="Normal"/>
        <w:shd w:fill="FFFFFF" w:val="clear"/>
        <w:spacing w:lineRule="auto" w:line="240" w:before="0" w:after="0"/>
        <w:ind w:left="3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ечно синим будет в своей нетронутой крас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амый яркий цвет у флага -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 красный, как борьба, отваг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 алой крови всех земных люде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ущих рядышком на не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оссии «красный» - самый лучши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эти фразы лишь послушай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расна изба, но не углам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еприимством, пирогами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добрый молодец у нас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расна девица подчас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Красной площади пройде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расным словом позов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армия, мы знаем, Красной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алася и была прекрасн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плом и аттестат краснее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тех, кто от других умне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 красный, синий, белый -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флаг России нов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его другим мы представляе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бя все больше уважа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ы должны свой флаг любит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мать, свою отчизну чтит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эти три колора -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в жизни всем опор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мн в переводе с греческого - торжественная песнь. Гимны бывают государственные, военные, церковные... Гимн отличается легко запоминающейся мелодией, размерным, чаще маршевым ритмом, величавостью музыки. Гимны время от времени менялись. При царе Николае I официальным гимном Российской империи был «Боже, царя храни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вучит аудиозапись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льный, державны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арствуй на славу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лаву на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арствуй на страх врага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арь православный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же, царя храни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этим гимном Россия жила до 1917 г., а до 1943 г. гимном был «Интернационал». После - известный вашим родителям «Союз нерушимый...». Ну а с 1 января 2001 года Государственным гимном стало произведение, слова которого вы все знаете (сл. В. Михалкова, муз. Г. Александрова). Текст гимна утвержден Государственной думой и Президенто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вучит гимн, дети поют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граждане России должны любить свою страну, беречь и охранять ее, стремиться сделать ее еще краше и богач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2">
    <w:name w:val="c12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poslovicy-i-pogovorki/poslovicy-i-pogovorki-o-rodin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9:03:00Z</dcterms:created>
  <dc:creator>Admin</dc:creator>
  <dc:description/>
  <cp:keywords/>
  <dc:language>en-US</dc:language>
  <cp:lastModifiedBy>Евгения Наринская</cp:lastModifiedBy>
  <cp:lastPrinted>2015-02-17T21:58:00Z</cp:lastPrinted>
  <dcterms:modified xsi:type="dcterms:W3CDTF">2019-11-22T20:46:00Z</dcterms:modified>
  <cp:revision>4</cp:revision>
  <dc:subject/>
  <dc:title/>
</cp:coreProperties>
</file>