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2"/>
        <w:gridCol w:w="239"/>
      </w:tblGrid>
      <w:tr>
        <w:trPr/>
        <w:tc>
          <w:tcPr>
            <w:tcW w:w="10542" w:type="dxa"/>
            <w:tcBorders/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(полного0КОУ ВО «МИХАЙЛОВСКИЙ КАДЕТСКИЙ КОРПУС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557010" cy="1458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7010" cy="145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5"/>
                                    <w:gridCol w:w="5421"/>
                                  </w:tblGrid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49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570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ind w:right="-1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ТВЕРЖДАЮ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570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ind w:right="-1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НЯТ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49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ДИРЕКТОР КОУ В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«МИХАЙЛОВСКИЙ КАДЕТСКИЙ        КОРПУ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 ЗАСЕДАНИИ ПЕДАГОГИЧЕСКОГО            СОВЕ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9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_______________ В.В. АВДЕ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ТОКОЛ 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49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«30»  авгус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103" w:leader="none"/>
                                            <w:tab w:val="left" w:pos="5670" w:leader="none"/>
                                          </w:tabs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ОТ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«30»  авгус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2018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6.3pt;height:114.8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5"/>
                              <w:gridCol w:w="5421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70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ТВЕРЖДАЮ 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70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4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 КОУ В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ИХАЙЛОВСКИЙ КАДЕТСКИЙ        КОРПУС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ЗАСЕДАНИИ ПЕДАГОГИЧЕСКОГО           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 В.В. АВДЕЕВ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«30»  авгус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018 г.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  <w:tab w:val="left" w:pos="567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«30»  авгус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018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29" w:after="200"/>
        <w:ind w:right="1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spacing w:before="29" w:after="200"/>
        <w:ind w:right="1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200"/>
        <w:ind w:right="1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200"/>
        <w:ind w:right="14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0" w:after="0"/>
        <w:ind w:right="14" w:hanging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32"/>
          <w:szCs w:val="32"/>
        </w:rPr>
        <w:t>Рабочая программа</w:t>
      </w:r>
    </w:p>
    <w:p>
      <w:pPr>
        <w:pStyle w:val="Normal"/>
        <w:shd w:fill="FFFFFF" w:val="clear"/>
        <w:spacing w:before="0" w:after="0"/>
        <w:ind w:right="14" w:hanging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32"/>
          <w:szCs w:val="32"/>
        </w:rPr>
        <w:t>предмета «Литература» 11  класс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spacing w:val="4"/>
          <w:sz w:val="32"/>
          <w:szCs w:val="32"/>
        </w:rPr>
        <w:t>Учитель Дремова Татьяна Владимировна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spacing w:val="4"/>
          <w:sz w:val="32"/>
          <w:szCs w:val="32"/>
        </w:rPr>
        <w:t>I КК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spacing w:val="4"/>
          <w:sz w:val="32"/>
          <w:szCs w:val="32"/>
        </w:rPr>
      </w:r>
    </w:p>
    <w:p>
      <w:pPr>
        <w:pStyle w:val="Normal"/>
        <w:shd w:fill="FFFFFF" w:val="clear"/>
        <w:spacing w:before="0" w:after="0"/>
        <w:ind w:right="14" w:hanging="0"/>
        <w:rPr>
          <w:rFonts w:ascii="Times New Roman" w:hAnsi="Times New Roman" w:cs="Times New Roman"/>
          <w:b/>
          <w:b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4"/>
          <w:sz w:val="32"/>
          <w:szCs w:val="32"/>
        </w:rPr>
        <w:t xml:space="preserve">                                                    </w:t>
      </w:r>
    </w:p>
    <w:p>
      <w:pPr>
        <w:pStyle w:val="Normal"/>
        <w:shd w:fill="FFFFFF" w:val="clear"/>
        <w:spacing w:before="0" w:after="0"/>
        <w:ind w:right="14" w:hanging="0"/>
        <w:rPr>
          <w:rFonts w:ascii="Times New Roman" w:hAnsi="Times New Roman" w:cs="Times New Roman"/>
          <w:b/>
          <w:b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4"/>
          <w:sz w:val="32"/>
          <w:szCs w:val="32"/>
        </w:rPr>
        <w:t xml:space="preserve">                                                      </w:t>
      </w:r>
    </w:p>
    <w:p>
      <w:pPr>
        <w:pStyle w:val="Normal"/>
        <w:shd w:fill="FFFFFF" w:val="clear"/>
        <w:spacing w:before="29" w:after="200"/>
        <w:ind w:right="14" w:hanging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200"/>
        <w:ind w:right="14" w:hanging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200"/>
        <w:ind w:right="14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200"/>
        <w:ind w:right="14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" w:after="200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Воронеж</w:t>
      </w:r>
    </w:p>
    <w:p>
      <w:pPr>
        <w:pStyle w:val="Normal"/>
        <w:shd w:fill="FFFFFF" w:val="clear"/>
        <w:spacing w:before="29" w:after="200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/>
        <w:t xml:space="preserve">             </w:t>
      </w:r>
      <w:r>
        <w:rPr>
          <w:color w:val="000000"/>
          <w:sz w:val="25"/>
          <w:szCs w:val="25"/>
        </w:rPr>
        <w:t>Рабочая программа по литературе для 11 класса общеобразовательной школы составлена на основе следующих нормативных документов:</w:t>
      </w:r>
    </w:p>
    <w:p>
      <w:pPr>
        <w:pStyle w:val="Western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5"/>
          <w:szCs w:val="25"/>
        </w:rPr>
        <w:t>273 - ФЗ «Об образовании Российской Федерации» от 29.12.2012.ст.48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Федеральный Компонент Государственного  Образовательного  Стандарта Среднего (Полного) Общего Образования, утвержденный приказом Министерства образования и науки Российской Федерации от.05.03.2004 № 1089 (ред. От 07.06.2017)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Примерная программа среднего общего образования по литерату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грамма </w:t>
      </w:r>
      <w:r>
        <w:rPr>
          <w:rFonts w:cs="Times New Roman" w:ascii="Times New Roman" w:hAnsi="Times New Roman"/>
          <w:sz w:val="25"/>
          <w:szCs w:val="25"/>
        </w:rPr>
        <w:t xml:space="preserve"> по литературе для 5-11 классов общеобразовательной школы/ Авт.-сост.:Г.С. Меркин, С.А. Зинин, В.А. Чалмаев.-6-е изд., испр. И доп.-М.: ООО «ТИД «Русское слово – РС», 2011.-200 с.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и  рабочей программы по литературе под редакцией Г.С.Меркина (2014 г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онцепция преподавания русского языка и литературы, утверждённая распоряжением Правительства Российской Федерации от  9 апреля 2016 года №637- 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разовательная программа среднего общего образования КОУ ВО «Михайловский кадетский корпус»  (</w:t>
      </w:r>
      <w:r>
        <w:rPr>
          <w:rFonts w:cs="Times New Roman" w:ascii="Times New Roman" w:hAnsi="Times New Roman"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sz w:val="25"/>
          <w:szCs w:val="25"/>
        </w:rPr>
        <w:t>уровень образования)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 на 2018-2019 учебный г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Локальные акты ОУ «Михайловский кадетский корпус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комендаци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 (рекомендации Министерства образования и науки РФ от 24.11.2011 № МД-1552/03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Санитарно-эпидемиологические требования к условиям и организации обучения в ОУ» 2.4.2821-10 от 29 декабря 2010г. №189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Настоящее планирование ориентировано на использование следующих учебни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sz w:val="25"/>
          <w:szCs w:val="25"/>
        </w:rPr>
        <w:t xml:space="preserve">Чалмаев В.А., Зинин С.А. Литература </w:t>
      </w:r>
      <w:r>
        <w:rPr>
          <w:rFonts w:cs="Times New Roman" w:ascii="Times New Roman" w:hAnsi="Times New Roman"/>
          <w:sz w:val="25"/>
          <w:szCs w:val="25"/>
          <w:lang w:val="en-US"/>
        </w:rPr>
        <w:t>XX</w:t>
      </w:r>
      <w:r>
        <w:rPr>
          <w:rFonts w:cs="Times New Roman" w:ascii="Times New Roman" w:hAnsi="Times New Roman"/>
          <w:sz w:val="25"/>
          <w:szCs w:val="25"/>
        </w:rPr>
        <w:t xml:space="preserve"> века: Учебник для 11 класса: В 2 ч. – М.: ООО «ТИД «Русское слово – Р.С.», 2012-38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Чалмаев В.А., Зинин С.А. Литература </w:t>
      </w:r>
      <w:r>
        <w:rPr>
          <w:rFonts w:cs="Times New Roman" w:ascii="Times New Roman" w:hAnsi="Times New Roman"/>
          <w:sz w:val="25"/>
          <w:szCs w:val="25"/>
          <w:lang w:val="en-US"/>
        </w:rPr>
        <w:t>XX</w:t>
      </w:r>
      <w:r>
        <w:rPr>
          <w:rFonts w:cs="Times New Roman" w:ascii="Times New Roman" w:hAnsi="Times New Roman"/>
          <w:sz w:val="25"/>
          <w:szCs w:val="25"/>
        </w:rPr>
        <w:t xml:space="preserve"> века: ХРЕСТОМАТИЯ– М.: ООО «ТИД «Русское слово – Р.С.», 2011-384 с. </w:t>
      </w:r>
    </w:p>
    <w:p>
      <w:pPr>
        <w:pStyle w:val="Style21"/>
        <w:widowControl/>
        <w:jc w:val="both"/>
        <w:rPr>
          <w:rStyle w:val="FontStyle14"/>
          <w:sz w:val="25"/>
          <w:szCs w:val="25"/>
        </w:rPr>
      </w:pPr>
      <w:r>
        <w:rPr>
          <w:b/>
          <w:color w:val="000000"/>
          <w:sz w:val="25"/>
          <w:szCs w:val="25"/>
        </w:rPr>
        <w:t>ЭОР:</w:t>
      </w:r>
      <w:r>
        <w:rPr>
          <w:color w:val="000000"/>
          <w:sz w:val="25"/>
          <w:szCs w:val="25"/>
        </w:rPr>
        <w:t xml:space="preserve"> Е</w:t>
      </w:r>
      <w:r>
        <w:rPr>
          <w:sz w:val="25"/>
          <w:szCs w:val="25"/>
        </w:rPr>
        <w:t>диная коллекция цифровых образовательных ресурсов (http://school-collection.edu.ru/catalog/), база данных элементов Единой коллекции цифровых образовательных ресурсов (</w:t>
      </w:r>
      <w:hyperlink r:id="rId2">
        <w:r>
          <w:rPr>
            <w:rStyle w:val="InternetLink"/>
            <w:sz w:val="25"/>
            <w:szCs w:val="25"/>
          </w:rPr>
          <w:t>http://www.openclass.ru/collection</w:t>
        </w:r>
      </w:hyperlink>
      <w:r>
        <w:rPr>
          <w:sz w:val="25"/>
          <w:szCs w:val="25"/>
        </w:rPr>
        <w:t>),  </w:t>
      </w:r>
      <w:hyperlink r:id="rId3">
        <w:r>
          <w:rPr>
            <w:rStyle w:val="InternetLink"/>
            <w:sz w:val="25"/>
            <w:szCs w:val="25"/>
          </w:rPr>
          <w:t>http://school-collection.edu.ru/</w:t>
        </w:r>
      </w:hyperlink>
      <w:r>
        <w:rPr>
          <w:sz w:val="25"/>
          <w:szCs w:val="25"/>
        </w:rPr>
        <w:t>, педагогическая мастерская «Открытый урок» (</w:t>
      </w:r>
      <w:hyperlink r:id="rId4">
        <w:r>
          <w:rPr>
            <w:rStyle w:val="InternetLink"/>
            <w:sz w:val="25"/>
            <w:szCs w:val="25"/>
          </w:rPr>
          <w:t>http://xn--i1abbnckbmcl9fb.xn--p1ai/</w:t>
        </w:r>
      </w:hyperlink>
      <w:r>
        <w:rPr>
          <w:sz w:val="25"/>
          <w:szCs w:val="25"/>
        </w:rPr>
        <w:t>), Федеральный центр информационно-образовательных ресурсов  (</w:t>
      </w:r>
      <w:hyperlink r:id="rId5">
        <w:r>
          <w:rPr>
            <w:rStyle w:val="InternetLink"/>
            <w:sz w:val="25"/>
            <w:szCs w:val="25"/>
          </w:rPr>
          <w:t>http://fcior.edu.ru/</w:t>
        </w:r>
      </w:hyperlink>
      <w:r>
        <w:rPr>
          <w:sz w:val="25"/>
          <w:szCs w:val="25"/>
        </w:rPr>
        <w:t xml:space="preserve">), электронные библиотеки (http://www.edu.ru/db/portal/sites/elib/e-lib.htm ), </w:t>
      </w:r>
      <w:r>
        <w:rPr>
          <w:rStyle w:val="FontStyle17"/>
          <w:rFonts w:eastAsia="Calibri"/>
          <w:sz w:val="25"/>
          <w:szCs w:val="25"/>
        </w:rPr>
        <w:t xml:space="preserve">коллекция «Русская и </w:t>
      </w:r>
      <w:r>
        <w:rPr>
          <w:rStyle w:val="FontStyle17"/>
          <w:rFonts w:eastAsia="Calibri"/>
          <w:bCs/>
          <w:sz w:val="25"/>
          <w:szCs w:val="25"/>
        </w:rPr>
        <w:t>зарубежная литература для школы» Российского общеобразовательного портала http://litera.edu.ru.</w:t>
      </w:r>
    </w:p>
    <w:p>
      <w:pPr>
        <w:pStyle w:val="Style16"/>
        <w:spacing w:before="0" w:after="0"/>
        <w:ind w:firstLine="426"/>
        <w:jc w:val="both"/>
        <w:rPr>
          <w:rStyle w:val="C18"/>
          <w:bCs/>
          <w:iCs/>
          <w:sz w:val="25"/>
          <w:szCs w:val="25"/>
        </w:rPr>
      </w:pPr>
      <w:r>
        <w:rPr>
          <w:rStyle w:val="C31"/>
          <w:sz w:val="25"/>
          <w:szCs w:val="25"/>
        </w:rPr>
        <w:t> </w:t>
      </w:r>
      <w:r>
        <w:rPr>
          <w:bCs/>
          <w:iCs/>
          <w:sz w:val="25"/>
          <w:szCs w:val="25"/>
        </w:rPr>
        <w:t xml:space="preserve">Изучение литературы на базовом уровне среднего (полного) общего образования направлено на достижение следующих </w:t>
      </w:r>
      <w:r>
        <w:rPr>
          <w:b/>
          <w:bCs/>
          <w:iCs/>
          <w:sz w:val="25"/>
          <w:szCs w:val="25"/>
        </w:rPr>
        <w:t>целей:</w:t>
      </w:r>
    </w:p>
    <w:p>
      <w:pPr>
        <w:pStyle w:val="C8c53c92"/>
        <w:spacing w:before="0" w:after="0"/>
        <w:ind w:firstLine="426"/>
        <w:jc w:val="both"/>
        <w:rPr>
          <w:rStyle w:val="C18"/>
          <w:b/>
          <w:b/>
          <w:sz w:val="25"/>
          <w:szCs w:val="25"/>
        </w:rPr>
      </w:pPr>
      <w:r>
        <w:rPr>
          <w:rStyle w:val="C18"/>
          <w:b/>
          <w:sz w:val="25"/>
          <w:szCs w:val="25"/>
        </w:rPr>
        <w:t xml:space="preserve">  </w:t>
      </w:r>
      <w:r>
        <w:rPr>
          <w:rStyle w:val="C18"/>
          <w:b/>
          <w:sz w:val="25"/>
          <w:szCs w:val="25"/>
        </w:rPr>
        <w:t>Общеучебные:</w:t>
      </w:r>
    </w:p>
    <w:p>
      <w:pPr>
        <w:pStyle w:val="C8c53c9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5"/>
          <w:szCs w:val="25"/>
        </w:rPr>
        <w:t>поиск и выделение значимых функциональных связей и отношений между частями целого, выделение характерных причинно-следственных связей;</w:t>
      </w:r>
    </w:p>
    <w:p>
      <w:pPr>
        <w:pStyle w:val="C8c53c92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сравнение, сопоставление, классификация;</w:t>
      </w:r>
    </w:p>
    <w:p>
      <w:pPr>
        <w:pStyle w:val="C8c53c92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самостоятельное выполнение различных творческих работ;</w:t>
      </w:r>
    </w:p>
    <w:p>
      <w:pPr>
        <w:pStyle w:val="C8c53c92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составление плана, тезисов, конспекта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C8c53c92"/>
        <w:spacing w:before="0" w:after="0"/>
        <w:jc w:val="both"/>
        <w:rPr>
          <w:b/>
          <w:b/>
        </w:rPr>
      </w:pPr>
      <w:r>
        <w:rPr>
          <w:b/>
        </w:rPr>
        <w:t>Предметно-ориентированные: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 исторической и эстетической обусловленности литературного процесса, образного и аналитического мышления, эстетических и 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освоение текстов художественных произведений в единстве формы и содержания, основных историко-литературных 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C8c53c92"/>
        <w:spacing w:before="0" w:after="0"/>
        <w:jc w:val="both"/>
        <w:rPr/>
      </w:pPr>
      <w:r>
        <w:rPr/>
        <w:t xml:space="preserve">• </w:t>
      </w:r>
      <w:r>
        <w:rPr/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литературы в 11 классе завершает школьное литературное образование. На завершающем этапе усиливается исторический аспект изучения литературы, художественные произведения рассматриваются в контексте эпохи, усложняется сам литературный материал, вводятся произведения разных жанров.</w:t>
      </w:r>
      <w:r>
        <w:rPr/>
        <w:t xml:space="preserve">                  </w:t>
      </w:r>
    </w:p>
    <w:p>
      <w:pPr>
        <w:pStyle w:val="Normal"/>
        <w:spacing w:lineRule="auto" w:line="240" w:before="0" w:after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61409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4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1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C18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c4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c4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6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"/>
                        <w:gridCol w:w="4"/>
                      </w:tblGrid>
                      <w:tr>
                        <w:trPr/>
                        <w:tc>
                          <w:tcPr>
                            <w:tcW w:w="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C1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C18"/>
                                <w:b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" w:type="dxa"/>
                            <w:tcBorders/>
                            <w:vAlign w:val="center"/>
                          </w:tcPr>
                          <w:p>
                            <w:pPr>
                              <w:pStyle w:val="C8c48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C1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" w:type="dxa"/>
                            <w:tcBorders/>
                            <w:vAlign w:val="center"/>
                          </w:tcPr>
                          <w:p>
                            <w:pPr>
                              <w:pStyle w:val="C8c48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C1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и преподавания русского языка и литературы, утверждённой распоряжением Правительства Российской Федерации от  9 апреля 2016 года №637- р, в рабочую программу внесены задания, преследующие следующие 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сокого качества изучения и преподавания русского языка и литературы в образовательной организации в соответствии с меняющимися запросами населения и перспективными задачами развития российского общества и эконом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содержания образовательных программ русского языка и литературы на всех уровнях образования с обеспечением их преемств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доступных информационных ресурсов, в том числе электронное обуч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FontStyle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русского языка и литературы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сто курса «Литература» в базисном учебном (образовательном) плане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 </w:t>
      </w:r>
      <w:r>
        <w:rPr/>
        <w:t>Согласно базисному учебному плану образовательных учреждений  Российской Федерации среднего (полного) общего образования на преподавание литературы  в 11  классе отводится 102 часа в год (3 ч. в неделю). Из компонента образовательного учреждения добавлено 34 часа (1ч в неделю). Таким образом, количество часов в год составляет 136 (4 часа в неделю). Выделенные часы используются с целью совершенствования навыка написания сочинений – рассуждений по данным текстам,  литературоведческого анализа художественных текстов, письменных ответов на проблемные вопросы в рамках подготовки к итоговой аттестации.</w:t>
      </w:r>
    </w:p>
    <w:p>
      <w:pPr>
        <w:pStyle w:val="C8"/>
        <w:spacing w:before="0" w:after="0"/>
        <w:jc w:val="center"/>
        <w:rPr/>
      </w:pPr>
      <w:r>
        <w:rPr>
          <w:rStyle w:val="C18"/>
          <w:b/>
        </w:rPr>
        <w:t>Формы контроля</w:t>
      </w:r>
      <w:r>
        <w:rPr>
          <w:b/>
        </w:rPr>
        <w:t>:</w:t>
      </w:r>
    </w:p>
    <w:p>
      <w:pPr>
        <w:pStyle w:val="C8"/>
        <w:spacing w:before="0" w:after="0"/>
        <w:ind w:firstLine="708"/>
        <w:jc w:val="both"/>
        <w:rPr/>
      </w:pPr>
      <w:r>
        <w:rPr/>
        <w:t xml:space="preserve"> </w:t>
      </w:r>
      <w:r>
        <w:rPr/>
        <w:t>контрольное тестирование – 6</w:t>
      </w:r>
    </w:p>
    <w:p>
      <w:pPr>
        <w:pStyle w:val="C8"/>
        <w:spacing w:before="0" w:after="0"/>
        <w:ind w:firstLine="708"/>
        <w:jc w:val="both"/>
        <w:rPr/>
      </w:pPr>
      <w:r>
        <w:rPr/>
        <w:t xml:space="preserve"> </w:t>
      </w:r>
      <w:r>
        <w:rPr/>
        <w:t>сочинения – 6</w:t>
      </w:r>
    </w:p>
    <w:p>
      <w:pPr>
        <w:pStyle w:val="C8"/>
        <w:spacing w:before="0" w:after="0"/>
        <w:ind w:firstLine="708"/>
        <w:jc w:val="both"/>
        <w:rPr/>
      </w:pPr>
      <w:r>
        <w:rPr/>
        <w:t xml:space="preserve"> </w:t>
      </w:r>
      <w:r>
        <w:rPr/>
        <w:t>анализ текста – 3</w:t>
      </w:r>
    </w:p>
    <w:p>
      <w:pPr>
        <w:pStyle w:val="C8"/>
        <w:spacing w:before="0" w:after="0"/>
        <w:ind w:firstLine="708"/>
        <w:jc w:val="both"/>
        <w:rPr/>
      </w:pPr>
      <w:r>
        <w:rPr/>
        <w:t xml:space="preserve">  </w:t>
      </w:r>
      <w:r>
        <w:rPr/>
        <w:t>внеклассное чтение – 1</w:t>
      </w:r>
    </w:p>
    <w:p>
      <w:pPr>
        <w:pStyle w:val="C8"/>
        <w:spacing w:before="0" w:after="0"/>
        <w:ind w:firstLine="708"/>
        <w:jc w:val="both"/>
        <w:rPr/>
      </w:pPr>
      <w:r>
        <w:rPr/>
      </w:r>
    </w:p>
    <w:p>
      <w:pPr>
        <w:pStyle w:val="C8"/>
        <w:spacing w:before="0" w:after="0"/>
        <w:ind w:firstLine="708"/>
        <w:jc w:val="both"/>
        <w:rPr/>
      </w:pPr>
      <w:r>
        <w:rPr/>
      </w:r>
    </w:p>
    <w:p>
      <w:pPr>
        <w:pStyle w:val="C8"/>
        <w:spacing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предмета «Литература» выпускник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I 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литературы на базовом уровне  выпускник научи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разную природу словесного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новные факты жизни и творческого пути писателей 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ученные теоретико-литературные поня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инимать и анализировать художественный 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род и жанр литературного произ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делять и формулировать тему, идею, проблематику изученного произ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авать характеристику героев, 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исать отзывы о самостоятельно прочитанных произведениях, сочинения </w:t>
      </w:r>
    </w:p>
    <w:p>
      <w:pPr>
        <w:pStyle w:val="C8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8"/>
        <w:spacing w:before="0" w:after="0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Литература» 11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литературы 11 класса наиболее полно и максимально объективно отражает литературный процесс конца XIXв – XXв –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В содержательном отношении данный курс рассматривает, как заявлено в программе, «основные потоки русской литературы XX – нач.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ов как высокое патриотическое и гуманистическое единство, в основе которого лежит любовь к России и человеку — главным и непререкаемым ценностям нашей культуры». Художественные произведения представлены в перечне в хронологической последовательности: от литературы к. XIX века до новейшего времени. Такое построение перечня определяется задачами курса на историко-литературной основе, опирающегося на сведения, полученные на завершающем этапе основной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64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440"/>
        <w:gridCol w:w="2694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раз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2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Русская литература начала XX ве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ч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-реалисты  начала XX ве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ч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русской поэз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ч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 и русские поэты-символис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ч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шие символиз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ч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 революция и литературный процесс 20-х го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</w:tr>
      <w:tr>
        <w:trPr>
          <w:trHeight w:val="48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 30-х- начала 40-х г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6 ч</w:t>
            </w:r>
          </w:p>
        </w:tc>
      </w:tr>
      <w:tr>
        <w:trPr>
          <w:trHeight w:val="34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Великой Отечественной вой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ч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 50-80-х го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ч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русская проза и поэзия 80-90-х го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 ч</w:t>
            </w:r>
          </w:p>
        </w:tc>
      </w:tr>
      <w:tr>
        <w:trPr/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на 2018 – 2019 г.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69"/>
        <w:gridCol w:w="1242"/>
        <w:gridCol w:w="1026"/>
        <w:gridCol w:w="959"/>
        <w:gridCol w:w="1134"/>
      </w:tblGrid>
      <w:tr>
        <w:trPr>
          <w:trHeight w:val="72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 часов по раздел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 часов по тем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1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имеч</w:t>
            </w:r>
          </w:p>
        </w:tc>
      </w:tr>
      <w:tr>
        <w:trPr>
          <w:trHeight w:val="250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изучения литературы. Русская литература начала XX век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учения литературы. Русская литература XX век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, темы и проблемы литературы начала  XX век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ели-реали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 XX ве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1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2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. Жизнь, творчество, судьба. Философичность, лаконизм и изысканность лирик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8" w:hRule="exac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Господин из Сан-Франциско»: история создания, смысл названия, символик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творчестве И.А. Бунина. Рассказы «Тёмные аллеи», «Лёгкое дыхание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творчестве И.А. Бунина.  «Чистый понедельник», своеобразие лирического повествования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а.  «Чистый понедельник». Психологизм и особенности внешней изобразительност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по творчеству И. Бунин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Горький: жизнь, творчество. Романтические рассказы. Рассказ «Макар Чудра». Особенности изображения характера и обстоятельств.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 «Старуха Изергиль». Проблематика и особенности композици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сяцкий» цикл: «Челкаш», «Мальва»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«Фома Гордеев». Протест героя-одиночки против «бескрылого» существования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. Пьеса «На дне» - социально-философская драма. Система образов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М. Горького «На дне». Спор о назначении человека: «три правды» в пьесе и их трагическое столкновение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вторская позиция в пьесе и способы ее разрешения. Уроки человечности в пьесе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Горький.  Своеобразие публицистики и мемуарных очерков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 по творчеству М. Горького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. Жизнь и творчество. Автобиографический и гуманистический характер повести «Поединок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Гранатовый браслет». Любовь как великая и вечная духовная ценность. Трагическая история любви «маленького человека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и мир человека в повести «Олеся»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Андреев «Иуда Искариот». Переосмысление евангельских сюжетов в философской прозе писател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Василия Фивейского». Устремлённость героев Андреева к вечным вопросам бытия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Подготовка к домашнему сочинению по творчеству А.И. Куприна и Л.Н. Андре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бряный век русской поэзи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ребряный век» как культурно-историческая эпоха. Сосуществование различных идеологических и эстетических концепций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изм и русские поэты-символисты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 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зм и русские поэты-символисты. Предшественники символистов в русской поэзии  (творчество С. Надсона, К. Фофанова, К. Случевского.)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Я. Брюсова как основоположник русского символизма.  Проблематика и стиль произведений Брюсова.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 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ранные страницы творчества поэтов-символистов. Звучащий русский язык как «главный герой» стихотворений Бальмонт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исьменный анализ стихотворения поэта-символист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. Жизнь и творчество. Темы и образы ранней лирики. «Стихи о Прекрасной Даме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трашного мира в лирике А. Блока. Развитие понятия об образе-символе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в лирике А. Блока. Тема исторического пути России «На поле Куликовом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. Поэма «Двенадцать»: жанр, стиль, композиция.  «Двенадцать» - принятие судьбы или вызов поэта времени?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. Сложность художественного мира поэмы  «Двенадцать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инение по творчеству  А. Блок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долевшие символизм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туризм как литературное направление. Поиски новых поэтических форм в лирике Игоря Северянин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И.Ф. Анненского как необходимое звено между символизмом и акмеизмо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и идейно-нравственные  аспекты  новокрестьянской поэт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.А. Клюев: судьба, творчество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долевшие символизм (новые направления в русской поэзии). Новокрестьянские поэты 1910-х год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рика С.А. Есенин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Гумилев: личность, судьба, творчество. Проблема и поэтика лирик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Ахматова. Эпоха, творчество, судьб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Ахматова. Судьба России и судьба поэта в лирике поэтессы. Ахматова и Пушкин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октябрьская лирика А. Ахматовой. Драма поэта и народа, её отражение в поэме «Реквием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хматова. Война и послевоенные годы. Итог жизни и творчеств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работа по творчеству А. Ахматов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Цветаева: время, личность, творчество.  Тема творчества, поэта и поэзии в лирике  М.И. Цветаевой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И.  Цветаева. Любовная лирика. Тема Родины в лирике поэт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исьменный анализ стихотворения  М.Цветаевой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и смеха» из журнала «Сатирикон». Развитие традиции отечественной сатиры в творчестве А. Аверченко, Н. Тэфф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диции отечественной сатиры в творчестве Саши Чёрного, Дон Аминад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ская революция и литературный процесс 20-х годов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литературы 20-х г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Х века. У литературной карты России (творчество М.М. Пришвина)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итературной карты России (творчество М.А. Волошин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еволюции и гражданской  войны в проз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-х г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Х века.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антиутопия в прозе 20-х годов.   Роман-антиутопия  Е. Замятина «Мы».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нчание идеи  «социального» рая на земл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голоса: тема Родины и революции в произведениях Д. Фурманова («Чапаев»), А. Фадеева («Разгром»),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и революции в произведениях И. Бабеля («Конармия»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: жизнь, творчество. Художественный мир, характер ранней лирики. Маяковский и футуризм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. Пафос революционного переустройства мира.  Сатирический пафос лирик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. Красота и сила  чувства, выраженного в любовной лирике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6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творчестве В.В. Маяковского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Во весь голос» - великое самообъяснение и исповедь Маяковск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работа по творчеству В. Маяковског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. Жизнь, творчество, ранняя лирика. «Гой ты, Русь моя родная», «Письмо матери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и природы в лирике С.А. Есенина. Анализ стихотворений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юбви в лирике С.А. Есенин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.А. Есенин.  Уникальность «Персидских мотивов»: поэтика, активное использование напевного ритма восточного стих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быстротечности человеческого бытия в лирике С.А. Есенин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Подготовка к сочинению по творчеству С. Есен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Сочинение по творчеству С. Есен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й процесс 30-х- начала 40-х годов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6 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 30-х- начала 40-х годов. Трагическая судьба Н.Клюева и поэтов «крестьянской купницы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ижская нота» русской поэз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Э. Мандельштам: время, личность,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Э. Мандельштам. Трагический конфликт поэта и эпох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проза А.Н. Толстого. Роман «Пётр Первый». Черты национального характера в образе Петра.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, композиционное и стилистико- языковое своеобразие роман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.  Судьба, личность, творчество. Шолоховская концепция гражданской войны в «Донских рассказах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. «Тихий Дон» - роман-эпопея о всенародной трагедии на стыке эпох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 «Тихий Дон». Глубокое постижение  автором исторических процессов, правдивое изображение гражданской войны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 «Тихий Дон». Становление характера Григория Мелехова через призму событий гражданской войны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 «Тихий Дон».  Трагедия  Григория Мелехов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 «Тихий Дон».  Женские судьбы в романе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. Роман «Тихий Дон» -  широкое эпическое полотно о судьбе народа в эпоху революции и гражданской войны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Подготовка к сочинению по творчеству М. Шолох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. Сочинение по творчеству М. Шолохов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литературной карты России (творчество С.Н. Марков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.В. Шерг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А. Прокофьев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Булгаков: жизнь, творчество, личность. Киев в жизни  М. Булгакова. Мастерство Булгакова-сатирика, Булгакова-драматург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темы революции в повестях «Роковые яйца», «Собачье сердце»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68" w:hRule="exac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йность  исторического пространства в «Белой гвардии». Дом Турбиных как библейский ковчег на волнах потоп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Булгаков. История создания, проблемы жанр, композиция романа «Мастер и Маргарита». Москва и москвичи. Воланд и его свит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ди как люди» в романе «Мастер и Маргарита». Трагическая любовь героев в конфликте с окружающей пошлостью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Булгаков «Мастер и Маргарита». Проблема творчества и судьбы художника. Проблема совест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.А. Булгаков.  «Книга для каждого  освещает наше личное движение к истине». Обобщающий урок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очинение  по творчеству М.Булгаков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: судьба, личность, творчество. Основные темы и мотивы лирик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человеческой души и стихии мира в лирике Б.Л. Пастернака (« Февраль», «Снег идёт», Зимняя ночь», «Плачущий сад»)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й характер лирики Б. («Гамлет», «Во всём мне хочется дойти..», «Быть знаменитым некрасиво»)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Доктор Живаго». Духовные искания герое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Юрия Живаго и проблема интеллигенции и революции в романе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хотворения Юрия Живаго» как финальный лирический аккорд повествования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00 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ая  работа по творчеству Б. Пастернак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: личность, судьба, творчеств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пические идеи общей жизни как  основа сюжета повести  «Котлован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«ключевых» слов-понятий в художественной системе писател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трагического финала повести «Котлован», философская многозначность её названия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Набоков. Жизненный и творческий путь. Драматизм эмигрантского небытия героев «Машеньки»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периода Великой Отечественной войны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 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24" w:hRule="exac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Великой Отечественной войны.  Песенная поэзия М. Исаковского, К. Симонова. «Моабитские тетради» Мусы Джалиля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7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за о войне. В.Быков «Сотников». Анализ поведения человека в экстремальной ситуаци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: судьба, личность, творчество. Лирика: размышление о настоящем и будущем Родин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09 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А.Твардовского. Любовь к «правде сущей» как основной мотив «лирического эпоса» художник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мысление темы войны. «По праву памяти» как поэма-исповедь, поэма-завещани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Страна Муравия» (обзор). Отражение истории на страницах произведения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Н.А. Заболоцкого. Вечные вопросы о сущности красоты и единства природы и человека в лирике поэт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Анализ стихотворений Н. Заболоцког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й процесс 50-80-х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й процесс 50-80-х годов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еликой Победы. Философия патриотизм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енская проза» 50-80 годов. Основные представители, проблематик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романистика 60-80-х годов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 как песенный монотеатр 60-80-х годов. Поэзия В.Высоцког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18 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Шукшин. Путь в большую литературу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кшинские «чудики» - путь к правде народного характер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ое слово» Н. Рубцов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1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ведальное слово Виктора  Астафьева.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природа в произведении В. Астафьева «Царь-рыба». Проблема утраты человеческого в человеке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едний поклон», «Пастух и пастушка». «Жестокий» реализм позднего творчества Астафьев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24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ая жанровая природа крупных произведений писа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. Жизненный и творческий пу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уроки произведений В. Распутина. Повесть В. Распутина «Прощание с Матёрой»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 и семья как составляющие национального космоса. Повесть «Живи и помни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Солженицын: судьба, личность, творчество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9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олженицын «Один день Ивана Денисовича». Черты праведничества в характере героя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стовая работа по творчеству А.Солженицына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31 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Солженицын «Матренин двор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й героини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проза и поэзия 80-90-ых годов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 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2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оза и поэзия 80-90-х годов. Реалистическая проза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3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модернистской и постмодернистской прозы и поэзи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4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судьба Иосифа Бродског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5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проза и поэзия: реальность и перспективы. 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6</w:t>
            </w:r>
          </w:p>
        </w:tc>
        <w:tc>
          <w:tcPr>
            <w:tcW w:w="5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 драматургия: реальность и перспективы. 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и нормы оценки знаний, умений, навыков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устных ответо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текста и понимание идейно-художественного содержания изученного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ъяснить взаимосвязь событий, характер и поступки герое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анализировать художественное произведение в соответствии с ведущими идеями эпох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оценке устных ответов по литературе могут быть следующие критер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5»: 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4»: 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3»: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2»: 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тестовых работ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5» - </w:t>
      </w:r>
      <w:r>
        <w:rPr>
          <w:rFonts w:cs="Times New Roman" w:ascii="Times New Roman" w:hAnsi="Times New Roman"/>
          <w:color w:val="000000"/>
          <w:sz w:val="24"/>
          <w:szCs w:val="24"/>
        </w:rPr>
        <w:t>90 – 100 %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4» - </w:t>
      </w:r>
      <w:r>
        <w:rPr>
          <w:rFonts w:cs="Times New Roman" w:ascii="Times New Roman" w:hAnsi="Times New Roman"/>
          <w:color w:val="000000"/>
          <w:sz w:val="24"/>
          <w:szCs w:val="24"/>
        </w:rPr>
        <w:t>78 – 89 %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3» - </w:t>
      </w:r>
      <w:r>
        <w:rPr>
          <w:rFonts w:cs="Times New Roman" w:ascii="Times New Roman" w:hAnsi="Times New Roman"/>
          <w:color w:val="000000"/>
          <w:sz w:val="24"/>
          <w:szCs w:val="24"/>
        </w:rPr>
        <w:t>60 – 77 %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2»- </w:t>
      </w:r>
      <w:r>
        <w:rPr>
          <w:rFonts w:cs="Times New Roman" w:ascii="Times New Roman" w:hAnsi="Times New Roman"/>
          <w:color w:val="000000"/>
          <w:sz w:val="24"/>
          <w:szCs w:val="24"/>
        </w:rPr>
        <w:t>менее 59 %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й тест  по литературе  11 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Какое из перечисленных произведений А.П.Чехова заканчивается словами : «Прощайте, пожалуйста! И машет платк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) «Ионыч»  б) «Крыжовник»  в) «О любви»  г) «Хамеле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то из поэтов не принадлежит к Серебряному веку русской поэз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А)Н.Гумилев  б) В.Маяковский  в) Ф.Тютчев  г)А.Блок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то из поэтов выступил с программой нового поэтического течения, названного акмеизм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В.Брюсов   б) К.Бальмонт  в) И.Анненский  г)Н.Гуми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му из героев драмы М.Горького «На дне» принадлежит фраза о «карете прошлого», в которой «далеко не уедешь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Пеплу     б) Сатину   в) Клещу   г) Акте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то из поэтов Серебряного века осознавал себя художником, «революцией мобилизованным и призванным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А.Блок     б)С.Есенин  в)В.Маяковский   г)Н.Гуми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кажите название приема, к которому прибегает С.Есенин в создании образ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ымом половодье зализало и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Желтые поводья месяц урони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лицетворение   б)сравнение   г)эпитет   д)метаф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кажите верное определение гротес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 комического, наиболее беспощадно высмеивающий несовершенство мира, человеческие порок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на из разновидностей комического, сочетающая в фантастической форме ужасное и смешное, безобразное и возвыше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искусства постигать и изображать процессы психической жизни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му из действующих лиц пьесы «Вишневый сад» принадлежат следующие сло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ая, милая моя, прекрасная комната…я тут спала, когда была маленько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ому из пьесы М.Горького «На дне» принадлежат слова: « Когда труд-удовольствие, жизнь -хороша!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Чей это портрет (рассказ «Господин из Сан-Франциско»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высокая, тонкая, с великолепными волосами, прелестно убранными, с ароматическим от фиалковых лепешечек дыханием и с нежнейшими розовыми прыщиками возле губ и между лопаток, чуть припудренны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Чей это портрет (поэма «Двенадцать»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убах- цыгарка, примят карту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ину б надо бубновый туз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троки какого отрывка принадлежат А.Блок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До свиданья, друг мой, без руки, без сло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грусти и не печаль бровей,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й жизни умирать не но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и жить, конечно, не нов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) Под насыпью, во рву некошен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ежит и смотрит, как жива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цветном платке на косы брошенн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расивая и молод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акую престижную литературную премию получил И.Бунин в 1933 году, став первым русским писателем-лауреатом этой прем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Какой рассказ А.Куприна носит название драгоценного камня?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Определи стихотворный размер указанного отрыв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А Туркины? Иван Петрович не постарел, нисколько не изменился и по-прежнему все острит и рассказывает анекдоты; Вера Иосифовна читает гостям свои романы по-прежнему охотно, с сердечной простотой. А Котик играет на рояле каждый день, часа по четыре. Она заметно постарела, похварывает и каждую осень уезжает с матерью в Кры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е автора, название, жанр произведения, из которого взят этот отрыв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е место занимает этот фрагмент в произведен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открывает повеств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 завершает повествован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) является кульминацией любовного сю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дите в отрывке слово, повтор которого указывает на неподвижность, застойность семейства Туркиных, запишите е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онтрольный тест по литературе 11 класс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и рассказа А. П. Чехова, связанные между собой сюжетом, идеей, персонажами, называют «маленькой трилогией». Какой из рассказов не входит в этот цикл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«Человек в футляре»   б ) «Ионыч»  в ) «О любви»  г ) «Крыжовник»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то из поэтов не принадлежит к Серебряному веку русской поэзии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Б.Пастернак  б )В.Хлебников  в )К.Бальмонт  г )А.Фет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ворчество какого поэта не было связано с футуризмом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В.Маяковский  б )А.Крученых  в )В.Хлебников  г )Н.Гумилев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то из персонажей пьесы М.Горького «На дне» не является участником любовного конфликта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Пепел  б ) Василиса  в ) Бубнов  г ) Наташа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ое из стихотворений не принадлежит А.Блоку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«Вхожу я в темные храмы»   б ) «Незнакомка»  в ) «Несказанное, синее, нежное..»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Какой литературный прием использовал В.Маяковский при написании следующих строк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крипка издергалась, упрашивая,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вдруг разрыдалась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к по-детски…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гротеск    б ) гипербола   в ) олицетворение   г ) сравнение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кажите верное определение понятия «лирический герой»: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образ героя в произведении, переживания, мысли и чувства которого в нем отражены. Он не идентичен образу автора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) изображение отвлеченного понятия или явления через конкретный образ;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) лицо, выступившее в печати без указания своего имени или псевдонима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му из действующих лиц пьесы «Вишневый сад» принадлежат следующие слова: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ец мой, правда, мужик был а я вот в белой жилетке, желтых башмаках. Со свиным рылом в калашный ряд…»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ому из героев пьесы М.Горького «На дне» принадлежат слова: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! Это- великолепно! Это звучит…гордо!»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Чей это портрет (рассказ «Господин из Сан-Франциско»):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что монгольское было в его желтоватом лице с подстриженными серебряными усами, золотыми пломбами блестели его крупные зубы, старой слоновой костью – крепкая лысая голова»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Чей это портрет(поэма «Двенадцать»):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омнишь, как бывало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рюхом шел вперед,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 крестом сияло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рюхо на народ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троки какого отрывка принадлежат С.Есенину?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а )Тебя жалеть я не умею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 крест свой бережно несу…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акому хочешь чародею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дай разбойную красу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)Закружилась листва золотая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розоватой воде на пруду,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ловно бабочек легкая стая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 замираньем летит на звезду…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то из русских писателей стал первым лауреатом Нобелевской премии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азовите фамилию героя рассказа «Гранатовый браслет», безнадежно любившего княгиню Веру Николаевну Шеину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Каким стихотворным размером написано стихотворение С.Есенина «Не жалею, не зову, не плачу…»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перь скупее стал в желаньях,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моя, иль ты приснилась мне?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я весенней гулкой ранью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какал на розовом коне…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Вероятно, оттого, что горло заплыло жиром, голос у него изменился, стал тонким и резким. Характер у него тоже изменился: стал тяжелым, раздражительным. Принимая больных, он обыкновенно сердится, нетерпеливо стучит палкой о пол и кричит своим неприятным голосом: «Извольте отвечать только на вопросы!» </w:t>
      </w:r>
    </w:p>
    <w:p>
      <w:pPr>
        <w:pStyle w:val="Normal"/>
        <w:tabs>
          <w:tab w:val="clear" w:pos="708"/>
          <w:tab w:val="left" w:pos="4494" w:leader="none"/>
        </w:tabs>
        <w:spacing w:lineRule="auto" w:line="360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динок. Живется ему скучно, ничто его не интересует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пределите автора, название произведения, жанр произведения из которого взят данный фрагмент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лавной темой этого произведения является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) тема оскудения «дворянских гнезд»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) тема духовной деградации человека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) тема внутреннего раскрепощения личности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ишите сочетание слов, в которых открыто выражена авторская позиция по отношению к геро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и к вопросам по литературе 11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</w:t>
      </w:r>
      <w:r>
        <w:rPr/>
        <w:t xml:space="preserve">    </w:t>
      </w:r>
      <w:r>
        <w:rPr/>
        <w:t>1  вариант                                   2  вариант</w:t>
      </w:r>
    </w:p>
    <w:tbl>
      <w:tblPr>
        <w:tblW w:w="10057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181"/>
        <w:gridCol w:w="3360"/>
        <w:gridCol w:w="3360"/>
      </w:tblGrid>
      <w:tr>
        <w:trPr/>
        <w:tc>
          <w:tcPr>
            <w:tcW w:w="11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</w:t>
            </w:r>
          </w:p>
        </w:tc>
        <w:tc>
          <w:tcPr>
            <w:tcW w:w="33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33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2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3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4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5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6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7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8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невской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опахину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9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тин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атин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0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чери господина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сподин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1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п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2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3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белевскую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.Бунин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4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Гранатовый браслет»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елтков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5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орей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21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№16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Чехов, «Ионыч»,расск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По-прежнему</w:t>
            </w:r>
          </w:p>
        </w:tc>
        <w:tc>
          <w:tcPr>
            <w:tcW w:w="3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Чехов, «Ионыч»,рассказ  2.б                                            3.Жадность одолел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 26 баллов       Менее 13 б -  «2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13 – 18 – «3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19 – 23 – «4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24 – 26  - «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Latha"/>
          <w:b/>
          <w:b/>
          <w:i/>
          <w:i/>
          <w:sz w:val="28"/>
          <w:szCs w:val="28"/>
        </w:rPr>
      </w:pPr>
      <w:r>
        <w:rPr>
          <w:rFonts w:cs="Latha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539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4c18">
    <w:name w:val="c34 c18"/>
    <w:basedOn w:val="Style14"/>
    <w:qFormat/>
    <w:rPr/>
  </w:style>
  <w:style w:type="character" w:styleId="C18">
    <w:name w:val="c18"/>
    <w:basedOn w:val="Style14"/>
    <w:qFormat/>
    <w:rPr/>
  </w:style>
  <w:style w:type="character" w:styleId="C58">
    <w:name w:val="c58"/>
    <w:basedOn w:val="Style14"/>
    <w:qFormat/>
    <w:rPr/>
  </w:style>
  <w:style w:type="character" w:styleId="C18c160">
    <w:name w:val="c18 c160"/>
    <w:basedOn w:val="Style14"/>
    <w:qFormat/>
    <w:rPr/>
  </w:style>
  <w:style w:type="character" w:styleId="C31">
    <w:name w:val="c31"/>
    <w:basedOn w:val="Style14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48">
    <w:name w:val="c8 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53c92">
    <w:name w:val="c8 c53 c9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92">
    <w:name w:val="c8 c9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collection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xn--i1abbnckbmcl9fb.xn--p1ai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7:00Z</dcterms:created>
  <dc:creator>*</dc:creator>
  <dc:description/>
  <cp:keywords/>
  <dc:language>en-US</dc:language>
  <cp:lastModifiedBy>Учитель</cp:lastModifiedBy>
  <cp:lastPrinted>2019-05-15T11:39:00Z</cp:lastPrinted>
  <dcterms:modified xsi:type="dcterms:W3CDTF">2019-05-15T07:40:00Z</dcterms:modified>
  <cp:revision>9</cp:revision>
  <dc:subject/>
  <dc:title>Пояснительная записка</dc:title>
</cp:coreProperties>
</file>