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ИТНОЕ НАПИС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ОЖНЫХ ИМЁН СУЩЕСТВИТЕ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АВИЛ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ИМЕ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интерфиксами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О, 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состепь, землепаше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начальными иноязычными элементами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вто-, агро-,  авиа-, био-, вело-, гидро-, зоо-, кино-, макро-, микро-,радио-, стерео-, теле-, фото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и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фера,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л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гонки</w:t>
            </w:r>
          </w:p>
        </w:tc>
      </w:tr>
      <w:tr>
        <w:trPr>
          <w:trHeight w:val="5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первой частью 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м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оля</w:t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первой частью – числительным 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Р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ят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невка</w:t>
            </w:r>
          </w:p>
        </w:tc>
      </w:tr>
      <w:tr>
        <w:trPr>
          <w:trHeight w:val="15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первой частью – глаголом на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орв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голова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сключени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ерекати-пол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лова со второй частью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–град, -город, - абад, -ака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город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Волго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гр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первой частью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лу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л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пожки,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л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аль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ложносокращённые слова и аббревиатур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уч, МГ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элементом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орт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орт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ханик,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орт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овод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  <w:t>ДЕФИСНОЕ НАПИСАНИЕ СЛОЖНЫХ ИМЁН СУЩЕСТВИТЕЛЬНЫХ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42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ложные существительные без интерфиксов, являющиеся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учными, техническими, общественно-политическими, экономическими терминам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мм-молекул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куум-насос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о-д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ключения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удодень, трудо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жные существительные, обозначающие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ю, специальность, звание, должность, научную степен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енерал-майор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лолог-лингвист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ётчик-испытатель</w:t>
            </w:r>
          </w:p>
        </w:tc>
      </w:tr>
      <w:tr>
        <w:trPr>
          <w:trHeight w:val="1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ва с иноязычными элементам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це-, камер-, лейб-, обер-, статс-, унтер-, штаб-, штабс-, экс-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иц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премьер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ей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медик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эк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презид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еографические названия, состоящие из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вух сущ-ны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щ-ного и прилагательног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ехово-Зуево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усь-Хрустальн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имечание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Ясная Поля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ставные русские и иноязычные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амили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мин-Сибиря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лтыков-Щедр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ва, образованные с помощью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частиц, союзов, предлог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тов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Дону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ван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марь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ва, первой частью которых является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ценочное слов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й-баб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удо-ры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ва с начальной частью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ол-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если после неё следует: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гласна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уква 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писная букв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буз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мо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скв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оязычные имена собственные, образованные с помощью элементов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а-, Ле-, Лос-, Сан-, Сент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бей, -сина, -заде, -Ибн, -паш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а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Вегас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о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Анджелес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рсун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д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ман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аш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ложные наименования промежуточных сторон све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го-восто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о-зап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лова с начальными элементами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лок-, пресс-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-сигнал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сс-цент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сключение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блокпост</w:t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49:00Z</dcterms:created>
  <dc:creator>Сныткино</dc:creator>
  <dc:description/>
  <cp:keywords/>
  <dc:language>en-US</dc:language>
  <cp:lastModifiedBy>ШКОЛА</cp:lastModifiedBy>
  <cp:lastPrinted>2019-02-05T18:29:00Z</cp:lastPrinted>
  <dcterms:modified xsi:type="dcterms:W3CDTF">2019-11-22T15:54:00Z</dcterms:modified>
  <cp:revision>3</cp:revision>
  <dc:subject/>
  <dc:title/>
</cp:coreProperties>
</file>