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неговик ищет но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новогоднего праздника для детей средне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 Ведущий, Снегурочка, Снеговик, Дед Мороз – взрослы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Медвежата, Гномики, Новый год, Снегурочка - дет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новогоднюю песню дети заходят в зал и становятся вокруг ё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Как красиво в нашем зале: на ёлке висят шарики, яркие фона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й, а почему же фонарики не горят? Давайте попросим ёлоч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«Ёлочка, зажгись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вторяют, фонарики загор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А теперь поиграем с ёлочкой, подуем на фонарики и о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гасну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дуют, фонарики гаснут. Игра проводится 2-3 раза. Ёлочка зажигается, дети хлопают в ладоши.</w:t>
      </w:r>
    </w:p>
    <w:p>
      <w:pPr>
        <w:pStyle w:val="Normal"/>
        <w:rPr/>
      </w:pPr>
      <w:r>
        <w:rPr>
          <w:sz w:val="32"/>
          <w:szCs w:val="32"/>
        </w:rPr>
        <w:t>1-й ребёнок – У ребят сегодня празд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Ёлка в гости к нам приш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сверкала огонь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ша ёлочка – крас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хоровод «Ёлочка – красавица» муз. З.Роо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ожиданно появляется Снегурочка, выглядывает из-за ёлки.</w:t>
      </w:r>
    </w:p>
    <w:p>
      <w:pPr>
        <w:pStyle w:val="Normal"/>
        <w:rPr/>
      </w:pPr>
      <w:r>
        <w:rPr>
          <w:sz w:val="32"/>
          <w:szCs w:val="32"/>
        </w:rPr>
        <w:t xml:space="preserve">Снегурочка – Ау! </w:t>
      </w:r>
      <w:r>
        <w:rPr>
          <w:i/>
          <w:sz w:val="32"/>
          <w:szCs w:val="32"/>
        </w:rPr>
        <w:t>(выглядывает слева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Ау! </w:t>
      </w:r>
      <w:r>
        <w:rPr>
          <w:i/>
          <w:sz w:val="32"/>
          <w:szCs w:val="32"/>
        </w:rPr>
        <w:t>(выглядывает справа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>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Здравству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Как у вас весело, вы пели про ёлочку, я услышала и прибеж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 вам. Давайте вместе песни петь и хоровод води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хоровод «К нам Снегурочка пришла» муз. З.Роо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хоровода Снегурочка ведёт цепочкой детей на стульчики. Из-за двери раздаётся: «Ля-ля-ля, ля-ля-ля». Приплясывая входит Снегов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– До чего же я хорош! Как красив и как пригож! Я та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асчудесный, весёлый, озорной! Ух, как зимой-то хорошо: снеж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белый-белый, пушистый-пушистый! Посмотрюсь - ка я на себя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еркало! </w:t>
      </w:r>
      <w:r>
        <w:rPr>
          <w:i/>
          <w:sz w:val="32"/>
          <w:szCs w:val="32"/>
        </w:rPr>
        <w:t>(смотрит)</w:t>
      </w:r>
      <w:r>
        <w:rPr>
          <w:sz w:val="32"/>
          <w:szCs w:val="32"/>
        </w:rPr>
        <w:t xml:space="preserve"> Ой, ой, ой! Потеря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Что случилось, Снеговичок?</w:t>
      </w:r>
    </w:p>
    <w:p>
      <w:pPr>
        <w:pStyle w:val="Normal"/>
        <w:rPr/>
      </w:pPr>
      <w:r>
        <w:rPr>
          <w:sz w:val="32"/>
          <w:szCs w:val="32"/>
        </w:rPr>
        <w:t xml:space="preserve">Снеговик – Потерял, потерял! </w:t>
      </w:r>
      <w:r>
        <w:rPr>
          <w:i/>
          <w:sz w:val="32"/>
          <w:szCs w:val="32"/>
        </w:rPr>
        <w:t xml:space="preserve">(бегает по залу, заглядывает за стуль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Да что же произош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– Нос, мой шикарный нос! Я его потерял! Как же без него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вогоднем праздни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Не расстраивайся, Снеговичок! У меня очень много друзей. о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акие внимательные, добрые, быстро нос отыщ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– Тогда побежим скорее к ни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ватает Снегурочку за руку и тащит к двери.</w:t>
      </w:r>
    </w:p>
    <w:p>
      <w:pPr>
        <w:pStyle w:val="Normal"/>
        <w:rPr/>
      </w:pPr>
      <w:r>
        <w:rPr>
          <w:sz w:val="32"/>
          <w:szCs w:val="32"/>
        </w:rPr>
        <w:t xml:space="preserve">Снегурочка – Подожди, подожди, а как же ребята? Ведь они без нас скуч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уд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– Поехали все вместе на санках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стают по кругу парами, Снеговик держит перед собой новогоднюю дугу с колокольчиками. Под весёлую музыку дети «едут» на саночках вокруг ёлки и садятся на места. Включается зеркальный шар и световой проектор, изображающий снеж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Приехали! Как красиво вокруг, а снега-то сколько, метел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замела все дорожки, все пути, не проехать, не пройти. А вот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омик медвежат. Давайте постучим, топнем три раза ногой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«Тук, тук, тук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являются медвежа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– Помогите, медвежа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 вам приехали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 ответьте на вопрос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видали где мой но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жата – Не видели.</w:t>
      </w:r>
    </w:p>
    <w:p>
      <w:pPr>
        <w:pStyle w:val="Normal"/>
        <w:rPr/>
      </w:pPr>
      <w:r>
        <w:rPr>
          <w:sz w:val="32"/>
          <w:szCs w:val="32"/>
        </w:rPr>
        <w:t>Медвежонок – Наряжали ёлочк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ы под Новый го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нцевали, очень ждал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гда праздник к нам при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Потанцуйте, медвежата! Порадуйте ребя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цевальная композиция «Колыбельная медвед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Спасибо, медвежата, за ваш чудесный танец. А нам пора дальш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тправляться на пои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Едем, едем по сугроб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 заснеженным дорог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ани под гору ле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бубенчики звеня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-за ёлки появляются Гномики с фонари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цевальная композиция «Гном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Гномики, зажигайте свои фонарики, помогите найти но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негови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номик – Мой фонарик-огонё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ленький, лучист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 горит как светля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ветвях пушистых.</w:t>
      </w:r>
    </w:p>
    <w:p>
      <w:pPr>
        <w:pStyle w:val="Normal"/>
        <w:rPr/>
      </w:pPr>
      <w:r>
        <w:rPr>
          <w:i/>
          <w:sz w:val="32"/>
          <w:szCs w:val="32"/>
        </w:rPr>
        <w:t>Исполняется песня - танец Гномиков с фонариками муз. М.Картуши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– Гномики, вы не находили нос Снегови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номы –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– Ой, беда, беда, бед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найти нос нико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Знаю, знаю как тут быт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до Дедушку спрос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неговик, скорей бе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Мороза привез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овик берёт «дугу» и «уезжае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Давайте поможем Снеговичку, позовём Деда Мороза, чтобы 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скорее к нам приш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– Дед Мороз, Дед Мороз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-за двери слышится «Иду, иду!». Под музыку входит Дед Мо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Здравствуйте дорогие ребятишки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евчонки и мальчишки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нова видеть всех я рад. </w:t>
      </w:r>
      <w:r>
        <w:rPr>
          <w:i/>
          <w:sz w:val="32"/>
          <w:szCs w:val="32"/>
        </w:rPr>
        <w:t>(обнимает Снегуроч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ап и мам, и все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тановитесь возле ёл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 новогодний хоров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удем дружно весел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месте встретим Новый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новогодний хоровод с Дедом Морозом «Ах, какая ёлка» муз. и с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.Голе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Расступись, честной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ед Мороз плясать идёт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ует на детей, они убегают на стуль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Да и внученька-шут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т него не отстаё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русскую народную мелодию «Барыня» Дед Мороз и Снегурочка танцу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Дедушка Мороз, присядь, отдохни, а ребята тебе стихи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чит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Ох , люблю я стихи послуш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 Деду Морозу новогодние стих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даётся голос Снеговика: «Дедушка Мороз, Дедушка Мороз!». В зал вбегает Снеговик, держа перед собой дугу, останавливается запыхавшись, спиной к Деду Мороз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– Не нашел! Нигде Деда Мороза нет! Ни в зимней избушке, ни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Да Дедушка Мороз уже давно тут, с ребятами пляшет и по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Ох, горюшко снежное! Ты куда ехал-то, в какую сторон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– Как куда? Вот вправо! </w:t>
      </w:r>
      <w:r>
        <w:rPr>
          <w:i/>
          <w:sz w:val="32"/>
          <w:szCs w:val="32"/>
        </w:rPr>
        <w:t xml:space="preserve">(показывает) </w:t>
      </w:r>
    </w:p>
    <w:p>
      <w:pPr>
        <w:pStyle w:val="Normal"/>
        <w:rPr/>
      </w:pPr>
      <w:r>
        <w:rPr>
          <w:sz w:val="32"/>
          <w:szCs w:val="32"/>
        </w:rPr>
        <w:t xml:space="preserve">Дед Мороз – А надо-то влево. по тропинке, мимо мосточка, мимо бугороч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через берёзовый лесок да ракитовый кусток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Дедушка, просто Снеговик очень расстроен, с ним бе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иключилась, он свой нос потеря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овик – Смотри, Дед Мороз, какой я некрасивый – потерял свой чудн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с!</w:t>
      </w:r>
    </w:p>
    <w:p>
      <w:pPr>
        <w:pStyle w:val="Normal"/>
        <w:rPr/>
      </w:pPr>
      <w:r>
        <w:rPr>
          <w:sz w:val="32"/>
          <w:szCs w:val="32"/>
        </w:rPr>
        <w:t xml:space="preserve">Дед Мороз – Да это, братцы, не вопрос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ейчас будет тебе нос!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негурочка, неси-ка  мне сюда морковку да посох м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волшебный.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негурочка приносит морковку и посо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</w:t>
      </w:r>
      <w:r>
        <w:rPr>
          <w:i/>
          <w:sz w:val="32"/>
          <w:szCs w:val="32"/>
        </w:rPr>
        <w:t>(Снеговику)</w:t>
      </w:r>
      <w:r>
        <w:rPr>
          <w:sz w:val="32"/>
          <w:szCs w:val="32"/>
        </w:rPr>
        <w:t xml:space="preserve">  - Ну-ка стой и не верт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А ты, посох, покружис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Раз, два, три  </w:t>
      </w:r>
      <w:r>
        <w:rPr>
          <w:i/>
          <w:sz w:val="32"/>
          <w:szCs w:val="32"/>
        </w:rPr>
        <w:t>(Снеговику)</w:t>
      </w:r>
      <w:r>
        <w:rPr>
          <w:sz w:val="32"/>
          <w:szCs w:val="32"/>
        </w:rPr>
        <w:t xml:space="preserve"> подпрыгни лов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Вырастай скорей, морков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учит посохом. Снеговик кружится, и незаметно для всех достаёт и крепит себе н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Ой, Снеговичок, ты опять стал красивым. Нос у тебя прост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осхититель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ик – Снова я чудес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нова я прелестн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о чего же я люблю Новый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цевальная композиция «Тик-так, часики»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Снегурочка – А теперь пора поиграть в снеж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неговик достаёт снежки из корзинки. Проводится игра «Снежк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Вот и завершается Старый год. и мы все с нетерпением  ждё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ихода Нового, молодого. Встречайт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выходят мальчик и девочка в костюмах Нового2020 года и Снегурочки. Все аплодисментами приветствуют Н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негурочка – Дедушка Мороз, а ты можешь ещё одной морковкой ребя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угостить? Ведь она такая полезная, вкусная! Только нуж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чень большая морковка, чтоб всем по кусочку дост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А разве Дед Мороз не волшебник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учит посох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Раз, два, тр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ы, морковка, постар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ладким соком налив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Чтоб хватило ребятишка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м девчонкам и мальчишк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вит посох на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д Мороз – Ну вот и всё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Как всё? Не получилось волшебство! Морковки что-то не ви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– А ты за ёлочкой посмотр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ходят ё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урочка – Нашли, нашли! Сейчас мы её принесём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д Мороз, Снегурочка и Ведущий тащат морковь, раскрывают её, внутри подарки для детей. Под музыку детям раздают подарки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10:00Z</dcterms:created>
  <dc:creator>Customer</dc:creator>
  <dc:description/>
  <cp:keywords/>
  <dc:language>en-US</dc:language>
  <cp:lastModifiedBy>Customer</cp:lastModifiedBy>
  <cp:lastPrinted>2019-11-13T18:36:00Z</cp:lastPrinted>
  <dcterms:modified xsi:type="dcterms:W3CDTF">2019-11-22T16:06:00Z</dcterms:modified>
  <cp:revision>17</cp:revision>
  <dc:subject/>
  <dc:title>«Снеговик ищет нос»</dc:title>
</cp:coreProperties>
</file>