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развлечение в средней группе «Дорогою добр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 у детей понятия доброта, развитию духовно-нравственных чувств. 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желание совершать только добрые поступки, проявлять доброжелательность, использовать в речи вежливые слова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сихофизические качества детей (ловкость, быстрота, выносливость, сила,развитие координации движений, равновесия, умения ориентироваться в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: Добрый день дорогие ребята. Я очень рада видеть вас на празднике доброты. Посмотрите на своих друзей и улыбнитесь им. Если люди улыбаются, значит, они счастливы, а если они счастливые, они добрые. А вы ребята знаете, что такое доброта? (обращается к младшим ребятам, ответы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ая: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брота это улыбка,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та это успе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та это здоровье и весёлый детский сме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та -  это доброе сердце, добрая душа, добрые поступки и добрые сл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разминка «Звероб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любите сказки? А какие сказки вы знаете?  Сегодня к нам в детский сад пришли телеграммы. В них, герои сказок просят нас о помощи. Ну, что ребята, поможем им? Совершим добрые дела? А вот от кого телеграммы, вы узнаете, если правильно отгадаете название ска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тился он из до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 дороге незнакомой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узнал его, дружок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амый непослушны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ливый, простодуш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умяный (Колоб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ебята, это сказка «Колобок», а телеграмму нам отправила бабушка, она просит ей помочь колобка вернуть до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Эстафета «Колобка догони и домой его вер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окатить набивной сенсорный мяч до фишки, обходя кегли змейкой туда и обратн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А вот вторая телеграмма, интересно от ког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 в болото упала стре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звали царевну, скажи мне на уш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знаю, ты помнишь – Царевна-(лягуш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Ребята, в своей телеграмме царевна- лягушка просит нас помочь ей навести порядок на болоте. Сколько царевичей стрелы запускали, все эти стрелы в болото упали. Надо помочь ей все стрелы собрать, а на болоте лишь по кочкам можно шаг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Эстафета «Собери стрел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ойти по кочкам до фишки, взять стрелу- гимнастическую палочку и обратно вернуться по кочкам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А вот это что за сказ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работать не хоте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играл и песни пел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братцу третьему пот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ежали в новый 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олка хитрого спаслис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долго хвостиком тряс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а известна любому ребён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зывается(«Три поросёнк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 ребята, это сказка «Три поросенка», а телеграмму нам отправили Ниф-Ниф, Нуф-Нуф, Наф-наф, они решили построить новый домик для поросят и просят нас помочь натаскать на стройку кирпич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Эстафета «Приготовим кирпич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еренести кирпичи со старта, до фиш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Отгадайте от кого следующая телеграмма, что это за сказ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а балу никогда не бы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ила, мыла, варила и пря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же случилось попасть мне на ба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голову принц от любви потеря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я башмачок потеряла тогда ж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я така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тут подскаж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олуш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 ребята, это сказка «Золушка», а телеграмму нам отправила сама Золушка, мачеха ей работу задала, чтоб золушка всю крупу перебр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Эстафета «Круп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Отгадайте от кого следующая телеграмма, что это за сказ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дворце она живё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ё время слёзы льё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как хочет царь—оте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чу положить конец! «Царевна несмея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 ребята, это сказка «Царевна Несмеяна», а телеграмму нам прислал сам Царь батюшка. Царевна Несмеяна целый таз уже наплакала! Скоро в соседнее царство потечет. Нужно перелить всю жидкость из таза в ведро, а то Несмеяне плакать нек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Эстафета «Слезы Несмеян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 узкой дощечке добежать до стола, взять кружку, зачерпнуть из таза воду и вылить ее в ведёрко. Кружку оставить, бегом вернуться обратно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Отгадайте от кого следующая телеграмма, что это за сказ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е знает нич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все знаете 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ответьте без утай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зовут его?. (Незнай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Ребята там Незнайка заблудился в 3-х соснах, точнее в пирамидах, собрать их не может. Поможете ем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Эстафета «Пирамид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ыжки на 2-х ногах из обруча в обруч, разобрать и собрать пирамиду (по очеред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А вот это что за сказ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, ребята, давайте жить дружн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ужно ругаться и злиться не нуж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даже травинка чувствует боль!»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ёт добродушный кот (Леополь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у телеграмму нам прислал кот Леопольд, два друга мышонка Белый и Серый, перетаскали себе в норку личные вещи Леопольда, он просит нас помочь ему вернуть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Эстафета «Помощь Леопольду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олезть в тоннеле, пройти боком в обруч, взять из корзины вещь и бегом вернуться на финиш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А вот ребята последняя телеграмма, интересно угадаете от ког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отважный и веселы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ат с ним Пьеро, Мальви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он не любит школ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 приятель (Бурати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это сказка «Золотой ключик или Приключения Буратино». Эту телеграмму нам прислала Мальвина, их в гости пригласила тетушка Тортила, надо помочь друзьям перебраться через озе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Эстафета «Перевези на лодочк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правляющий, при помощи обруча перевозит по одному участнику на другой берег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: Все просьбы сказочных героев вы исполнили, сегодня вы совершили столько добрых дел, за которые вам огромное спасибо. (вручают угоще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ребен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ба-это теплый вете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ба-это светлый ми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ба-солнце на рассвете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уши веселый пи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 понравилось вам на празднике доброты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м крепко мы дружить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ей дружбой дорожить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будем мы играть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у будем помогать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 с друзьями будем пить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дарочки дарить? (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22:00Z</dcterms:created>
  <dc:creator>Иннусичка</dc:creator>
  <dc:description/>
  <cp:keywords/>
  <dc:language>en-US</dc:language>
  <cp:lastModifiedBy>Admin</cp:lastModifiedBy>
  <cp:lastPrinted>2017-04-26T23:49:00Z</cp:lastPrinted>
  <dcterms:modified xsi:type="dcterms:W3CDTF">2019-11-09T18:43:00Z</dcterms:modified>
  <cp:revision>4</cp:revision>
  <dc:subject/>
  <dc:title>Спортивное развлечение в средней группе «Дорогою добра»</dc:title>
</cp:coreProperties>
</file>